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3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559" w:type="dxa"/>
        <w:jc w:val="left"/>
        <w:tblInd w:w="-105" w:type="dxa"/>
        <w:tblLayout w:type="fixed"/>
        <w:tblCellMar>
          <w:top w:w="74" w:type="dxa"/>
          <w:left w:w="28" w:type="dxa"/>
          <w:bottom w:w="74" w:type="dxa"/>
          <w:right w:w="28" w:type="dxa"/>
        </w:tblCellMar>
      </w:tblPr>
      <w:tblGrid>
        <w:gridCol w:w="559"/>
        <w:gridCol w:w="2093"/>
        <w:gridCol w:w="900"/>
        <w:gridCol w:w="900"/>
        <w:gridCol w:w="900"/>
        <w:gridCol w:w="669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3"/>
        <w:gridCol w:w="1917"/>
      </w:tblGrid>
      <w:tr>
        <w:trPr>
          <w:tblHeader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спо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и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-ни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-ник финан-сирова-ния</w:t>
            </w:r>
          </w:p>
        </w:tc>
        <w:tc>
          <w:tcPr>
            <w:tcW w:w="7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62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1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2093"/>
        <w:gridCol w:w="900"/>
        <w:gridCol w:w="900"/>
        <w:gridCol w:w="900"/>
        <w:gridCol w:w="662"/>
        <w:gridCol w:w="662"/>
        <w:gridCol w:w="663"/>
        <w:gridCol w:w="662"/>
        <w:gridCol w:w="663"/>
        <w:gridCol w:w="662"/>
        <w:gridCol w:w="663"/>
        <w:gridCol w:w="662"/>
        <w:gridCol w:w="663"/>
        <w:gridCol w:w="662"/>
        <w:gridCol w:w="663"/>
        <w:gridCol w:w="1922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1923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эффективного исполнения государственных функций, оказания государственных услуг в сфере реализации Программы, в том числе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-но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56542,26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879,417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451,413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967,539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594,075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286,802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8622,602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9415,478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мероприятий Программы ежегодно на 100%; обеспечение запаса необходимого количества мобилизационного резерва на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выплат страховых взносов на обязательное медицинское страхование неработающего населения ежегодно на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-ральны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инздрава Рязан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-но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817,445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09,517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69,413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31,473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23,597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16,366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23,255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19,896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74,641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74,64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74,6414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-но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86,314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17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67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65,766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63,777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84,135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29,74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81,581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8,701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8,701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58,70187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страховых взносов на обязательное медицинское страхование неработающего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-но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4993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55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8614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297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4306,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668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2969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0814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008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008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008,3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полномочий в сфере охраны здоровья граждан в соответствии с действующим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законодательств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-здрав Рязан-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-ральны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62240,76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879,417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451,413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2091,839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4709,275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4407,802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9766,802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609,278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-но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56542,260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879,417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451,413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0967,539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594,075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286,802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8622,602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9415,478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7441,64331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-ральны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8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»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400  31.01.2019 10:02:2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9:20:00Z</dcterms:created>
  <dc:creator>Пользователь</dc:creator>
  <dc:description/>
  <cp:keywords/>
  <dc:language>en-US</dc:language>
  <cp:lastModifiedBy>Дягилева М.А.</cp:lastModifiedBy>
  <cp:lastPrinted>2008-04-23T11:17:00Z</cp:lastPrinted>
  <dcterms:modified xsi:type="dcterms:W3CDTF">2019-02-06T06:24:00Z</dcterms:modified>
  <cp:revision>6</cp:revision>
  <dc:subject/>
  <dc:title>Приложение</dc:title>
</cp:coreProperties>
</file>