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2.2019 № 25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63"/>
        <w:gridCol w:w="1559"/>
        <w:gridCol w:w="1247"/>
        <w:gridCol w:w="1134"/>
        <w:gridCol w:w="709"/>
        <w:gridCol w:w="567"/>
        <w:gridCol w:w="567"/>
        <w:gridCol w:w="567"/>
        <w:gridCol w:w="567"/>
        <w:gridCol w:w="567"/>
        <w:gridCol w:w="567"/>
        <w:gridCol w:w="567"/>
        <w:gridCol w:w="2348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е мероприятия, обеспечивающие выполнение 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-рования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63"/>
        <w:gridCol w:w="1559"/>
        <w:gridCol w:w="1247"/>
        <w:gridCol w:w="1134"/>
        <w:gridCol w:w="709"/>
        <w:gridCol w:w="567"/>
        <w:gridCol w:w="567"/>
        <w:gridCol w:w="567"/>
        <w:gridCol w:w="567"/>
        <w:gridCol w:w="568"/>
        <w:gridCol w:w="566"/>
        <w:gridCol w:w="567"/>
        <w:gridCol w:w="2348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существление мер по охране территории Рязанской области от заноса заразных болезней животных из других регионов, предупреждение и ликвидация заразных и массовых незаразных болезней животных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14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2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31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8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22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61,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-27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-27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40,10</w:t>
            </w:r>
          </w:p>
          <w:p>
            <w:pPr>
              <w:pStyle w:val="Normal"/>
              <w:spacing w:lineRule="atLeast" w:line="220" w:before="0" w:after="1"/>
              <w:ind w:left="-27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82,70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на 100% ежегодного плана ветеринарно-профилактических и диагностических мероприятий;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 100% оперативного купирования и ликвидации очагов остроинфекционных заболеваний животны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ли животных, исследованных на заразные и особо опасные болезни животных, до 5%</w:t>
            </w:r>
          </w:p>
        </w:tc>
      </w:tr>
      <w:tr>
        <w:trPr>
          <w:trHeight w:val="193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задание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2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2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31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8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42,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81,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60,1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02,7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денежных вознаграждений охотникам за добычу лисицы на территории Ряз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е управление ветеринарии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Укрепление материально-технической базы ГБУВР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6969</w:t>
            </w:r>
            <w:r>
              <w:rPr>
                <w:rFonts w:cs="Times New Roman" w:ascii="Times New Roman" w:hAnsi="Times New Roman"/>
              </w:rPr>
              <w:t>,07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4,97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6,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,0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,00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оснащения ГБУВРО специальными приборами, оборудованием и средствами измерений до 70% от потреб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номенклатуры выполняемых лабораторных исследований д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наименова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роков проведения лабораторных исследований с 48 до 24 ча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оснащения ГБУВРО специальным дезинфекционным автотранспортом до 94% от потреб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10 единиц специального автотранспор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до 64% доли отремонтированных зданий ГБУВР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ля ГБУВРО 13 единиц оборудования для проведения исследований кормов и своевременной диагностики заболеваний сельскохозяйственных животны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компьютерным оборудование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рабочих мест специалистов в области ветеринарии, осуществляющих оформление и выдачу ветеринарных сопроводительных докум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иные цели ГБУВРО на приобретение средств измерений, испытательных, вспомогательных приборов и оборудования, расходных материалов к ним, указанных в Таб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5,1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6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4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2,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приобретение специального дезинфекционного автотранспорта и дезинфекционного оборудования для переоснащения специального дезинфекционн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0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иные цели ГБУВРО на приобретение специального автотранспорта (передвижной ветеринарный пост, передвижная ветеринарная лаборатория, передвижной крематор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5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проведение текущего и капитального ремонта имущества ГБУВ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9,8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7,3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,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0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,0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приобретение оборудования для проведения исследований кормов и своевременной диагностики заболеваний сельскохозяйственных животных, не указанных в Таб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55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оснащение компьютерным оборудованием рабочих мест специалистов в области ветеринарии, осуществляющих оформление и выдачу ветеринарных сопроводитель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796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96,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Контроль эпизоотической ситуации по АЧС в хозяйствах всех форм собственности и в дикой природе, создание условий для скорейшего купирования и ликвидации очага АЧС в случае его возникнов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7,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,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,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,7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,70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на 100% ежегодного плана по количеству мониторинговых исследований на АЧ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личия неснижаемого запаса средств и препаратов на случай чрезвычайной ситу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иные цели ГБУВРО на приобретение наборов для постановки диагноза, расходных материалов для наборов, с диагностичес-кой целью по А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8,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0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приобретение дезинфекционных средств и препаратов для умерщвления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9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,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70</w:t>
            </w:r>
          </w:p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7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Осуществление контроля эпизоотической ситуации по лейкозу КРС в хозяйствах всех форм собственности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,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лейкоза у КРС на территории Рязанской области до 2%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иные цели ГБУВРО на приобретение наборов для диагностики и расходных материалов для взятия крови в целях постановки диагноза на лейкоз К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1001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,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Информирование населения, в том числе владельцев животных, об инфекционных болезнях животных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формированности населения, в том числе владельцев животных, об инфекционных болезнях животных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иные цели ГБУВРО на приобретение информационных материалов, предназначенных для населения, в том числе владельцев животных, об инфекционных болезня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. Совершенствование кадрового обеспечения ГБУВР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4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6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7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7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4,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9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8,10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 100% ГБУВРО методической и специальной литературой;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фессионального уровня 14 сотрудников ГБУВРО;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 100% социальной поддержкой обучающихся по образовательным программам среднего профессионального и высшего образования в организациях, осуществляющих образовательную деятельность на условиях договора о целевом обучении, заключенного с органом государственной власти Рязанской области, государственным учреждением Рязанской области;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 100% специалистов и членов их семей компенсацией расходов на оплату коммунальных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обеспечение сотрудников методической и специальной литера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ГБУВРО на иные цели на повышение квалификации сотру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пенсаций расходов на оплату коммунальных услуг специалистов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596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4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5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7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4,1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обучающимся по образовательным программам среднего профессионального и высшего образования в организациях, осуществляющих образовательную деятельность на условиях договора о целевом обучении, заключенного с органом государственной власти Рязанской области, государственным учреждением Ряз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rFonts w:cs="Times New Roman" w:ascii="Times New Roman" w:hAnsi="Times New Roman"/>
              </w:rPr>
              <w:t>Госветинспек-ция Рязанской области*, главное управление ветеринарии Рязан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34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00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938,93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81,13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33,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05,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33,1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37,8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20" w:before="0" w:after="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79,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68,500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 До переименования в главное управление ветеринарии Рязанской област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985" w:right="567" w:gutter="0" w:header="0" w:top="380" w:footer="567" w:bottom="623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32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Целевые индикаторы эффективности исполнения подпрограммы</w:t>
      </w:r>
    </w:p>
    <w:p>
      <w:pPr>
        <w:pStyle w:val="Normal"/>
        <w:spacing w:lineRule="auto" w:line="232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32"/>
        <w:ind w:firstLine="540"/>
        <w:jc w:val="both"/>
        <w:rPr/>
      </w:pPr>
      <w:r>
        <w:rPr/>
        <w:t>Реализация подпрограммы оценивается по следующим целевым индикаторам:</w:t>
      </w:r>
      <w:bookmarkStart w:id="0" w:name="_GoBack"/>
      <w:bookmarkEnd w:id="0"/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180"/>
        <w:gridCol w:w="843"/>
        <w:gridCol w:w="823"/>
        <w:gridCol w:w="750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чень индикатор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Еди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ца изме-рен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зо-вый 2013 год</w:t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целевых индикаторов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180"/>
        <w:gridCol w:w="843"/>
        <w:gridCol w:w="823"/>
        <w:gridCol w:w="750"/>
        <w:gridCol w:w="751"/>
        <w:gridCol w:w="751"/>
        <w:gridCol w:w="751"/>
        <w:gridCol w:w="751"/>
        <w:gridCol w:w="751"/>
        <w:gridCol w:w="751"/>
      </w:tblGrid>
      <w:tr>
        <w:trPr>
          <w:tblHeader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Выполнение ежегодного плана ветеринарно-профилактических и диагностических мероприят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Обеспечение оперативного купирования и ликвидации очагов остроинфекцион-ных заболеваний животных от количества выявленных очаг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Доля исследованных животных на особо опасные болезни животных от общего числа поголовь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Доля оснащенности ГБУВРО специальными приборами, оборудованием и средствами измерений от общей потребности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7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Количество единиц номенклатуры выполняемых лабораторных исслед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3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4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6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Сроки проведения лабораторных исследова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час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Доля оснащенности ГБУВРО специальным дезинфекционным автотранспортом от имеющейся потреб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9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Количество приобретенного специального автотранспорта за отчетный пери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Доля отремонтированных зданий ГБУВРО </w:t>
            </w:r>
          </w:p>
          <w:p>
            <w:pPr>
              <w:pStyle w:val="Normal"/>
              <w:ind w:right="-57" w:hanging="0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от общего количества зданий, нуждающихся в ремонт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6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Количество приобретенного оборудования, необходимого для проведения исследований кормов и своевременной диагностики заболеваний сельскохозяйствен-ных животны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Количество оснащенных компьютерным оборудованием рабочих мест специалистов в области ветеринарии, осуществляющих оформление и выдачу ветеринарных сопроводительных документ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Количество материалов, отобранных для мониторинговых исследований на АЧ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про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5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69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6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68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68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Выполнение ежегодного плана мониторингового исследования материала на АЧ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72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Создание неснижаемого запаса дезинфицирующих средст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тыс. 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,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,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,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,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,75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3,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89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Создание неснижаемого запаса препарата для бескровного умерщвления животны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лит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 xml:space="preserve">0,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к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Количество КРС, исследованного на вирус лейк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709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280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185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209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20919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4377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Доля КРС, инфицированного вирусом лейкоза, от общего количества исследованного на вирус лейк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5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Количество приобретенных информационных материалов, предназначенных для населения, в том числе владельцев животных, об инфекционных болезнях животны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шту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2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Обеспеченность ГБУВРО методической и специальной литературой от имеющейся потреб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Доля сотрудников ГБУВРО, повысивших свою квалификацию, от общего количества сотрудников, нуждающихся в повышении квалифик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9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Доля специалистов и членов их семей, получающих компенсацию расходов на оплату коммунальных услуг, от общего числа обратившихся за получением компенс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Доля обучающихся по образовательным программам среднего профессионального и высшего образования в организациях, осуществляющих образовательную деятельность на условиях договора о целевом обучении, заключенного с органом государственной власти Рязанской области, государственным учреждением Рязанской обла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lang w:eastAsia="en-US"/>
              </w:rPr>
              <w:t>100»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14" w:right="737" w:gutter="0" w:header="272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65480" cy="28511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1450" cy="14287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1966  30.01.2019 14:51:5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.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rFonts w:ascii="TimesET;Times New Roman" w:hAnsi="TimesET;Times New Roman" w:cs="TimesET;Times New Roman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21:00Z</dcterms:created>
  <dc:creator>User</dc:creator>
  <dc:description/>
  <cp:keywords/>
  <dc:language>en-US</dc:language>
  <cp:lastModifiedBy>Дягилева М.А.</cp:lastModifiedBy>
  <cp:lastPrinted>2019-01-30T14:51:00Z</cp:lastPrinted>
  <dcterms:modified xsi:type="dcterms:W3CDTF">2019-02-06T06:32:00Z</dcterms:modified>
  <cp:revision>17</cp:revision>
  <dc:subject/>
  <dc:title>Приложение</dc:title>
</cp:coreProperties>
</file>