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5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92"/>
        <w:gridCol w:w="1701"/>
        <w:gridCol w:w="1701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1276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ные мероприятия, обеспечивающие выполнени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лавные распоряд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жидае-мый результа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92"/>
        <w:gridCol w:w="1701"/>
        <w:gridCol w:w="1701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1276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1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а. Обеспечение эффективного исполнения государ-ственных функций в сфере реализации Программы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3733,5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48,8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359,8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20,4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39,4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16,39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106,25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542,325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стиже-ние ежегодно не менее 95% заплани-рованных значений целевых индикато-ров Программы</w:t>
            </w:r>
          </w:p>
        </w:tc>
      </w:tr>
      <w:tr>
        <w:trPr>
          <w:trHeight w:val="24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деятельности Госветинспекции Рязанской обла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ветинспек-ция Рязанской области*, главное управление ветеринарии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3733,5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48,8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359,8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20,4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39,4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16,39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106,25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542,325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 по подпрограмме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3733,5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848,8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359,8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620,46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639,4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16,39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1106,25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542,3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До переименования в главное управление ветеринарии Рязанской области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194  30.01.2019 14:56:4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2:00Z</dcterms:created>
  <dc:creator>User</dc:creator>
  <dc:description/>
  <cp:keywords/>
  <dc:language>en-US</dc:language>
  <cp:lastModifiedBy>Дягилева М.А.</cp:lastModifiedBy>
  <cp:lastPrinted>2019-01-30T14:59:00Z</cp:lastPrinted>
  <dcterms:modified xsi:type="dcterms:W3CDTF">2019-02-06T06:33:00Z</dcterms:modified>
  <cp:revision>19</cp:revision>
  <dc:subject/>
  <dc:title>Приложение</dc:title>
</cp:coreProperties>
</file>