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365"/>
      </w:tblGrid>
      <w:tr>
        <w:trPr/>
        <w:tc>
          <w:tcPr>
            <w:tcW w:w="10173" w:type="dxa"/>
            <w:tcBorders/>
          </w:tcPr>
          <w:p>
            <w:pPr>
              <w:pStyle w:val="Style1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 постановлению Прави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язанской области</w:t>
            </w:r>
          </w:p>
        </w:tc>
      </w:tr>
      <w:tr>
        <w:trPr>
          <w:trHeight w:val="148" w:hRule="atLeast"/>
        </w:trPr>
        <w:tc>
          <w:tcPr>
            <w:tcW w:w="10173" w:type="dxa"/>
            <w:tcBorders/>
          </w:tcPr>
          <w:p>
            <w:pPr>
              <w:pStyle w:val="Style13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 06.03.2019 № 55</w:t>
            </w:r>
          </w:p>
        </w:tc>
      </w:tr>
      <w:tr>
        <w:trPr>
          <w:trHeight w:val="148" w:hRule="atLeast"/>
        </w:trPr>
        <w:tc>
          <w:tcPr>
            <w:tcW w:w="10173" w:type="dxa"/>
            <w:tcBorders/>
          </w:tcPr>
          <w:p>
            <w:pPr>
              <w:pStyle w:val="Style13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Style13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lineRule="auto" w:line="211" w:before="0" w:after="12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spacing w:lineRule="auto" w:line="213"/>
              <w:ind w:right="-10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 подпрограмме 13 «Создание новых мест в общеобразовательных организациях в соответствии с прогнозируемой потребностью и современными условиями обучения»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5"/>
        <w:gridCol w:w="1121"/>
        <w:gridCol w:w="1121"/>
        <w:gridCol w:w="1123"/>
        <w:gridCol w:w="624"/>
        <w:gridCol w:w="551"/>
        <w:gridCol w:w="551"/>
        <w:gridCol w:w="567"/>
        <w:gridCol w:w="567"/>
        <w:gridCol w:w="567"/>
        <w:gridCol w:w="567"/>
        <w:gridCol w:w="567"/>
        <w:gridCol w:w="567"/>
        <w:gridCol w:w="567"/>
        <w:gridCol w:w="567"/>
        <w:gridCol w:w="22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57" w:hanging="0"/>
              <w:jc w:val="center"/>
              <w:rPr>
                <w:rFonts w:ascii="Times New Roman" w:hAnsi="Times New Roman" w:cs="Times New Roman"/>
                <w:spacing w:val="-6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4"/>
              </w:rPr>
              <w:t>Главные распо-</w:t>
            </w:r>
          </w:p>
          <w:p>
            <w:pPr>
              <w:pStyle w:val="Normal"/>
              <w:ind w:left="-98" w:right="-57" w:hanging="0"/>
              <w:jc w:val="center"/>
              <w:rPr>
                <w:rFonts w:ascii="Times New Roman" w:hAnsi="Times New Roman" w:cs="Times New Roman"/>
                <w:spacing w:val="-6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4"/>
              </w:rPr>
              <w:t>ряди-</w:t>
            </w:r>
          </w:p>
          <w:p>
            <w:pPr>
              <w:pStyle w:val="Normal"/>
              <w:ind w:left="-98" w:right="-57" w:hanging="0"/>
              <w:jc w:val="center"/>
              <w:rPr>
                <w:rFonts w:ascii="Times New Roman" w:hAnsi="Times New Roman" w:cs="Times New Roman"/>
                <w:spacing w:val="-6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4"/>
              </w:rPr>
              <w:t>тел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спол-</w:t>
            </w:r>
          </w:p>
          <w:p>
            <w:pPr>
              <w:pStyle w:val="Normal"/>
              <w:ind w:left="-98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ител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сточник финанси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ования</w:t>
            </w:r>
          </w:p>
        </w:tc>
        <w:tc>
          <w:tcPr>
            <w:tcW w:w="6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16-2025 годы,</w:t>
            </w:r>
          </w:p>
          <w:p>
            <w:pPr>
              <w:pStyle w:val="Normal"/>
              <w:ind w:left="-62" w:right="-6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сего</w:t>
            </w:r>
          </w:p>
        </w:tc>
        <w:tc>
          <w:tcPr>
            <w:tcW w:w="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 по годам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16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год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5 год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5"/>
        <w:gridCol w:w="1121"/>
        <w:gridCol w:w="1121"/>
        <w:gridCol w:w="1123"/>
        <w:gridCol w:w="624"/>
        <w:gridCol w:w="551"/>
        <w:gridCol w:w="551"/>
        <w:gridCol w:w="567"/>
        <w:gridCol w:w="567"/>
        <w:gridCol w:w="567"/>
        <w:gridCol w:w="567"/>
        <w:gridCol w:w="567"/>
        <w:gridCol w:w="567"/>
        <w:gridCol w:w="567"/>
        <w:gridCol w:w="567"/>
        <w:gridCol w:w="2276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5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адача 1. Обеспечение односменного режима обучения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1-11 (12) классах общеобразователь-ных организаций и перевод обучающихся в новые здания общеобразователь-ных организаций из зданий с износом 50% и выше, 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5976,785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70,37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89,62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04,102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24,1823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8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700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 концу 2019 года 96,3% обучающихс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-4 классов в общеобразовательных организациях перейдут на обучение в одну смену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 концу 2023 года 100% обучающихся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-4 классов в общеобразовательных организациях перейдут  на обучение в одну смену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 концу 2025 года: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100% обучающихс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-9 классов в общеобразовательных организациях перейдут на обучение в одну смену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100% обучающихся перейдут из зданий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щеобразовательных организаций с износом 50% и выше в новые общеобразовательные организации</w:t>
            </w:r>
          </w:p>
        </w:tc>
      </w:tr>
      <w:tr>
        <w:trPr>
          <w:trHeight w:val="14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54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одернизация существующей инфраструктуры общего образования (всего),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48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48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БУ Р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субсидий бюджетам муниципальных образований на строительство зданий, в которых реализуются основные обще-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48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48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ведение капитального ремонта, в том числе: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оставление субсидий бюджетам муниципальных образований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оставление субсидий на иные цел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БУ Р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одернизация инфраструктуры общего образования (всего),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9976,785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70,37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89,62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04,1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24,18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8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70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48,71515*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4,397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4,3176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54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76,7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90,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3276,785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70,37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89,62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04,1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24,18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8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90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48,71515*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4,397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4,3176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54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76,7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90,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2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80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БУ Р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субсидий бюджетам муниципальных образований на строительство зданий общеобразо-вательных организаций, в том числе оснащение новых мест в обще-образова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33,017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70,37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59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04,1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24,18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74,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30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48,71515*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4,397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4,3176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4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54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76,7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90,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субсидий бюджетам муниципальных образований на реконструкцию зданий общеобразо-вательных организаций, в том числе оснащение новых мест в обще-образова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843,768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30,08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13,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60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ведение капитального ремонта в обще-образовательных организациях, в том числе оснащение новых мест в обще-образова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, в том числе: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оставление субсидий бюджетам муниципальных образований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2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80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оставление субсидий на иные цел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БУ Р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9225,500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70,37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89,62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8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8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8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7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7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 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7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9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-142" w:right="-17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 В 2016 году реализация мероприятия, указанного в подпункте 1.1 пункта 1 раздела «Система программных мероприятий» настоящей подпрограммы, осуществлялась Минстроем Рязанской области в рамках мероприятия, указанного в пункте 3 раздела 5 «Система программных мероприятий» подпрограммы 1 «Социальное развитие населенных пунктов» государственной программы Рязанской области «Социальное и экономическое развитие населенных пунктов в 2015-2020 годах», утвержденной постановлением Правительства Рязанской области от 29.10.2014 № 312.</w:t>
      </w:r>
    </w:p>
    <w:p>
      <w:pPr>
        <w:pStyle w:val="Normal"/>
        <w:ind w:left="-142" w:right="-17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настоящей подпрограммы не учитывает средства областного бюджета в объеме 216148 тыс. рублей и федерального бюджета в объеме 509449,7 тыс. рублей по пункту 3 раздела 5 «Система программных мероприятий» подпрограммы 1 «Социальное развитие населенных пунктов» государственной программы Рязанской области «Социальное и экономическое развитие населенных пунктов в 2015-2020 годах», утвержденной постановлением Правительства Рязанской области от 29.10.2014 № 312.</w:t>
      </w:r>
    </w:p>
    <w:p>
      <w:pPr>
        <w:pStyle w:val="Normal"/>
        <w:ind w:left="-142" w:right="-17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с 2017 года мероприятий, указанных в подпунктах 2.1, 2.2 пункта 2 раздела «Система программных мероприятий» настоящей подпрограммы, осуществляется путем предоставления субсидий муниципальным образованиям в рамках настоящей подпрограммы.</w:t>
      </w:r>
    </w:p>
    <w:p>
      <w:pPr>
        <w:pStyle w:val="Normal"/>
        <w:ind w:left="-142" w:right="-176" w:firstLine="709"/>
        <w:jc w:val="both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** Финансирование мероприятия подпункта 2.1 пункта 2 осуществляется в рамках федерального проекта «Современная школа», объемы финансирования мероприятия не включены в общий объем финансирования задачи 1 «Обеспечение односменного режима обучения в 1-11 (12) классах общеобразовательных организаций и перевод обучающихся в новые здания общеобразовательных организаций из зданий с износом 50% и выше».».</w:t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7227  01.03.2019 12:21:39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17:00Z</dcterms:created>
  <dc:creator>1</dc:creator>
  <dc:description/>
  <cp:keywords/>
  <dc:language>en-US</dc:language>
  <cp:lastModifiedBy>Дягилева М.А.</cp:lastModifiedBy>
  <cp:lastPrinted>2019-01-28T13:58:00Z</cp:lastPrinted>
  <dcterms:modified xsi:type="dcterms:W3CDTF">2019-03-06T14:45:00Z</dcterms:modified>
  <cp:revision>7</cp:revision>
  <dc:subject/>
  <dc:title>Приложение</dc:title>
</cp:coreProperties>
</file>