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28"/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985" w:right="674" w:gutter="0" w:header="272" w:top="1134" w:footer="397" w:bottom="993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3.2019 № 60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государственной программе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выполнения мероприятий получателем дотации – победителем Всероссийского конкурса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х проектов создания комфортной городской среды, включающий в том числе информацию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ированию, строительству (ремонту, реконструкции) и вводу в эксплуатацию объект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, сроки выполнения по каждому этапу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Наименование субъекта Российской Федерации: Рязанская область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образования – победителя Всероссийского конкурса лучших проектов создания комфортной городской среды в 2018 году: городской округ город Сасово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а создания комфортной городской среды (далее – проект): Спортивно-рекреационный кластер «Парк Стрит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575"/>
        <w:gridCol w:w="1697"/>
        <w:gridCol w:w="1789"/>
        <w:gridCol w:w="380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(Ф.И.О., должность, контактный номе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я</w:t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575"/>
        <w:gridCol w:w="1697"/>
        <w:gridCol w:w="1789"/>
        <w:gridCol w:w="3802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40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Разработка и утверждение технического задания на разработку проектной документ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2"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технического задания на разработку проектной документации для реализации проекта в соответствии с материалами конкурсной заяв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2.07.2018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7.201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необходимых процедур по согласованию технического задания, в том числе с Рязанской областью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7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7.201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обсуждению технического задания с участием общественных организаций и экспертного сообщества в соответствии с графиком мероприятий по обсуждению, согласованным Минстроем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7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7.201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технического задания в Минстрое России, в том числе с участием привлеченных экспер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7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201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5.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в Минстрой России копии технического задания, утвержденного муниципальным образованием в установленном порядке по итогам его защиты в Минстрое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8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8.201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азработка и согласование проектной документации в целях реализации проек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торгов на разработку проектной документации (при необходимости) и заключение соответствующего контракта (договора) с представлением его копии в Минстрой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8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9.201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й документ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9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1.201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необходимых процедур по согласованию проектной документ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1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1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проектной документации в Минстрое России, в том числе с участием привлеченных экспер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1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1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в Минстрой России копии проектной документации, утвержденной муниципальным образованием в установленном порядке по итогам ее защиты в Минстрое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1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1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ыполнение работ по реализации проек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технического задания на выполнение работ для реализации проекта в соответствии с материалами конкурсной заявки и проектной документацией, оформленной в соответствии с разделом 2 «Разработка и согласование проектной документации в целях реализации проекта» настоящего графика (далее – техническое задание на выполнение рабо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1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2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необходимых процедур по согласованию технического задания на выполнение работ, в том числе с Рязанской область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2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2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обсуждению технического задания на выполнение работ с участием общественных организаций и экспертного сообщества в соответствии с графиком мероприятий по обсуждению, согласованным Минстроем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2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2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технического задания на выполнение работ в Минстрое России, в том числе с участием привлеченных экспер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2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в Минстрой России копии технического задания на выполнение работ, утвержденного муниципальным образованием в установленном порядке по итогам его защиты в Минстрое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3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3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торгов на осуществление работ и заключение соответствующего контракта (договора) в соответствии с техническим заданием на выполнение работ с представлением его копии в Минстрой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3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4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работ в соответствии с заключенным контрактом (договоро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4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1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инстроем России плановых и внеплановых проверок выполнения работ, в том числе с привлечением представителей общественности и экспертного сообще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решени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решению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существление приемки выполненных работ и защита реализованного проек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на общественной муниципальной комиссии документов, подтверждающих выполнение работ по реализации проекта и принятие решения о возможности/невозможности принятия результатов рабо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1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1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2. 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ие на Межведомственной комиссии, созданной в соответствии с постановлением Правительства Российской Федерации от 10.02.2017 </w:t>
              <w:br/>
              <w:t>№ 169, документов, подтверждающих выполнение работ по реализации проекта и принятие решения о возможности/невозможности принятия результатов рабо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1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1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3.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с учетом результатов рассмотрения на общественной муниципальной комиссии, на Межведомственной комиссии, созданной в соответствии с постановлением Правительства Российской Федерации от 10.02.2017 № 169, документов о сдаче-приемке работ в порядке, установленном соответствующим контрактом (договором), с представлением их копий в Минстрой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1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публичного мероприятия (мероприятий) по представлению реализованного проекта с участием представителей общественности, экспертного сообщества и других заинтересованных лиц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2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в Минстрой России графика проведения публичных мероприятий на территории, где был реализован проект, на период до 2020 года включительно по форме, определенной Минстроем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2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2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ание Рязанской областью, муниципальным образованием с Минстроем России акта о завершении реализации проекта и выполнении графика по форме, определенной Минстроем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2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2.201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– городской округ город Сасов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2410"/>
        <w:gridCol w:w="772"/>
        <w:gridCol w:w="2879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администрации муниципального образования – городской округ город Сасо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_» ____________ 201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orient="landscape" w:w="16838" w:h="11906"/>
      <w:pgMar w:left="1985" w:right="674" w:gutter="0" w:header="272" w:top="1134" w:footer="397" w:bottom="993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7711  11.03.2019 10:18:33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График может быть дополнен иными разделами и мероприятиями по усмотрению Рязанской области, муниципального образования при условии сохранения в качестве обязательных разделов и мероприятий, предусмотренных настоящей формо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kypepnhrightspan">
    <w:name w:val="skype_pnh_right_span"/>
    <w:qFormat/>
    <w:rPr/>
  </w:style>
  <w:style w:type="character" w:styleId="Style14">
    <w:name w:val="Текст концевой сноски Знак"/>
    <w:qFormat/>
    <w:rPr>
      <w:rFonts w:ascii="TimesET;Times New Roman" w:hAnsi="TimesET;Times New Roman" w:cs="TimesET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01:00Z</dcterms:created>
  <dc:creator>Малашкевич А.С.</dc:creator>
  <dc:description/>
  <cp:keywords/>
  <dc:language>en-US</dc:language>
  <cp:lastModifiedBy>Дягилева М.А.</cp:lastModifiedBy>
  <cp:lastPrinted>2019-03-07T15:48:00Z</cp:lastPrinted>
  <dcterms:modified xsi:type="dcterms:W3CDTF">2019-03-13T12:21:00Z</dcterms:modified>
  <cp:revision>32</cp:revision>
  <dc:subject/>
  <dc:title>Приложение</dc:title>
</cp:coreProperties>
</file>