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 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134"/>
        <w:gridCol w:w="1134"/>
        <w:gridCol w:w="709"/>
        <w:gridCol w:w="851"/>
        <w:gridCol w:w="841"/>
        <w:gridCol w:w="860"/>
        <w:gridCol w:w="850"/>
        <w:gridCol w:w="851"/>
        <w:gridCol w:w="708"/>
        <w:gridCol w:w="851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-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68"/>
        <w:gridCol w:w="1233"/>
        <w:gridCol w:w="1127"/>
        <w:gridCol w:w="1095"/>
        <w:gridCol w:w="715"/>
        <w:gridCol w:w="834"/>
        <w:gridCol w:w="834"/>
        <w:gridCol w:w="835"/>
        <w:gridCol w:w="833"/>
        <w:gridCol w:w="835"/>
        <w:gridCol w:w="694"/>
        <w:gridCol w:w="836"/>
        <w:gridCol w:w="2224"/>
      </w:tblGrid>
      <w:tr>
        <w:trPr>
          <w:tblHeader w:val="true"/>
          <w:trHeight w:val="29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66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ддержка в создании, содержании и развитии объектов благоустройства на территории муниципальных образований Рязанской обла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16,804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5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75,30473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11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омплексного благоустройства муниципальных территорий, прилегающих к многоквартирным домам, в количестве не менее 21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реализации проектов по благоустройству не менее 27 общественных территорий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муниципальных образований Рязанской области, в которых улучшилась работа по развитию жилищно-коммунального хозяйства и благоустройству населенных пунктов, до 25%</w:t>
            </w:r>
          </w:p>
        </w:tc>
      </w:tr>
      <w:tr>
        <w:trPr>
          <w:trHeight w:val="1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651,5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9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765,304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75,30473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ам муниципальных образований на поддержку муниципальных программ формирования современной городской среды, осуществляемую на условиях софинансирования из федерального бюджета, 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990,7811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99,6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8757,1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4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33,68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54,9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ных на благоустройство дворовых территор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,0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00,0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07,0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07,0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93,0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3,0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ных на благоустройство общественных территор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890,7811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699,6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22,7835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22,78351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1950,1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4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46,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40,6811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4,9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6,6835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,68351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ам муниципальных образований на благоустройство общественных территорий муниципальных образований Рязан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33,76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89,905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27,90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95,3164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95,316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95,31649</w:t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муниципальным образованиям Рязанской области на поддержку обустройства мест массового отдыха населения (городских парков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,6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,6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1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147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мирование муниципальных образовани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язанской области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бедителей областного конкурса на звание «Самый благоустроенный городской округ, городское (сельское) поселение Рязан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ых дотаций бюджетам муниципальных образований Рязанской области для финансирования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-во ТЭК и ЖКХ Рязанской обла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ТЭК и ЖКХ Рязан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84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8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, </w:t>
            </w:r>
          </w:p>
          <w:p>
            <w:pPr>
              <w:pStyle w:val="ConsPlusNormal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739,588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5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498,088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/>
              <w:ind w:left="113" w:right="11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8,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70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9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5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53,1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034,988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4,988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65,0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7"/>
        <w:jc w:val="both"/>
        <w:outlineLvl w:val="0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18"/>
          <w:szCs w:val="18"/>
        </w:rPr>
        <w:t>* Финансирование мероприятия подпункта 1.1 пункта 1 осуществляется в рамках федерального проекта «Формирование комфортной городской среды», объемы финансирования мероприятия не включены в общий объем финансирования задачи 1 «Поддержка в создании, содержании и развитии объектов благоустройства на территории муниципальных образований Рязанской области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4613  07.03.2019 14:31:2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01:00Z</dcterms:created>
  <dc:creator>Малашкевич А.С.</dc:creator>
  <dc:description/>
  <cp:keywords/>
  <dc:language>en-US</dc:language>
  <cp:lastModifiedBy>Дягилева М.А.</cp:lastModifiedBy>
  <cp:lastPrinted>2019-03-07T14:30:00Z</cp:lastPrinted>
  <dcterms:modified xsi:type="dcterms:W3CDTF">2019-03-13T12:21:00Z</dcterms:modified>
  <cp:revision>19</cp:revision>
  <dc:subject/>
  <dc:title>Приложение</dc:title>
</cp:coreProperties>
</file>