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12 марта 2019 г. № 60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30.08.2017 № 204 «Об утвержден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й Правительства Рязанской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от 08.05.2018 № 127, от 25.07.2018 № 206)</w:t>
            </w:r>
          </w:p>
        </w:tc>
      </w:tr>
      <w:tr>
        <w:trPr/>
        <w:tc>
          <w:tcPr>
            <w:tcW w:w="9354" w:type="dxa"/>
            <w:tcBorders/>
            <w:tcMar>
              <w:bottom w:w="0" w:type="dxa"/>
            </w:tcMar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30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нести в приложение к постановлению Правительства Рязанской области от 30 августа 2017 г. № 204 «Об утверждении государственной программы Рязанской области «Формирование современ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spacing w:lineRule="auto" w:line="23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аспорте государственной 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строку «Основание для разработки Программы» дополнить новыми абзацами вторым, третьим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аз Президента Российской Федерации от 07.05.2018 № 204 </w:t>
              <w:br/>
              <w:t>«О национальных целях и стратегических задачах развития Российской Федерации на период до 2024 года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07.03.2018 </w:t>
              <w:br/>
              <w:t>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;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у «Целевые индикаторы» изложить в следующей редакции</w:t>
            </w:r>
            <w:r>
              <w:rPr/>
              <w:t>: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6793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Целевые индикаторы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ми индикаторами исполнения Программы являются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 количество и площадь благоустроенных дворовых территорий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 количество реализованных комплексных проектов благоустройства территорий муниципальных образований Рязанской области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 количество благоустроенных муниципальных территорий общего пользования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 число муниципальных образований Рязанской области, принимающих участие в конкурсе «Самый благоустроенный городской округ, городское (сельское) поселение Рязанской области»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(нарастающим итогом)»</w:t>
                  </w:r>
                </w:p>
              </w:tc>
            </w:tr>
          </w:tbl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в строке «Сроки и этапы реализации Программы» цифры «2022» заменить цифрами «2024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 строку «Объемы и источники финансирования» изложить в следующей редакции: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6793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ъемы и источники финансирования</w:t>
                  </w:r>
                </w:p>
              </w:tc>
              <w:tc>
                <w:tcPr>
                  <w:tcW w:w="6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средств, необходимых для реализации всего комплекса мероприятий Программы, составляет 2153739,58824 тыс. рублей, в том числе по годам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305757,2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28498,08824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61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61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398718,1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398718,1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398718,1 тыс. рублей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за счет средств областного бюджета составляет 487034,98824 тыс. рублей, в том числе по годам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922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71444,98824 тыс. рублей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61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61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66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66665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66665,0 тыс. рублей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за счет средств федерального бюджета составляет 1666704,6 тыс. рублей, в том числе по годам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213492,2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457053,1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0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332053,1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332053,1 тыс. 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332053,1 тыс. рублей»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в строке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изложить в следующей редакции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рограммы позволит достичь следующих результатов: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ах втором, третьем цифры «43», «22» заменить соответственно цифрами «21», «27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9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деле 3 «Механизм реализации Программы»: </w:t>
            </w:r>
          </w:p>
          <w:p>
            <w:pPr>
              <w:pStyle w:val="Normal"/>
              <w:tabs>
                <w:tab w:val="clear" w:pos="708"/>
                <w:tab w:val="left" w:pos="999" w:leader="none"/>
              </w:tabs>
              <w:spacing w:lineRule="auto" w:line="232"/>
              <w:ind w:firstLine="7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дополнить новым пунктом 3.28 следующего содержания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28. Реализация мероприятий подпункта 1.5 пункта 1 раздела 6 «Система программных мероприятий» настоящей Программы осуществляется в соответствии с Правилами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, утвержденными постановлением Правительства Российской Федерации от 07.03.2018 № 237, и графиком выполнения мероприятий получателем дотации – победителем Всероссийского конкурса лучших проектов создания комфортной городской среды, включающим в том числе информацию по проектированию, строительству (ремонту, реконструкции) и вводу в эксплуатацию объектов капитального строительства, сроки выполнения по каждому этапу (далее – график), приведенном в приложениях № 7, 8 к настоящей Программе.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м предоставления иных дотаций для финансирования победителей Всероссийского конкурса лучших проектов создания комфортной городской среды в малых городах и исторических поселениях (далее – дотация) является определение муниципального образования победителем Всероссийского конкурса лучших проектов создания комфортной городской среды в малых городах и исторических поселениях.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выплата дотации бюджетам муниципальных образований Рязанской области осуществляются главным распорядителем средств областного бюджета на основании соглашения, заключенного между Рязанской областью и муниципальным образованием – победителем Всероссийского конкурса лучших проектов создания комфортной городской среды в малых городах и исторических поселениях (далее – получатель дотации) и содержащего следующие обязательства муниципального образования по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 обеспечению направления дотации на финансирование проекта создания комфортной городской среды победителя Всероссийского конкурса лучших проектов создания комфортной городской среды в малых городах и исторических поселениях (далее – проект)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завершению реализации проекта не позднее 31 декабря 2019 года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соблюдению графика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 обеспечению включения мероприятий графика в муниципальную программу формирования современной городской среды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представлению главному распорядителю средств областного бюджета  отчета о выполнении условий соглашения ежеквартально до 10 числа месяца, следующего за отчетным кварталом, по установленной им форме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 осуществлению возврата дотации в доход областного бюджета в полном объеме в случае нарушения срока реализации проекта.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источником финансового обеспечения которых является дотация, расходуются муниципальным образованием Рязанской области на приобретение товаров, работ, услуг после заключения муниципальных контрактов (договор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целях реализации проекта.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лучателей дотации и объем выделяемых денежных средств приведен в приложении № 9 к настоящей Программе.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пункт 3.28 считать пунктом 3.29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разделе 4 «Сроки и этапы реализации Программы» цифры «2022» заменить цифрами «2024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раздел 5 «Ресурсное обеспечение Программы» изложить в следующей редакции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. Ресурсное обеспечение Программы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всего комплекса мероприятий Программы, составляет 2153739,58824 тыс. рублей, в том числе по годам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5757,2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8498,08824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1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8718,1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8718,1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98718,1 тыс. рублей.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областного бюджета составляет 487034,98824 тыс. рублей, в том числе по годам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2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1444,98824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1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6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6665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6665,0 тыс. рублей.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федерального бюджета составляет 166670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3492,2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57053,1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2053,1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2053,1 тыс. рублей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32053,1 тыс. рублей.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ежегодному уточнению.»;</w:t>
            </w:r>
          </w:p>
          <w:p>
            <w:pPr>
              <w:pStyle w:val="ConsPlus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здел 6 «Система программных мероприятий» изложить в новой редакции согласно приложению № 1 к настоящему постановлению;</w:t>
            </w:r>
          </w:p>
          <w:p>
            <w:pPr>
              <w:pStyle w:val="ConsPlus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раздел 8 «Целевые индикаторы эффективности исполнения Программы» изложить в следующей редакции: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. Целевые индикаторы эффективности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Программы</w:t>
            </w:r>
          </w:p>
        </w:tc>
      </w:tr>
    </w:tbl>
    <w:p>
      <w:pPr>
        <w:pStyle w:val="Normal"/>
        <w:ind w:left="4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50" w:type="pct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702"/>
        <w:gridCol w:w="844"/>
        <w:gridCol w:w="801"/>
        <w:gridCol w:w="823"/>
        <w:gridCol w:w="814"/>
        <w:gridCol w:w="799"/>
        <w:gridCol w:w="817"/>
        <w:gridCol w:w="823"/>
        <w:gridCol w:w="809"/>
        <w:gridCol w:w="81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елевые индикато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-ница изме-р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6 (базо-вый го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9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9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50"/>
        <w:gridCol w:w="869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Количество и площадь благоустроенных дворовых территор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единиц/ 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>тыс. кв.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77/ 4269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88/ 4680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8/ 4701,43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личество реализованных комплексных проектов благоустройства территорий муниципальных образований Рязанской обла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1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исло муниципальных образований Рязанской области, принимающих участие в конкурсе «Самый благоустроенный городской округ, городское (сельское) поселение Рязанской обла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(нарастающим итого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менее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828"/>
        <w:gridCol w:w="2434"/>
      </w:tblGrid>
      <w:tr>
        <w:trPr>
          <w:trHeight w:val="309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 в разделе 9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абзац первый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рограммы позволит достичь следующих результатов: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 в абзацах втором, третьем цифры «43», «22» заменить соответственно цифрами «21», «27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 дополнить приложениями № 7-9 к государственной программе соответственно согласно приложениям № 2-4 к настоящему постановлению.</w:t>
            </w:r>
          </w:p>
        </w:tc>
      </w:tr>
      <w:tr>
        <w:trPr>
          <w:trHeight w:val="309" w:hRule="atLeast"/>
        </w:trPr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192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684  07.03.2019 14:22:5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WWCharCharCharCharCharChar">
    <w:name w:val="WW-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0"/>
      <w:jc w:val="both"/>
    </w:pPr>
    <w:rPr>
      <w:rFonts w:ascii="Times New Roman" w:hAnsi="Times New Roman" w:cs="Times New Roman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11:00Z</dcterms:created>
  <dc:creator>map</dc:creator>
  <dc:description/>
  <cp:keywords/>
  <dc:language>en-US</dc:language>
  <cp:lastModifiedBy>Дягилева М.А.</cp:lastModifiedBy>
  <cp:lastPrinted>2019-03-11T10:15:00Z</cp:lastPrinted>
  <dcterms:modified xsi:type="dcterms:W3CDTF">2019-03-13T12:22:00Z</dcterms:modified>
  <cp:revision>18</cp:revision>
  <dc:subject/>
  <dc:title>ПП</dc:title>
</cp:coreProperties>
</file>