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985" w:right="674" w:gutter="0" w:header="272" w:top="1134" w:footer="397" w:bottom="993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6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иной дотации и объем выделяемых денеж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35"/>
        <w:gridCol w:w="4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деляемых денежных средств из обла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ород Касим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ород Сасов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2 847 400,00»</w:t>
            </w:r>
          </w:p>
        </w:tc>
      </w:tr>
    </w:tbl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PictureBullets"/>
      <w:bookmarkEnd w:id="0"/>
    </w:p>
    <w:sectPr>
      <w:type w:val="continuous"/>
      <w:pgSz w:orient="landscape" w:w="16838" w:h="11906"/>
      <w:pgMar w:left="1985" w:right="674" w:gutter="0" w:header="272" w:top="1134" w:footer="397" w:bottom="993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409  07.03.2019 14:50:5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kypepnhrightspan">
    <w:name w:val="skype_pnh_right_span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01:00Z</dcterms:created>
  <dc:creator>Малашкевич А.С.</dc:creator>
  <dc:description/>
  <cp:keywords/>
  <dc:language>en-US</dc:language>
  <cp:lastModifiedBy>Дягилева М.А.</cp:lastModifiedBy>
  <cp:lastPrinted>2019-02-08T14:45:00Z</cp:lastPrinted>
  <dcterms:modified xsi:type="dcterms:W3CDTF">2019-03-13T12:21:00Z</dcterms:modified>
  <cp:revision>25</cp:revision>
  <dc:subject/>
  <dc:title>Приложение</dc:title>
</cp:coreProperties>
</file>