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2693" w:right="680" w:gutter="0" w:header="272" w:top="1134" w:footer="397" w:bottom="1361"/>
          <w:formProt w:val="false"/>
          <w:titlePg/>
          <w:textDirection w:val="lrTb"/>
          <w:docGrid w:type="default" w:linePitch="272" w:charSpace="0"/>
        </w:sectPr>
      </w:pP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253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2.2019 № 38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Рязан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на 2020 год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050"/>
        <w:gridCol w:w="1051"/>
        <w:gridCol w:w="1050"/>
        <w:gridCol w:w="1051"/>
        <w:gridCol w:w="1050"/>
        <w:gridCol w:w="1051"/>
        <w:gridCol w:w="1050"/>
        <w:gridCol w:w="1051"/>
        <w:gridCol w:w="1050"/>
        <w:gridCol w:w="1051"/>
        <w:gridCol w:w="1050"/>
        <w:gridCol w:w="1051"/>
      </w:tblGrid>
      <w:tr>
        <w:trPr>
          <w:tblHeader w:val="true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Направленность групп, осуществляющих деятель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квалифици-рованной коррекции недостатков в физическом и (или) психическом развитии воспитанников дошкольных образовательных организаций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 группах с 3-5-часовым пребыванием (группы    кратковременного пребывания) (руб./на 1 воспитанника в год)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с 8-10-часовым пребыванием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группы сокращенного дня)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руб./на 1 воспитанника в год)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с 10,5-12-часовым пребыванием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уппы полного дня)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/на 1 воспитанника в год)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с 24-часовым пребыванием (группы круглосуточного пребывания) </w:t>
            </w:r>
          </w:p>
          <w:p>
            <w:pPr>
              <w:pStyle w:val="Normal"/>
              <w:spacing w:lineRule="auto" w:line="228"/>
              <w:ind w:right="-1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/на 1 воспитанника в год)</w:t>
            </w:r>
          </w:p>
        </w:tc>
      </w:tr>
      <w:tr>
        <w:trPr>
          <w:trHeight w:val="3083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группах для воспитанников 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возрасте от 2 месяцев  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о 1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группах для воспитанников 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возрасте от 1 года 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о 3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группах для воспитанников 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возрасте от 3 до 7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группах для воспитанников 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возрасте от 2 месяцев  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о 1 г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группах для воспитанников 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возрасте от 1 года до 3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группах для воспитанников 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возрасте от 3 до 7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группах для воспитанников 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возрасте от 2 месяцев 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о 1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группах для воспитанников 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возрасте от 1 года до 3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группах для воспитанников 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возрасте от 3 до 7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группах для воспитанников 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возрасте от 2 месяцев  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о 1 г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группах для воспитанников 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возрасте от 1 года до 3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группах для воспитанников </w:t>
            </w:r>
          </w:p>
          <w:p>
            <w:pPr>
              <w:pStyle w:val="Normal"/>
              <w:spacing w:lineRule="auto" w:line="192"/>
              <w:ind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возрасте от 3 до 7 л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050"/>
        <w:gridCol w:w="1051"/>
        <w:gridCol w:w="1050"/>
        <w:gridCol w:w="1051"/>
        <w:gridCol w:w="1050"/>
        <w:gridCol w:w="1051"/>
        <w:gridCol w:w="1050"/>
        <w:gridCol w:w="1051"/>
        <w:gridCol w:w="1050"/>
        <w:gridCol w:w="1051"/>
        <w:gridCol w:w="1050"/>
        <w:gridCol w:w="1051"/>
      </w:tblGrid>
      <w:tr>
        <w:trPr>
          <w:tblHeader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en-US"/>
              </w:rPr>
              <w:t>Группы с общеразвивающей направленность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38772,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31756,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24740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67877,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55404,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42930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84508,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68916,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53325,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92824,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75673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58522,41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en-US"/>
              </w:rPr>
              <w:t xml:space="preserve">Группы с оздоровительной направленностью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87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42514,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34797,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27079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74529,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60809,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47088,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92824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75673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58522,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  <w:lang w:val="en-US" w:eastAsia="en-US"/>
              </w:rPr>
              <w:t>101971,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8310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 w:eastAsia="en-US"/>
              </w:rPr>
              <w:t>64239,35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для детей с нарушением речи, зрения (кроме слепых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68708,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56079,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43450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21096,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98644,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76192,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51032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22967,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94902,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66000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86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35129,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10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04257,9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для детей с нарушением слуха, опорно-двигательного аппарата, с умственной отсталостью, слепы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79934,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65200,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50466,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77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41054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14860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88666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75979,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43237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7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10494,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10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93442,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9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5742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10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21408,7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для детей со сложными дефектами (два дефекта и более), аутизмом и детей-инвалидов (за исключением групп круглосуточного пребывания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117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32322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07766,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83209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77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34188,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90531,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46875,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92397,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37826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183255,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321501,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9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61473,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9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01445,9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круглосуточного пребывания для детей-инвалид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376384,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11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306065,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9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>235747,5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  <w:bookmarkStart w:id="0" w:name="_PictureBullets"/>
      <w:bookmarkEnd w:id="0"/>
    </w:p>
    <w:sectPr>
      <w:type w:val="continuous"/>
      <w:pgSz w:orient="landscape" w:w="16838" w:h="11906"/>
      <w:pgMar w:left="2693" w:right="680" w:gutter="0" w:header="272" w:top="1134" w:footer="397" w:bottom="136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728  27.11.2019 12:16:17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5:00Z</dcterms:created>
  <dc:creator>1</dc:creator>
  <dc:description/>
  <cp:keywords/>
  <dc:language>en-US</dc:language>
  <cp:lastModifiedBy>Дягилева М.А.</cp:lastModifiedBy>
  <cp:lastPrinted>2019-11-27T13:08:00Z</cp:lastPrinted>
  <dcterms:modified xsi:type="dcterms:W3CDTF">2019-12-02T11:40:00Z</dcterms:modified>
  <cp:revision>38</cp:revision>
  <dc:subject/>
  <dc:title>Приложение</dc:title>
</cp:coreProperties>
</file>