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67" w:right="-569" w:hanging="0"/>
        <w:jc w:val="center"/>
        <w:rPr/>
      </w:pPr>
      <w:r>
        <w:rPr>
          <w:rStyle w:val="FontStyle18"/>
          <w:b w:val="false"/>
          <w:sz w:val="28"/>
          <w:szCs w:val="28"/>
        </w:rPr>
        <w:t>Н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ормативы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</w:t>
      </w:r>
      <w:r>
        <w:rPr>
          <w:rStyle w:val="FontStyle18"/>
          <w:b w:val="false"/>
          <w:sz w:val="28"/>
          <w:szCs w:val="28"/>
        </w:rPr>
        <w:t>муниципальных общеобразовательных</w:t>
      </w:r>
    </w:p>
    <w:p>
      <w:pPr>
        <w:pStyle w:val="Normal"/>
        <w:ind w:left="-567" w:right="-569" w:hanging="0"/>
        <w:jc w:val="center"/>
        <w:rPr/>
      </w:pPr>
      <w:r>
        <w:rPr>
          <w:rStyle w:val="FontStyle18"/>
          <w:rFonts w:eastAsia="TimesET;Times New Roman"/>
          <w:b w:val="false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организациях Рязанской области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детей в муниципальных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 </w:t>
      </w:r>
      <w:r>
        <w:rPr>
          <w:rStyle w:val="FontStyle18"/>
          <w:b w:val="false"/>
          <w:sz w:val="28"/>
          <w:szCs w:val="28"/>
        </w:rPr>
        <w:t xml:space="preserve">Рязанской области, 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ебных пособий, средств обучения, игр, игрушек (за исключением расходов на </w:t>
      </w:r>
    </w:p>
    <w:p>
      <w:pPr>
        <w:pStyle w:val="Normal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зданий и оплату коммунальных услуг),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 год</w:t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231"/>
        <w:gridCol w:w="2835"/>
        <w:gridCol w:w="2693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4" w:right="-57" w:firstLine="34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лассы по каждому виду и направленности (профилю) образовательных программ с учетом форм обуч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руб./на </w:t>
              <w:br/>
              <w:t>1 обучающегося в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вечерних (сменных) общеобразовательных организациях, классах очно-заочного обучения и учебно-консультационных пункта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руб./на 1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учающегося в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 общеобразовательных школах-интернатах и интернатах при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руб./на 1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учающегося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231"/>
        <w:gridCol w:w="2835"/>
        <w:gridCol w:w="2693"/>
      </w:tblGrid>
      <w:tr>
        <w:trPr>
          <w:tblHeader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firstLine="1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476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171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548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832,1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258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198,5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одного обучающего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282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двух обучающих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2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224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8189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2215,0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827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658,0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4376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6058,8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3251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270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9016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5675,9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дного обучающего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0617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двух обучающих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107,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4942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9982,79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одного обучающего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5524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двух обучающихся с расстройствами аутистического спект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40103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дельные классы для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14260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0330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380,18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396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256,2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08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7487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5395,25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898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0474,31</w:t>
            </w:r>
          </w:p>
        </w:tc>
      </w:tr>
      <w:tr>
        <w:trPr>
          <w:trHeight w:val="6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7031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748,69</w:t>
            </w:r>
          </w:p>
        </w:tc>
      </w:tr>
      <w:tr>
        <w:trPr>
          <w:trHeight w:val="6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437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6098,4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74188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733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12958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0132,28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1330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242,9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9596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091,5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9648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7137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2237,4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6565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2684,9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4881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63,4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5857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76,09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яя форма обучени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55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9061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4737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5684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9593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7512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7443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0932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5556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667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117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540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больных детей на дому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95420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504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5764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4917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8764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2517,8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учение детей, находящихся на длительном лечении в учреждениях здравоохранени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658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990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0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128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9440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328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042  27.11.2019 9:29:3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25:00Z</dcterms:created>
  <dc:creator>1</dc:creator>
  <dc:description/>
  <cp:keywords/>
  <dc:language>en-US</dc:language>
  <cp:lastModifiedBy>Дягилева М.А.</cp:lastModifiedBy>
  <cp:lastPrinted>2019-11-27T12:34:00Z</cp:lastPrinted>
  <dcterms:modified xsi:type="dcterms:W3CDTF">2019-12-02T11:41:00Z</dcterms:modified>
  <cp:revision>10</cp:revision>
  <dc:subject/>
  <dc:title>Приложение</dc:title>
</cp:coreProperties>
</file>