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</w:tc>
      </w:tr>
    </w:tbl>
    <w:p>
      <w:pPr>
        <w:pStyle w:val="Normal"/>
        <w:ind w:left="-567" w:right="-569" w:hanging="0"/>
        <w:jc w:val="center"/>
        <w:rPr/>
      </w:pPr>
      <w:r>
        <w:rPr>
          <w:rStyle w:val="FontStyle18"/>
          <w:b w:val="false"/>
          <w:sz w:val="28"/>
          <w:szCs w:val="28"/>
        </w:rPr>
        <w:t>Н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ормативы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</w:t>
      </w:r>
      <w:r>
        <w:rPr>
          <w:rStyle w:val="FontStyle18"/>
          <w:b w:val="false"/>
          <w:sz w:val="28"/>
          <w:szCs w:val="28"/>
        </w:rPr>
        <w:t>муниципальных общеобразовательных</w:t>
      </w:r>
    </w:p>
    <w:p>
      <w:pPr>
        <w:pStyle w:val="Normal"/>
        <w:ind w:left="-567" w:right="-569" w:hanging="0"/>
        <w:jc w:val="center"/>
        <w:rPr/>
      </w:pPr>
      <w:r>
        <w:rPr>
          <w:rStyle w:val="FontStyle18"/>
          <w:rFonts w:eastAsia="TimesET;Times New Roman"/>
          <w:b w:val="false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организациях Рязанской области,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детей в муниципальных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 </w:t>
      </w:r>
      <w:r>
        <w:rPr>
          <w:rStyle w:val="FontStyle18"/>
          <w:b w:val="false"/>
          <w:sz w:val="28"/>
          <w:szCs w:val="28"/>
        </w:rPr>
        <w:t xml:space="preserve">Рязанской области, включая </w:t>
      </w:r>
      <w:r>
        <w:rPr>
          <w:rFonts w:cs="Times New Roman" w:ascii="Times New Roman" w:hAnsi="Times New Roman"/>
          <w:sz w:val="28"/>
          <w:szCs w:val="28"/>
        </w:rPr>
        <w:t>расходы на оплату труда, приобретение учебников</w:t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ебных пособий, средств обучения, игр, игрушек (за исключением расходов на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зданий и оплату коммунальных услуг),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год</w:t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412"/>
        <w:gridCol w:w="2833"/>
        <w:gridCol w:w="2695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лассы по каждому виду и направленности (профилю) образовательных программ с учетом форм обуч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В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(руб./на </w:t>
              <w:br/>
              <w:t>1 обучающегося в год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В вечерних (сменных) общеобразовательных организациях, классах очно-заочного обучения и учебно-консультационных пункт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(руб./на 1 обучающегося в год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В общеобразовательных школах-интернатах и интернатах при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(руб./на 1 обучающегося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412"/>
        <w:gridCol w:w="2833"/>
        <w:gridCol w:w="2695"/>
      </w:tblGrid>
      <w:tr>
        <w:trPr>
          <w:tblHeader w:val="true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Дошкольное образовани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8476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,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школьное образование (для обучающихся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6171,3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еобразовательные (за исключением обучающихся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3548,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71832,14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0258,7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86198,57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при наличии одного обучающегося с расстройствами аутистического спект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1282,9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при наличии двух обучающихся с расстройствами аутистического спект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4276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семейная форм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6224,8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38189,3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82215,01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5827,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98658,02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44376,5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96058,84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53251,8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15270,61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Компенсирующего обучени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49016,8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85675,97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 наличии одного обучающегося с расстройствами аутистического спект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60617,8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 наличии двух обучающихся с расстройствами аутистического спект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80107,5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84942,4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49982,79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при наличии одного обучающегося с расстройствами аутистического спект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105524,8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при наличии двух обучающихся с расстройствами аутистического спект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140103,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Отдельные классы для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расстройствами аутистического спект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414260,4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50330,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09380,18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60396,2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31256,21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семейная форм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608,5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57487,7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25395,25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68985,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50474,31</w:t>
            </w:r>
          </w:p>
        </w:tc>
      </w:tr>
      <w:tr>
        <w:trPr>
          <w:trHeight w:val="66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67031,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46748,69</w:t>
            </w:r>
          </w:p>
        </w:tc>
      </w:tr>
      <w:tr>
        <w:trPr>
          <w:trHeight w:val="248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80437,4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76098,43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Компенсирующего обучени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74188,7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30733,61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112958,9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200132,28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2695,9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92298,52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1235,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10758,22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семейная форм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20249,4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8708,3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05751,34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8450,0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26901,61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6724,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688,45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68069,9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426,14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черняя форма обучения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2551,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39061,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и исправительных учреждениях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54737,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65684,4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39593,8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47512,5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исправительных учреждениях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67443,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80932,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25556,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0667,5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исправительных учреждениях (за исключением обучающихся с ограниченными возможностями здоровья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2117,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0540,6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ое обучение больных детей на дому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Надомное обучени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95420,7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14504,9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за исключением обучающихся с ограниченными возможностями здоровья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45764,5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74917,4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Надомное обучени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22861,7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147434,0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Обучение детей, находящихся на длительном лечении в учреждениях здравоохранения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2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учение больных детей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1658,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7990,7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учение больных детей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440,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8128,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ровень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учение больных детей (за исключением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0805,9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48967,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042  27.11.2019 9:33:3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1:00Z</dcterms:created>
  <dc:creator>1</dc:creator>
  <dc:description/>
  <cp:keywords/>
  <dc:language>en-US</dc:language>
  <cp:lastModifiedBy>Дягилева М.А.</cp:lastModifiedBy>
  <cp:lastPrinted>2008-04-23T11:17:00Z</cp:lastPrinted>
  <dcterms:modified xsi:type="dcterms:W3CDTF">2019-12-02T11:41:00Z</dcterms:modified>
  <cp:revision>7</cp:revision>
  <dc:subject/>
  <dc:title>Приложение</dc:title>
</cp:coreProperties>
</file>