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sectPr>
          <w:footerReference w:type="default" r:id="rId2"/>
          <w:type w:val="continuous"/>
          <w:pgSz w:w="11906" w:h="16838"/>
          <w:pgMar w:left="1985" w:right="567" w:gutter="0" w:header="0" w:top="567" w:footer="567" w:bottom="1134"/>
          <w:formProt w:val="true"/>
          <w:textDirection w:val="lrTb"/>
          <w:docGrid w:type="default" w:linePitch="272" w:charSpace="0"/>
        </w:sectPr>
      </w:pP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4200"/>
      </w:tblGrid>
      <w:tr>
        <w:trPr/>
        <w:tc>
          <w:tcPr>
            <w:tcW w:w="54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2.12.2019 № 38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</w:t>
      </w:r>
      <w:r>
        <w:rPr>
          <w:rStyle w:val="FontStyle18"/>
          <w:b w:val="false"/>
          <w:sz w:val="28"/>
          <w:szCs w:val="28"/>
        </w:rPr>
        <w:t>, обеспечения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го образования детей в малокомплектных образовательных организация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бразовательных организациях </w:t>
      </w:r>
      <w:r>
        <w:rPr>
          <w:rStyle w:val="FontStyle18"/>
          <w:b w:val="false"/>
          <w:sz w:val="28"/>
          <w:szCs w:val="28"/>
        </w:rPr>
        <w:t>Рязан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расположенных в сельских населенных пунктах и реализующих основные общеобразовательные программы, </w:t>
      </w:r>
      <w:r>
        <w:rPr>
          <w:rStyle w:val="FontStyle18"/>
          <w:b w:val="false"/>
          <w:sz w:val="28"/>
          <w:szCs w:val="28"/>
        </w:rPr>
        <w:t xml:space="preserve">включая </w:t>
      </w:r>
      <w:r>
        <w:rPr>
          <w:rFonts w:cs="Times New Roman" w:ascii="Times New Roman" w:hAnsi="Times New Roman"/>
          <w:sz w:val="28"/>
          <w:szCs w:val="28"/>
        </w:rPr>
        <w:t>расходы на оплату труда, приобретение учебников и учебных пособий, средств обучения, игр, игрушек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исключением расходов на содержание зданий и оплату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х услуг), на 2020-2022 г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983"/>
        <w:gridCol w:w="1482"/>
        <w:gridCol w:w="1397"/>
        <w:gridCol w:w="1358"/>
      </w:tblGrid>
      <w:tr>
        <w:trPr>
          <w:trHeight w:val="86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малокомплектных общеобразовательных организаций и общеобразовательных организаций Рязанской области, расположенных в сельских населенных пунктах и реализующих основные общеобразовательные программы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Normal"/>
              <w:ind w:left="-108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/на </w:t>
            </w:r>
          </w:p>
          <w:p>
            <w:pPr>
              <w:pStyle w:val="Normal"/>
              <w:ind w:left="-108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учающе-</w:t>
            </w:r>
          </w:p>
          <w:p>
            <w:pPr>
              <w:pStyle w:val="Normal"/>
              <w:ind w:left="-108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я в год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 год </w:t>
            </w:r>
          </w:p>
          <w:p>
            <w:pPr>
              <w:pStyle w:val="Normal"/>
              <w:ind w:left="-108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/на </w:t>
            </w:r>
          </w:p>
          <w:p>
            <w:pPr>
              <w:pStyle w:val="Normal"/>
              <w:ind w:left="-108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учающе-</w:t>
            </w:r>
          </w:p>
          <w:p>
            <w:pPr>
              <w:pStyle w:val="Normal"/>
              <w:ind w:left="-108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я в год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  <w:p>
            <w:pPr>
              <w:pStyle w:val="Normal"/>
              <w:ind w:left="-108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/на </w:t>
            </w:r>
          </w:p>
          <w:p>
            <w:pPr>
              <w:pStyle w:val="Normal"/>
              <w:ind w:left="-108" w:right="-5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учающе-</w:t>
            </w:r>
          </w:p>
          <w:p>
            <w:pPr>
              <w:pStyle w:val="Normal"/>
              <w:ind w:left="-108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ося в год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983"/>
        <w:gridCol w:w="1482"/>
        <w:gridCol w:w="1401"/>
        <w:gridCol w:w="1354"/>
      </w:tblGrid>
      <w:tr>
        <w:trPr>
          <w:tblHeader w:val="true"/>
          <w:trHeight w:val="3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9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Александро-Невский муниципальный район</w:t>
            </w:r>
          </w:p>
        </w:tc>
      </w:tr>
      <w:tr>
        <w:trPr>
          <w:trHeight w:val="86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Ленинская средняя общеобразовательная школа» Александро-Нев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4 833,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4 833,7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4 833,78</w:t>
            </w:r>
          </w:p>
        </w:tc>
      </w:tr>
      <w:tr>
        <w:trPr>
          <w:trHeight w:val="86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Бурминская основная общеобразовательная школа» Александро-Нев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8 048,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8 048,7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8 048,70</w:t>
            </w:r>
          </w:p>
        </w:tc>
      </w:tr>
      <w:tr>
        <w:trPr>
          <w:trHeight w:val="86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Зимаровская основная общеобразовательная школа» Александро-Нев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7 744,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7 744,6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7 744,69</w:t>
            </w:r>
          </w:p>
        </w:tc>
      </w:tr>
      <w:tr>
        <w:trPr>
          <w:trHeight w:val="60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Калининская основная общеобразовательная школа» Александро-Нев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1 019,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1 019,5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1 019,57</w:t>
            </w:r>
          </w:p>
        </w:tc>
      </w:tr>
      <w:tr>
        <w:trPr>
          <w:trHeight w:val="30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Студенковская средняя общеобразовате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кола» Александро-Невского муниципального района Рязанской област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 286,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 286,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 286,89</w:t>
            </w:r>
          </w:p>
        </w:tc>
      </w:tr>
      <w:tr>
        <w:trPr>
          <w:trHeight w:val="86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Просеченская средняя общеобразовательная школа имени генерала Михаила Дмитриевича Скобелева» Александро-Нев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4 442,5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4 442,5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4 442,58</w:t>
            </w:r>
          </w:p>
        </w:tc>
      </w:tr>
      <w:tr>
        <w:trPr>
          <w:trHeight w:val="327" w:hRule="atLeast"/>
        </w:trPr>
        <w:tc>
          <w:tcPr>
            <w:tcW w:w="9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Ермишинский муниципальный район</w:t>
            </w:r>
          </w:p>
        </w:tc>
      </w:tr>
      <w:tr>
        <w:trPr>
          <w:trHeight w:val="5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Азеевская средняя школ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 626,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 737,9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 737,92</w:t>
            </w:r>
          </w:p>
        </w:tc>
      </w:tr>
      <w:tr>
        <w:trPr>
          <w:trHeight w:val="51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Нармин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6 239,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6 239,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6 239,89</w:t>
            </w:r>
          </w:p>
        </w:tc>
      </w:tr>
      <w:tr>
        <w:trPr>
          <w:trHeight w:val="6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Савватем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8 410,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8 410,9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8 410,96</w:t>
            </w:r>
          </w:p>
        </w:tc>
      </w:tr>
      <w:tr>
        <w:trPr>
          <w:trHeight w:val="372" w:hRule="atLeast"/>
        </w:trPr>
        <w:tc>
          <w:tcPr>
            <w:tcW w:w="9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Захаровский муниципальный район</w:t>
            </w:r>
          </w:p>
        </w:tc>
      </w:tr>
      <w:tr>
        <w:trPr>
          <w:trHeight w:val="6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Захаровская средняя общеобразовательная школа № 1» муниципального образования – Захар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 602,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 720,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 818,56</w:t>
            </w:r>
          </w:p>
        </w:tc>
      </w:tr>
      <w:tr>
        <w:trPr>
          <w:trHeight w:val="6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Захаровская средняя общеобразовательная школа № 2» муниципального образования – Захар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0 797,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226,3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0 797,80</w:t>
            </w:r>
          </w:p>
        </w:tc>
      </w:tr>
      <w:tr>
        <w:trPr>
          <w:trHeight w:val="6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Безлыченская средняя общеобразовательная школа» муниципального образования – Захар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8 932,9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9 289,6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8 932,94</w:t>
            </w:r>
          </w:p>
        </w:tc>
      </w:tr>
      <w:tr>
        <w:trPr>
          <w:trHeight w:val="6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Большекоровинская средняя общеобразовательная школа» администрации муниципального образования – Захар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4 595,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6 964,3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4 595,29</w:t>
            </w:r>
          </w:p>
        </w:tc>
      </w:tr>
      <w:tr>
        <w:trPr>
          <w:trHeight w:val="357" w:hRule="atLeast"/>
        </w:trPr>
        <w:tc>
          <w:tcPr>
            <w:tcW w:w="9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Кадом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Котелинская школа Кадом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7 148,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7 148,5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7 148,5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Енкаевская школа Кадом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1 132,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1 132,5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1 132,5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Кущапинская школа Кадом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9 983,8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9 983,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9 983,83</w:t>
            </w:r>
          </w:p>
        </w:tc>
      </w:tr>
      <w:tr>
        <w:trPr/>
        <w:tc>
          <w:tcPr>
            <w:tcW w:w="9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Касимо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– Лашманская основная общеобразовательная школа имени академика В.А. Канайкин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6 457,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6 457,9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6 457,9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Крутоярская средняя общеобразователь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 746,4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 746,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 746,4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Новодеревенская средняя общеобразователь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4 045,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4 045,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4 045,2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Гиблицкая средняя общеобразователь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8 668,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8 668,0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8 668,0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Торбаевская средняя общеобразователь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 856,9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 856,9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 856,9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Шостьенская средняя общеобразователь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 691,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 691,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 691,18</w:t>
            </w:r>
          </w:p>
        </w:tc>
      </w:tr>
      <w:tr>
        <w:trPr/>
        <w:tc>
          <w:tcPr>
            <w:tcW w:w="9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Клепико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Криушинская средняя общеобразователь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 028,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 028,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 028,6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Волчковская основная общеобразователь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6 0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6 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6 0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Болоньская средняя общеобразователь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1 770,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1 770,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1 770,2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Екшурская средняя общеобразователь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 093,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 093,6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 093,6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Колесниковская средняя общеобразователь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7 166,6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7 166,6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7 166,67</w:t>
            </w:r>
          </w:p>
        </w:tc>
      </w:tr>
      <w:tr>
        <w:trPr/>
        <w:tc>
          <w:tcPr>
            <w:tcW w:w="9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Кораблин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Кипчаков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8 928,5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8 928,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8 928,5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Ключан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5 171,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5 171,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5 171,1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Пустотин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 839,5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 839,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 839,5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тельное учреждение «Ерлинская основ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5 346,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5 346,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5 346,2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тельное учреждение «Яблоневская основная школ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3 607,8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3 607,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3 607,8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тельное учреждение «Пехлецкая средняя школа имен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В. Соловов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5 763,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5 763,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5 763,15</w:t>
            </w:r>
          </w:p>
        </w:tc>
      </w:tr>
      <w:tr>
        <w:trPr/>
        <w:tc>
          <w:tcPr>
            <w:tcW w:w="9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Милосла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Центральная школа» Милославск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 498,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 498,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 380,9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Павловская школа» Милославск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7 069,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7 069,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7 069,0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Липяговская школа» Милославск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9 438,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9 438,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9 438,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Больше-Подовеченская школа» Милославск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5 376,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5 376,0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9 691,3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Октябрьская школа» Милославск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7 232,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7 232,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7 232,17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Центральная вечерняя средняя школа» Милославск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 043,4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 043,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 043,4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Кочуровская школа» Милославск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8 726,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8 726,9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5 027,0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Чернавская школа» Милославск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 900,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 944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 189,77</w:t>
            </w:r>
          </w:p>
        </w:tc>
      </w:tr>
      <w:tr>
        <w:trPr/>
        <w:tc>
          <w:tcPr>
            <w:tcW w:w="9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Михайло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ое общеобразовательное учреждение «Заревская средняя общеобразовательная школа» муниципального образования – Михай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 825,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 825,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 825,8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Трепольская средняя общеобразовательная школа» муниципального образования – Михай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9 406,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9 406,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9 406,1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Печерне-Высельская основная общеобразовательная школа» муниципального образования – Михай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2 877,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2 877,9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2 877,9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Поярковская основная общеобразовательная школа» муниципального образования – Михай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8 301,5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8 301,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8 301,5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Чуриковская основная общеобразовательная школа» муниципального образования – Михай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3 542,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3 542,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3 542,6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Виленская средняя общеобразовательная школа» муниципального образования – Михай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8 800,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8 800,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8 800,9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«Слободская средняя общеобразовательная школа» муниципального образования – Михай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6 172,9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6 172,9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6 172,9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Чапаевская средняя общеобразовательная школа» муниципального образования – Михай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4 924,7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4 924,7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4 924,7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Голдинская средняя общеобразовательная школа» муниципального образования – Михай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 699,8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 699,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 699,82</w:t>
            </w:r>
          </w:p>
        </w:tc>
      </w:tr>
      <w:tr>
        <w:trPr/>
        <w:tc>
          <w:tcPr>
            <w:tcW w:w="9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Пителин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Высокополянская средняя общеобразовательная школа» муниципального образования – Пител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8 480,8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4 943,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8 480,8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разовательное учреждение «Нестеровская основная общеобразовательная школа» муниципального образования – Пител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 299,4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 596,8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 299,4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Пителинская средняя общеобразовательная школа» муниципального образования – Пител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 921,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 035,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 128,40</w:t>
            </w:r>
          </w:p>
        </w:tc>
      </w:tr>
      <w:tr>
        <w:trPr/>
        <w:tc>
          <w:tcPr>
            <w:tcW w:w="9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Прон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4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Малинищинская средняя общеобразовательная школа» Пронского муниципального района Рязанской област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5 409,2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5 49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5 367,8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4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Тырновская средняя общеобразовательная школа имени </w:t>
              <w:br/>
              <w:t xml:space="preserve">Л.А. Загоскина» Пронского района Рязанской област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1,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1,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1,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4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Октябрьская средняя общеобразовательная школа» Пронского муниципального района Рязанской области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7 733,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7 733,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7 733,26</w:t>
            </w:r>
          </w:p>
        </w:tc>
      </w:tr>
      <w:tr>
        <w:trPr/>
        <w:tc>
          <w:tcPr>
            <w:tcW w:w="9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4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Путятин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Береговская основная общеобразовательная школа» муниципального образования – Путят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4 061,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0 592,8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4 061,0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Карабухинская основная общеобразовательная школа» муниципального образования – Путят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8 776,7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4 144,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8 776,7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Ново-Деревенская основная общеобразовательная школа» муниципального образования – Путят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2 152,9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8 641,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2 152,9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Путятинская средняя общеобразовательная школа» муниципального образования – Путят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 443,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 624,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 951,8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4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Песоченская средня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щеобразовательная школа им. А.И. Кошелева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муниципального образования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тят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4 821,5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7 118,3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4 821,58</w:t>
            </w:r>
          </w:p>
        </w:tc>
      </w:tr>
      <w:tr>
        <w:trPr>
          <w:trHeight w:val="70" w:hRule="atLeast"/>
        </w:trPr>
        <w:tc>
          <w:tcPr>
            <w:tcW w:w="9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4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Рыбно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4"/>
              <w:ind w:right="-48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униципальное бюджетное общеобразователь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реждение «Кузьминская средняя школа имени </w:t>
            </w:r>
          </w:p>
          <w:p>
            <w:pPr>
              <w:pStyle w:val="Normal"/>
              <w:spacing w:lineRule="auto" w:line="228" w:before="0" w:after="4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А. Есенин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 136,3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 972,6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 136,3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Чурилков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 091,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 239,4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 091,7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Костин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 146,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 384,9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 146,9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Рыбновская основная школа № 5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 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 151,9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2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Алешинская основ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4 730,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4 752,9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4 730,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Батуринская основ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 739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 439,9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 739,3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Перекальская основ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 223,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 528,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 223,0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Пионерская основ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7 126,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 588,3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7 126,1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Высоков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 535,9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 874,6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 535,9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Баграмов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 890,4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 220,8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 890,46</w:t>
            </w:r>
          </w:p>
        </w:tc>
      </w:tr>
      <w:tr>
        <w:trPr/>
        <w:tc>
          <w:tcPr>
            <w:tcW w:w="9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Рязан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Заборьевская средняя школа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 874,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3 343,5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5 741,7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8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униципальное бюджетное общеобразовательное учреждение «Заокская средняя школа» муниципального образования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9 391,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9 947,3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 134,6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тенькинская вечерняя (сменная) школа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 81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 853,4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 81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Листвянская средняя школа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 805,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 807,4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 805,9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Александровская средняя школа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7 233,8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 087,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1 686,1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Варсковская средняя школа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 606,6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 635,9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 265,3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Екимовская средняя школа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 520,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 693,7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4 235,7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Льговска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редняя школа» муниципального образования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 99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3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Мурминская средняя школа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 385,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 423,8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 385,0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Окска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редняя школа» муниципального образования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 642,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 701,5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 642,2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Подвязьевская средняя школа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 650,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 812,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 650,2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8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униципальное бюджетное общеобразовательное учреждение «Полянская средняя школа» муниципального образования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 191,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 315,5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 191,9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8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униципальное бюджетное общеобразовательное учреждение «Рязанская средняя школа» муниципального образования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 651,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 787,7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 651,1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Искровская средняя школа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 222,5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 087,9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 605,46</w:t>
            </w:r>
          </w:p>
        </w:tc>
      </w:tr>
      <w:tr>
        <w:trPr>
          <w:trHeight w:val="19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Турлатовская средняя школа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 132,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 140,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 132,73</w:t>
            </w:r>
          </w:p>
        </w:tc>
      </w:tr>
      <w:tr>
        <w:trPr/>
        <w:tc>
          <w:tcPr>
            <w:tcW w:w="9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Сапожко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Морозово-Борковская средняя школа Сапожковского муниципального района Рязанской област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 686,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 686,9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 686,92</w:t>
            </w:r>
          </w:p>
        </w:tc>
      </w:tr>
      <w:tr>
        <w:trPr/>
        <w:tc>
          <w:tcPr>
            <w:tcW w:w="9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Сарае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Напольновская средняя школа Сараев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9 090,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9 090,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9 090,1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Алексеевская средняя общеобразователь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9 070,5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9 070,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9 070,5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Борецкая средняя общеобразователь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1 178,7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1 178,7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1 178,7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тельное учреждение Карл-Марксовская средняя общеобразовательная школ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 166,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 166,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 166,1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Можарская средняя школа Сараев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 360,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 360,9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 360,9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тельное учреждение Муравлянская средняя общеобразовательная школ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 122,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 122,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 122,4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«Новобокинская средняя общеобразовательная школ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 760,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 760,9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 760,95</w:t>
            </w:r>
          </w:p>
        </w:tc>
      </w:tr>
      <w:tr>
        <w:trPr/>
        <w:tc>
          <w:tcPr>
            <w:tcW w:w="9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Сасо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ённое общеобразовательное учреждение «Алешин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0 950,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0 950,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0 105,1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ённое общеобразовательное учреждение «Кустарёв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7 961,8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7 961,8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3 787,7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ённое общеобразовательное учреждение «Нижнемальцев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6 584,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6 584,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9 306,9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ённое общеобразовательное учреждение «Сотницын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 910,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 910,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 448,1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ённое общеобразовательное учреждение «Батьковская основ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5 668,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5 668,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5 668,6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ённое общеобразовательное учреждение «Демушкин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 673,5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 673,5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7 776,8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ённое общеобразовательное учреждение «Глядков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 283,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 283,2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5 843,5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ённое общеобразовательное учреждение «Малостуденец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5 904,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5 904,8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5 904,8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ённое общеобразовательное учреждение «Придорожная средняя школа»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 А.С. Новикова-Прибо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4 646,7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4 646,7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4 646,7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ённое общеобразовательное учреждение «Любовников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3 379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3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3 379,00</w:t>
            </w:r>
          </w:p>
        </w:tc>
      </w:tr>
      <w:tr>
        <w:trPr/>
        <w:tc>
          <w:tcPr>
            <w:tcW w:w="9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Скопин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Павелецкая средняя общеобразовательная школа № 1» Скопин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 687,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 687,7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 687,7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Горловская средняя общеобразовательная школа» Скопин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4 483,9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4 483,9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4 483,9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Ильинская средняя общеобразовательная школа» Скопин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 960,4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 960,4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 960,4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Корневская средняя общеобразовательная школа» Скопин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1 319,9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1 319,9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1 319,9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Мало-Шелемишевская средняя общеобразовательная школа» Скопин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 005,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 005,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 005,0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Чулковская средняя общеобразовательная школа» Скопин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 737,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 737,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 737,6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Вослебовская средняя общеобразовательная школа» Скопин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 502,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 502,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 502,60</w:t>
            </w:r>
          </w:p>
        </w:tc>
      </w:tr>
      <w:tr>
        <w:trPr/>
        <w:tc>
          <w:tcPr>
            <w:tcW w:w="9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Спас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4"/>
              <w:ind w:right="-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Веретьинская средняя школа» муниципального образования – Спас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 370,8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 370,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 370,8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4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Выжелесская основная общеобразовательная школа» Спасского муниципального района Рязанской област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6 143,8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6 143,8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6 143,8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4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Городковическая средняя школа» Спас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5 626,8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5 626,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5 626,8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4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Троицкая средняя школа имени Героя Советского Союза А.С. Юханова» Спас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 495,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 495,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 495,1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4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Панинская основная общеобразовательная школа» Спас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 486,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 486,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 486,1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4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Исадская средняя общеобразовательная школа» Спас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2 857,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2 857,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2 857,1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4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тарокиструсская средняя школа» Спас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5 488,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5 488,9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5 488,9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4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Перкинская средняя школа» Спас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5 785,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5 785,9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5 785,9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4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Ижевская средняя общеобразовательная школа </w:t>
            </w:r>
          </w:p>
          <w:p>
            <w:pPr>
              <w:pStyle w:val="Normal"/>
              <w:overflowPunct w:val="false"/>
              <w:spacing w:lineRule="auto" w:line="244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 К.Э. Циолковского» Спас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 847,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 847,7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 847,7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4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Кирицкая средняя школа» Спас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 714,5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 718,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 718,11</w:t>
            </w:r>
          </w:p>
        </w:tc>
      </w:tr>
      <w:tr>
        <w:trPr/>
        <w:tc>
          <w:tcPr>
            <w:tcW w:w="9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Старожило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4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школа «Рязанские сады» муниципального образования – Старож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 505,9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 505,9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 505,9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4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толпянская средняя школа» муниципального образования – Старож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5 212,8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5 212,8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5 212,8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4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Хрущевская средняя школа» муниципального образования – Старож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 921,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 921,9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 921,9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4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Истьинская средняя школа» муниципального образования – Старож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 949,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 949,7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 949,75</w:t>
            </w:r>
          </w:p>
        </w:tc>
      </w:tr>
      <w:tr>
        <w:trPr/>
        <w:tc>
          <w:tcPr>
            <w:tcW w:w="9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Ухоло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4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 учреждение Калининская средняя школа Ухолов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 033,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 033,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 033,0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4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молеевская основная школа Ухолов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 897,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 897,3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 897,3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4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Покровская средняя школа Ухолов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5 227,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5 227,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5 227,1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4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Коноплинская средняя школа Ухолов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4 836,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4 836,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4 836,26</w:t>
            </w:r>
          </w:p>
        </w:tc>
      </w:tr>
      <w:tr>
        <w:trPr/>
        <w:tc>
          <w:tcPr>
            <w:tcW w:w="9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Чучко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Аладьинск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 114,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 114,9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 114,9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Назаровск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9 058,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9 058,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9 058,1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Пертовск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4 731,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4 731,7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4 731,75</w:t>
            </w:r>
          </w:p>
        </w:tc>
      </w:tr>
      <w:tr>
        <w:trPr/>
        <w:tc>
          <w:tcPr>
            <w:tcW w:w="9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6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Шац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Лесно-Полян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4 185,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4 185,9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4 185,9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6"/>
              <w:ind w:left="-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Казачин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 265,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 281,6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 281,6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6"/>
              <w:ind w:left="-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Важнов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4 960,6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4 960,6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4 960,6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6"/>
              <w:ind w:left="-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Лесно-Конобеев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1 870,6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1 870,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1 870,6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6"/>
              <w:ind w:left="-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Чернослободская основ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 402,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 402,6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 402,61</w:t>
            </w:r>
          </w:p>
        </w:tc>
      </w:tr>
      <w:tr>
        <w:trPr/>
        <w:tc>
          <w:tcPr>
            <w:tcW w:w="9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6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Шило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32" w:before="0" w:after="6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Занино-Починковская средняя общеобразовательная школа» муниципального образования – Шиловский муниципальный район Рязанской област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 794,3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 794,3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1 382,4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32" w:before="0" w:after="6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анская основная общеобразовательная школа» муниципального образования – Ш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6 673,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6 673,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6 673,0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32" w:before="0" w:after="6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Желудевская средняя общеобразовательная школа» муниципального образования – Ш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 657,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 657,5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 657,5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32" w:before="0" w:after="6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Борковская средняя общеобразовательная школа» муниципального образования – Ш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4 022,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4 022,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4 022,6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32" w:before="0" w:after="6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Ерахтурская средняя общеобразовательная школа» муниципального образования – Ш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3 981,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3 981,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3 981,6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32" w:before="0" w:after="6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Инякинская средняя общеобразовательная школа» муниципального образования – Ш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 041,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 041,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 041,0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Мосоловская средняя общеобразовательная школа» муниципального образования – Ш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3 941,8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3 941,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3 941,83</w:t>
            </w:r>
          </w:p>
        </w:tc>
      </w:tr>
      <w:tr>
        <w:trPr/>
        <w:tc>
          <w:tcPr>
            <w:tcW w:w="9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городской округ город Рязань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Школа № 29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 051,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 051,9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 051,9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Школа № 32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4,4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4,0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011,32</w:t>
            </w:r>
          </w:p>
        </w:tc>
      </w:tr>
      <w:tr>
        <w:trPr/>
        <w:tc>
          <w:tcPr>
            <w:tcW w:w="9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городской округ город Скопи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Основная общеобразовательная школа № 5» муниципального образования – городской округ город Скопи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 439,5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 439,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 439,5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vanish/>
          <w:sz w:val="14"/>
          <w:szCs w:val="14"/>
        </w:rPr>
      </w:pPr>
      <w:r>
        <w:rPr>
          <w:rFonts w:cs="Times New Roman" w:ascii="Times New Roman" w:hAnsi="Times New Roman"/>
        </w:rPr>
        <w:t xml:space="preserve">____________________ </w:t>
      </w:r>
      <w:bookmarkStart w:id="0" w:name="_PictureBullets"/>
      <w:bookmarkEnd w:id="0"/>
    </w:p>
    <w:sectPr>
      <w:type w:val="continuous"/>
      <w:pgSz w:w="11906" w:h="16838"/>
      <w:pgMar w:left="1985" w:right="567" w:gutter="0" w:header="0" w:top="567" w:footer="567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1738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26107  27.11.2019 9:54:22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1738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1:09:00Z</dcterms:created>
  <dc:creator>1</dc:creator>
  <dc:description/>
  <cp:keywords/>
  <dc:language>en-US</dc:language>
  <cp:lastModifiedBy>Дягилева М.А.</cp:lastModifiedBy>
  <cp:lastPrinted>2019-11-27T12:52:00Z</cp:lastPrinted>
  <dcterms:modified xsi:type="dcterms:W3CDTF">2019-12-02T11:41:00Z</dcterms:modified>
  <cp:revision>331</cp:revision>
  <dc:subject/>
  <dc:title>Приложение</dc:title>
</cp:coreProperties>
</file>