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 на получение общедоступного и бесплатного дошкольного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малокомплектных образовательных организациях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зовательных организациях Рязанской области, расположенных в сельских населенных пунктах и реализующих основные образовательные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20-2022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4"/>
        <w:gridCol w:w="1371"/>
        <w:gridCol w:w="1371"/>
        <w:gridCol w:w="1371"/>
      </w:tblGrid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 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алокомплектных дошкольных образовательных организа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4"/>
        <w:gridCol w:w="1371"/>
        <w:gridCol w:w="1371"/>
        <w:gridCol w:w="1371"/>
      </w:tblGrid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Александро-Невский муниципальный район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 № 4 п. Каширин» Александро-Невского муниципального района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825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825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673,10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 № 10 д. Павловка» Александро-Невского муниципального района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336,2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 № 13 с. Студенки» Александро-Невского муниципального района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20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20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820,09</w:t>
            </w:r>
          </w:p>
        </w:tc>
      </w:tr>
      <w:tr>
        <w:trPr>
          <w:trHeight w:val="1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Ермишинский муниципальный район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Надежкинский детский са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705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705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77,69</w:t>
            </w:r>
          </w:p>
        </w:tc>
      </w:tr>
      <w:tr>
        <w:trPr>
          <w:trHeight w:val="12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Захаровский муниципальный район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Захаровский детский сад № 1 муниципального образования – Захар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33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33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56,1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Захаровский детский сад № 2 муниципального образования – Захар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9,86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Сменовский детский сад муниципального образования – Захаровский муниципальный район Рязанской област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751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751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330,56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Плахинский детский сад муниципального образования – Захаровский муниципальный район Рязанской области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804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804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58,42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асим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митриев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200,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75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20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Клетин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83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056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711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- Крутояр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92,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35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21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Новодеревенский детский сад «Колокольчик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689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08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88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Подлипкин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93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93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97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Торбаев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1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1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1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Лашман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938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938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938,8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лепик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Криушинский детский сад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87,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87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22,3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орабли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Газопроводский детский са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Колокольчик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аб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152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792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652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ехлецкий детский сад «Солнышко» муниципального образования – Кораб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776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407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636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Семионовский детский сад «Ласточка» муниципального образования – Кораб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926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926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05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овалинский детский сад «Росинка» муниципального образования – Кораб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558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558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190,49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Милосла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Чернавский детский сад» муниципального образования – Милосла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44,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44,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44,6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Михайл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Колокольчик» муниципального образования – Михай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27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27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892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Родничок» муниципального образования – Михай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117,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117,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42,1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Пители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Нестеров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7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7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7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Краснопартизан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10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10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10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Потапьев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25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25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25,1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Путяти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Сказка» муниципального образования – Путят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12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12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12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утятинский детский сад «Березка» муниципального образования – Путят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380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380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380,9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ыбн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 № 6 «Колосок» с. Ходынино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65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802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77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 № 7 «Солнышко» им. Д.М. Гармаш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915,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266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38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 № 8 «Колокольчик» пос. Дивово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951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951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95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 № 9 «Чебурашка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15,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76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76,01</w:t>
            </w:r>
          </w:p>
        </w:tc>
      </w:tr>
      <w:tr>
        <w:trPr>
          <w:trHeight w:val="13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яж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Салтыковский детский сад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596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596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344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Журавинский детский сад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58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58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580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Петровский детский сад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892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892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22,04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яза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лянский детский сад «Родничок» общеразвивающего вида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526,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747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311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Новосел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91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91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75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Мурминский детский сад № 1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40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40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115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урминский детский сад «Теремок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860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860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35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Турлат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39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39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24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Ряза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90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90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8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Льг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18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18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8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ядьковский детский сад» муниципального образования – Рязанский муниципальный район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85,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084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575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двязье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633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633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 988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Листвя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157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588,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782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Искр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07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07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591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Ок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710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65,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4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Александр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356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356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 249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Еким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472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472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472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Стеньки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048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048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 159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лянский детский сад «Сказка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33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439,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 456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Высо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881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881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 88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Рожковский детский сад» муниципального образования – Рязанский муниципальный район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44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44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144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Болошне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90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90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141,4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арае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сад «Березка» с. Кривско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 68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 686,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926,6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ас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Алешинский детский сад» муниципального образования – Сас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 270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 270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 770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Сотницынский детский сад» муниципального образования – Сас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021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 021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354,9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копи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Радуга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 267,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 646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036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Ильи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674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674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78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Корневско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588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988,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 588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Мало-Шелемише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933,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 933,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60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Поля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 40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 401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 401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Горло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431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431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 957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Клекотко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 404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 404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 40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Секири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8 900,6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8 900,6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 90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Успе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791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791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882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Шелемише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153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153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153,2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пас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 № 2 с. Ижевско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 929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 929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 656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Теремок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783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783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 924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Светлячок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418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418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756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Золотой петушок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383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383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 4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Сказка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 50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 50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 796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Выжелесский детский са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 763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 763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 783,3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тарожил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Хрущевский детский сад «Ягод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 508,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 812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 508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стьинский детский сад «Колобок»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086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 607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 086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стьинский детский сад «Речень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 559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 301,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 559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                           «Яблонька» п. Рязанские Сады муниципального образования – Старожиловский муниципальный район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76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098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768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Сохинский детский сад «Светлячок» 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 4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 4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 4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Чернобаевский детский сад «Берез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832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 067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832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Ивановский детский сад «Колосок» 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 308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 343,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 30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Гребневский детский сад «Колокольчик» 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 308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462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 308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уняковский детский сад «Росин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837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 286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837,9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Ухол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Александровский детский сад Ухоловского муниципального райо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3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3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 8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Ясеновский детский сад Ухоловского муниципального района Рязанской област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 17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 17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 176,7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Чучк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ертов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866,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 866,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 3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Аладьин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 47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 47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19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Авангард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 592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 592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 088,4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Шац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Колосок» муниципального образования – Шац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520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 520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18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азачинский детский сад  муниципального образования – Шац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 4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 4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355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аверинский детский сад муниципального образования – Шац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690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 690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 599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Конобеевский детский сад муниципального образования – Шацкий муниципальный район Рязанской област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714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 714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676,1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Шилов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258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258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 258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 213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 213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 21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475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475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 475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624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624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 624,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555  27.11.2019 12:28:1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41:00Z</dcterms:created>
  <dc:creator>1</dc:creator>
  <dc:description/>
  <cp:keywords/>
  <dc:language>en-US</dc:language>
  <cp:lastModifiedBy>Дягилева М.А.</cp:lastModifiedBy>
  <cp:lastPrinted>2017-05-29T09:21:00Z</cp:lastPrinted>
  <dcterms:modified xsi:type="dcterms:W3CDTF">2019-12-02T11:40:00Z</dcterms:modified>
  <cp:revision>300</cp:revision>
  <dc:subject/>
  <dc:title>Приложение</dc:title>
</cp:coreProperties>
</file>