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2.2019 № 381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right="-569" w:hanging="0"/>
        <w:jc w:val="center"/>
        <w:rPr/>
      </w:pPr>
      <w:r>
        <w:rPr>
          <w:rStyle w:val="FontStyle18"/>
          <w:b w:val="false"/>
          <w:sz w:val="28"/>
          <w:szCs w:val="28"/>
        </w:rPr>
        <w:t>Н</w:t>
      </w:r>
      <w:r>
        <w:rPr>
          <w:rStyle w:val="FontStyle28"/>
          <w:rFonts w:cs="Times New Roman" w:ascii="Times New Roman" w:hAnsi="Times New Roman"/>
          <w:bCs/>
          <w:sz w:val="28"/>
          <w:szCs w:val="28"/>
        </w:rPr>
        <w:t xml:space="preserve">ормативы </w:t>
      </w:r>
    </w:p>
    <w:p>
      <w:pPr>
        <w:pStyle w:val="Normal"/>
        <w:ind w:left="-567" w:right="-5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</w:t>
      </w:r>
      <w:r>
        <w:rPr>
          <w:rStyle w:val="FontStyle18"/>
          <w:b w:val="false"/>
          <w:sz w:val="28"/>
          <w:szCs w:val="28"/>
        </w:rPr>
        <w:t>муниципальных общеобразовательных</w:t>
      </w:r>
    </w:p>
    <w:p>
      <w:pPr>
        <w:pStyle w:val="Normal"/>
        <w:ind w:left="-567" w:right="-569" w:hanging="0"/>
        <w:jc w:val="center"/>
        <w:rPr/>
      </w:pPr>
      <w:r>
        <w:rPr>
          <w:rStyle w:val="FontStyle18"/>
          <w:rFonts w:eastAsia="TimesET;Times New Roman"/>
          <w:b w:val="false"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</w:rPr>
        <w:t>организациях Рязанской области,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го образования детей в муниципальных </w:t>
      </w:r>
    </w:p>
    <w:p>
      <w:pPr>
        <w:pStyle w:val="Normal"/>
        <w:ind w:left="-567" w:right="-5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ых организациях </w:t>
      </w:r>
      <w:r>
        <w:rPr>
          <w:rStyle w:val="FontStyle18"/>
          <w:b w:val="false"/>
          <w:sz w:val="28"/>
          <w:szCs w:val="28"/>
        </w:rPr>
        <w:t xml:space="preserve">Рязанской области, включая </w:t>
      </w:r>
      <w:r>
        <w:rPr>
          <w:rFonts w:cs="Times New Roman" w:ascii="Times New Roman" w:hAnsi="Times New Roman"/>
          <w:sz w:val="28"/>
          <w:szCs w:val="28"/>
        </w:rPr>
        <w:t>расходы на оплату труда, приобретение учебников</w:t>
      </w:r>
    </w:p>
    <w:p>
      <w:pPr>
        <w:pStyle w:val="Normal"/>
        <w:ind w:left="-567" w:right="-5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чебных пособий, средств обучения, игр, игрушек (за исключением расходов на </w:t>
      </w:r>
    </w:p>
    <w:p>
      <w:pPr>
        <w:pStyle w:val="Normal"/>
        <w:ind w:left="-567" w:right="-5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ние зданий и оплату коммунальных услуг),</w:t>
      </w:r>
      <w:r>
        <w:rPr>
          <w:rStyle w:val="FontStyle28"/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2 год</w:t>
      </w:r>
    </w:p>
    <w:p>
      <w:pPr>
        <w:pStyle w:val="Normal"/>
        <w:ind w:left="-567" w:right="-569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-567" w:right="-569" w:hanging="0"/>
        <w:jc w:val="center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left="-567" w:right="-569" w:hanging="0"/>
        <w:jc w:val="center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2400"/>
        <w:gridCol w:w="2900"/>
        <w:gridCol w:w="2601"/>
      </w:tblGrid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лассы по каждому виду и направленности (профилю) образовательных программ с учетом форм обу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днев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(руб./на </w:t>
              <w:br/>
              <w:t>1 обучающегося в год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вечерних (сменных) общеобразовательных организациях, классах очно-заочного обучения и учебно-консультационных пунктах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руб./на 1 обучающегося в год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общеобразовательных школах-интернатах и интернатах при днев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руб./на 1 обучающегося в год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2400"/>
        <w:gridCol w:w="2900"/>
        <w:gridCol w:w="2601"/>
      </w:tblGrid>
      <w:tr>
        <w:trPr>
          <w:tblHeader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476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,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6171,3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548,9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1832,14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258,7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6198,57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при наличии одного обучающегося с расстройствами аутистического спектр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282,9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при наличии двух обучающихся с расстройствами аутистического спектр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4276,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семейная форм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224,8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за исключением обучающихся с ограниченными возможностями здоровья и детей-инвалид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38189,3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2215,0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для обучающихся с ограниченными возможностями здоровья и детей-инвалид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827,1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8658,02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за исключением обучающихся с ограниченными возможностями здоровья и детей-инвалидов)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4376,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6058,84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для обучающихся с ограниченными возможностями здоровья и детей-инвалидов)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53251,8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270,6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пенсирующего обучен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9016,8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5675,97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пенсирующего обу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одного обучающегося с расстройствами аутистического спектр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60617,8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пенсирующего обу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двух обучающихся с расстройствами аутистического спектр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80107,5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84942,4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9982,79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наличии одного обучающегося с расстройствами аутистического спектр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05524,8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наличии двух обучающихся с расстройствами аутистического спектр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40103,2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дельные классы для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сстройствами аутистического спект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14260,4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50330,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9380,18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396,2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1256,2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семейная форм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08,5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за исключением обучающихся с ограниченными возможностями здоровья и детей-инвалид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57487,7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5395,25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для обучающихся с ограниченными возможностями здоровья и детей-инвалид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68985,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0474,31</w:t>
            </w:r>
          </w:p>
        </w:tc>
      </w:tr>
      <w:tr>
        <w:trPr>
          <w:trHeight w:val="669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за исключением обучающихся с ограниченными возможностями здоровья и детей-инвалидов)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67031,1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6748,69</w:t>
            </w:r>
          </w:p>
        </w:tc>
      </w:tr>
      <w:tr>
        <w:trPr>
          <w:trHeight w:val="669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для обучающихся с ограниченными возможностями здоровья и детей-инвалидов)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80437,4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6098,43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пенсирующего обучен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74188,7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0733,6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12958,9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0132,28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142,5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8960,4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171,0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0752,48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семейная форм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3526,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за исключением обучающихся с ограниченными возможностями здоровья и детей-инвалид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7272,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4912,5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для обучающихся с ограниченными возможностями здоровья и детей-инвалид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8726,4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9895,0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за исключением обучающихся с ограниченными возможностями здоровья и детей-инвалидов)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6777,9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81,99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для обучающихся с ограниченными возможностями здоровья и детей-инвалидов)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133,4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18,38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няя форма обучения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551,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39061,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и исправительных учрежде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54737,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и исправительных учрежде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65684,4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39593,8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7512,5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равительных учреждениях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67443,6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равительных учреждениях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80932,3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4299,3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159,2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равительных учреждениях (за исключением обучающихся с ограниченными возможностями здоровь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7891,4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равительных учреждениях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9469,7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обучение больных детей на дому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95420,7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4504,9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5764,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4917,4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5201,6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4242,0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учение детей, находящихся на длительном лечении в учреждениях здравоохранения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658,9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7990,7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0,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8128,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252,5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7903,0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9042  27.11.2019 9:35:56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5:00Z</dcterms:created>
  <dc:creator>1</dc:creator>
  <dc:description/>
  <cp:keywords/>
  <dc:language>en-US</dc:language>
  <cp:lastModifiedBy>Дягилева М.А.</cp:lastModifiedBy>
  <cp:lastPrinted>2008-04-23T11:17:00Z</cp:lastPrinted>
  <dcterms:modified xsi:type="dcterms:W3CDTF">2019-12-02T11:41:00Z</dcterms:modified>
  <cp:revision>34</cp:revision>
  <dc:subject/>
  <dc:title>Приложение</dc:title>
</cp:coreProperties>
</file>