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2694" w:right="567" w:gutter="0" w:header="272" w:top="1134" w:footer="397" w:bottom="1358"/>
          <w:formProt w:val="false"/>
          <w:titlePg/>
          <w:textDirection w:val="lrTb"/>
          <w:docGrid w:type="default" w:linePitch="272" w:charSpace="0"/>
        </w:sectPr>
      </w:pP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253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язан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22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</w:tblGrid>
      <w:tr>
        <w:trPr>
          <w:tblHeader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Направленность групп, осуществляющих деятель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квалифици-рованной коррекции недостатков в физическом и (или) психическом развитии воспитанников дошкольных образовательных организаций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группах с 3-5-часовым пребыванием (группы    кратковременного пребывания) (руб./на 1 воспитанника в год)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с 8-10-часовым пребыванием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уппы сокращенного дня)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10,5-12-часовым пребыванием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уппы полного дня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24-часовым пребыванием (группы круглосуточного пребывания) </w:t>
            </w:r>
          </w:p>
          <w:p>
            <w:pPr>
              <w:pStyle w:val="Normal"/>
              <w:spacing w:lineRule="auto" w:line="228"/>
              <w:ind w:right="-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</w:tr>
      <w:tr>
        <w:trPr>
          <w:trHeight w:val="1134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  до 1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  до 1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ников в возраст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 до 1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  до 1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 3 до 7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</w:tblGrid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Группы с общеразвивающей направленность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8772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1756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4740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7877,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5404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293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84508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8916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3325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92824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5673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8522,4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Группы с оздоровительной направленностью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2514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4797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7079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4529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0809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7088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92824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5673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8522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101971,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8310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4239,3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речи, зрения (кроме слепых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68708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56079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43450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1096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98644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76192,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51032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2967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94902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6600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35129,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04257,9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слуха, опорно-двигательного аппарата, с умственной отсталостью, слеп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79934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65200,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50466,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1054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14860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88666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75979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3237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10494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93442,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5742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1408,7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о сложными дефектами (два дефекта и более), аутизмом и детей-инвалидов (за исключением групп круглосуточного пребыван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1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3232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07766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83209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4188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90531,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6875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92397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7826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83255,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21501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61473,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01445,9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круглосуточного пребывания для детей-инвали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76384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1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06065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5747,59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2694" w:right="567" w:gutter="0" w:header="272" w:top="1134" w:footer="397" w:bottom="135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723  27.11.2019 12:24:3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1:00Z</dcterms:created>
  <dc:creator>1</dc:creator>
  <dc:description/>
  <cp:keywords/>
  <dc:language>en-US</dc:language>
  <cp:lastModifiedBy>Дягилева М.А.</cp:lastModifiedBy>
  <cp:lastPrinted>2019-11-27T13:10:00Z</cp:lastPrinted>
  <dcterms:modified xsi:type="dcterms:W3CDTF">2019-12-02T11:40:00Z</dcterms:modified>
  <cp:revision>10</cp:revision>
  <dc:subject/>
  <dc:title>Приложение</dc:title>
</cp:coreProperties>
</file>