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892"/>
        <w:gridCol w:w="1263"/>
        <w:gridCol w:w="1174"/>
        <w:gridCol w:w="1250"/>
        <w:gridCol w:w="46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942"/>
      </w:tblGrid>
      <w:tr>
        <w:trPr>
          <w:trHeight w:val="13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1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"/>
        <w:gridCol w:w="2892"/>
        <w:gridCol w:w="1263"/>
        <w:gridCol w:w="1174"/>
        <w:gridCol w:w="1250"/>
        <w:gridCol w:w="46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383"/>
        <w:gridCol w:w="468"/>
        <w:gridCol w:w="1942"/>
      </w:tblGrid>
      <w:tr>
        <w:trPr>
          <w:tblHeader w:val="true"/>
          <w:trHeight w:val="17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Научное, учебно-методическое, организационное и техническое сопровождение функционирования и развития системы образования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6178,54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04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6,25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0,8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3736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157,26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4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4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4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4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бразовательных организаций, имеющих статус региональной инновационной площадки, на уровне 2 единиц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осударственных образовательных организаций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дведомствен-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ю Рязанской области, обеспеченных учебниками, до 100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обучающихся общеобразова-тельных организаций, обеспеченных знаками Губернатора Рязанской области «Медаль «За особые успехи в учении», ежегодно на уровне 100%; создание и обеспечение функционирова-ния Центра эффе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держку инновационных направ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региональной системе образования (проведение фестиваля образовательных организаций, осуществляющих инновационную деятельность; разработка и распространение информационно-методических материалов из их опыта работ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государственных образовательных организаций, подведомственных Минобразованию Рязанской области, учебни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04,6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88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ттестационно-бланочной документацией, медалями, бланками почетных грамот, памятными адрес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,8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,85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нками почетных грамот и благодарностей, рамками для их оформления, знаками Губернатора Рязанской области «Медаль «За особые успехи в учен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16,23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,8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,14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6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6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качества условий осуществления образовательной деятельности организаций, осуществляющих образова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учреждениям дополнительного профессионального образования, подведомственным Минобразованию Рязанской области, на иные цели на прикладные научные исследования в целях установления методологии и подходов к осуществлению государственн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учреждениям дополнительного профессионального образования, подведомственным Минобразованию Рязанской области, на иные цели на создание и обеспечение деятельности Центра эффектив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19,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2,9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оддержку проектов, связанных с инновациями в образовании, реализуемых муниципальными общеобразовательными организациями (за исключением казен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оведение мероприятий по привлечению общественности, представителей бизнес-сообщества к деятельности по развитию образования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36,65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2,6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8,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ставителей общественности, являющихся участниками конкурсов, способствующих развитию образования, до 35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на лучшую организацию шефской работы в системе образования Ряза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,6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,6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премий Рязанской области имени И.И. Срезнев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ых мероприятий, направленных на привлечение внимания педагогической общественности к актуальным вопросам развития системы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5,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,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эффективного исполнения государственных функций в сфере реализации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7382,00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902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842,022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6872,80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7726,88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643,90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257,874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4146,74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535,16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8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8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81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расходов Минобразования Рязанской области, осуществляемых программно-целевым методом, от общего объема расходов за счет средств областного бюджета ежегодно на уровне не менее 99%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28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75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4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5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1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9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инобразования Ряза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7382,00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902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842,022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6872,80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7726,88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643,90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257,874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4146,74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535,16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8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8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818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полномочий Российской Федерации в сфере образования, переданных для осуществл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ргана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власти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28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75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4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5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1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9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Цифровая образовательная среда (Рязанская область)», направленного на достижение результатов реализации федерального проекта «Цифровая образовательная среда», в том числе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60,89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60,89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разовательных организациях, реализующих образовательные программы общего образования и среднего профессиональ-ного образова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по программам общего образования, дополнительного образования для детей и среднего</w:t>
            </w:r>
          </w:p>
        </w:tc>
      </w:tr>
      <w:tr>
        <w:trPr>
          <w:trHeight w:val="9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6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, в том числе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60,89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60,89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6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"/>
        <w:gridCol w:w="2892"/>
        <w:gridCol w:w="1263"/>
        <w:gridCol w:w="1174"/>
        <w:gridCol w:w="1250"/>
        <w:gridCol w:w="46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383"/>
        <w:gridCol w:w="468"/>
        <w:gridCol w:w="1942"/>
      </w:tblGrid>
      <w:tr>
        <w:trPr>
          <w:tblHeader w:val="true"/>
          <w:trHeight w:val="33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4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округов) Рязанской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60,89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60,89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-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до 9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образовательных организаций, реализующих программы общего образования, дополнительного образования </w:t>
            </w:r>
          </w:p>
        </w:tc>
      </w:tr>
      <w:tr>
        <w:trPr>
          <w:trHeight w:val="239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6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государственным бюджетным образовательным учреждениям Рязанской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и среднего профессиональ-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до 9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по программам общего образования и среднего профессиональ-ного образования, использующих федеральную информационно-сервисную платформу цифровой</w:t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среды для «горизонталь-ного» обучения и неформального образования, в общем числе обучающихся по указанным программам до 2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едагогических работников общего образования, прошедших повышение квалификации в рамках периодической аттестации в цифровой форме с использо-ванием информацион-ного ресурса «одного окна» («Современная цифровая образовательная среда в Российской</w:t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»), в общем числе педагогических работников общего образования до 50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разовательных организаций, реализующих основные и (или) дополнительные общеобразова-тельные программы, обновивших информационное наполнение и функциональные возможности открытых и общедоступных информацион-ных ресурсов (официальных сайтов в сети «Интернет»), до 100%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а д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в общеобразова-тельных организациях, расположенных на территории Рязанской области, внедренных в образовательную программу современные цифровые технологии, до 10 тыс. человек</w:t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бразовательных организаций, имеющих статус региональной инновационной площадки, на уровне 2 единиц</w:t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держку инновационных направлений деятельности в региональной системе образования (проведение фестиваля образовательных организаций, осуществляющих инновационную деятельность; разработка и распространение информационно-методических материалов из их опыта работ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36507,09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4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647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706,277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480,18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0246,56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5855,16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223,165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147,54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2710,36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26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2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26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3958,09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4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647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706,277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726,28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1806,36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230,16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4302,265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0330,24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2718,66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26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2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26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2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75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4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5920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1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9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1034  17.12.2019 15:47:2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76B20FE7A5224C22D220F0FE82FD5AF9A8C01050094788CED9EE32AAF843DDE56FD2D03342DBA47DBc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02:00Z</dcterms:created>
  <dc:creator>User</dc:creator>
  <dc:description/>
  <cp:keywords/>
  <dc:language>en-US</dc:language>
  <cp:lastModifiedBy>Дягилева М.А.</cp:lastModifiedBy>
  <cp:lastPrinted>2019-12-18T14:36:00Z</cp:lastPrinted>
  <dcterms:modified xsi:type="dcterms:W3CDTF">2019-12-18T11:36:00Z</dcterms:modified>
  <cp:revision>109</cp:revision>
  <dc:subject/>
  <dc:title>Приложение</dc:title>
</cp:coreProperties>
</file>