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1701" w:right="851" w:gutter="0" w:header="272" w:top="1134" w:footer="397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228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28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Правительства Рязанской области </w:t>
            </w:r>
          </w:p>
          <w:p>
            <w:pPr>
              <w:pStyle w:val="Normal"/>
              <w:spacing w:lineRule="auto" w:line="228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.12.2019 № 42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28"/>
        <w:ind w:left="-142" w:right="-35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5. Система программных мероприятий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left="-142" w:right="-3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81"/>
        <w:gridCol w:w="3542"/>
        <w:gridCol w:w="1008"/>
        <w:gridCol w:w="994"/>
        <w:gridCol w:w="853"/>
        <w:gridCol w:w="406"/>
        <w:gridCol w:w="448"/>
        <w:gridCol w:w="420"/>
        <w:gridCol w:w="420"/>
        <w:gridCol w:w="420"/>
        <w:gridCol w:w="434"/>
        <w:gridCol w:w="420"/>
        <w:gridCol w:w="420"/>
        <w:gridCol w:w="434"/>
        <w:gridCol w:w="420"/>
        <w:gridCol w:w="434"/>
        <w:gridCol w:w="419"/>
        <w:gridCol w:w="402"/>
        <w:gridCol w:w="2693"/>
      </w:tblGrid>
      <w:tr>
        <w:trPr>
          <w:trHeight w:val="240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ые мероприятия, обеспечивающие выполнение задачи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-ные распо-ряди-тел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-нител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-ник финан-сиро-вания</w:t>
            </w:r>
          </w:p>
        </w:tc>
        <w:tc>
          <w:tcPr>
            <w:tcW w:w="54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финансирования (тыс. руб.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276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ab/>
      </w:r>
    </w:p>
    <w:tbl>
      <w:tblPr>
        <w:tblW w:w="1516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543"/>
        <w:gridCol w:w="993"/>
        <w:gridCol w:w="993"/>
        <w:gridCol w:w="850"/>
        <w:gridCol w:w="7"/>
        <w:gridCol w:w="418"/>
        <w:gridCol w:w="426"/>
        <w:gridCol w:w="7"/>
        <w:gridCol w:w="418"/>
        <w:gridCol w:w="7"/>
        <w:gridCol w:w="418"/>
        <w:gridCol w:w="7"/>
        <w:gridCol w:w="418"/>
        <w:gridCol w:w="7"/>
        <w:gridCol w:w="419"/>
        <w:gridCol w:w="7"/>
        <w:gridCol w:w="418"/>
        <w:gridCol w:w="7"/>
        <w:gridCol w:w="418"/>
        <w:gridCol w:w="7"/>
        <w:gridCol w:w="418"/>
        <w:gridCol w:w="7"/>
        <w:gridCol w:w="419"/>
        <w:gridCol w:w="7"/>
        <w:gridCol w:w="418"/>
        <w:gridCol w:w="7"/>
        <w:gridCol w:w="418"/>
        <w:gridCol w:w="7"/>
        <w:gridCol w:w="398"/>
        <w:gridCol w:w="2694"/>
      </w:tblGrid>
      <w:tr>
        <w:trPr>
          <w:tblHeader w:val="true"/>
          <w:trHeight w:val="28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046" w:hRule="atLeast"/>
        </w:trPr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1. Формирование эффективной территориально-отраслевой организации, ресурсов сети профессиональных образовательных организаций, ориентированной на потребности перспективных региональных рынков труда и всех категорий граждан, в том числе: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-обра-зова-ние Рязан-ской облас-т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-дар-ствен-ные образо-ватель-ные органи-зации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-ласт-ной бюд-жет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06423,30302</w:t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0212,2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0152,9897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0322,47545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7010,9868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997,32675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8871,17739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1479,84229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6957,17396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4833,99055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3861,7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3861,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3861,7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количества многофункциональных центров прикладных квалификаций до 5; увеличение доли учреждений профессионального образования, внедривших новые программы и модели профессионального образования, разработанные в рамках федеральной целево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вития образования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11-2015 годы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бщем количестве учреждений профессионального образования в Рязанской области до 60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доли разработанных, апробированных и прошедших экспертизу с привлечением работодателей образовательных программ, направленных на освоение и (или) совершенствование профессиональной квалификации, включая оценочные, методические и учебные материалы, до 18,5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доли педагогических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ников, прошедших повышение квалификации и (или) стажировку на высокотехнологичных предприятиях отраслей, обеспечивающих модернизацию и техническое развитие страны и региона, до 25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доли обучающихся, успешно освоивших образовательные программы среднего профессионального образования в государственных профессиональных образовательных организациях, ежегодно на уровне не менее 90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ведение доли инвалидов, принятых на обучение по программам среднего профессионального образования (по отношению к предыдущему году), до 103%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ведение доли студентов из числа инвалидов, обучающихся по программам среднего профессионального образования, выбывших по причине академической неуспеваемости, до 7%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ведение доли профессиональных образовательных организаций, в которых осуществляется подготовка кадров по 50 наиболее перспективным и востребованным на рынке труда профессиям и специальностям, требующим среднего профессионального образования, в общем количестве профессиональных образовательных организаций до 30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ведение доли образовательных организаций среднего профессионального образования, в которых обеспечены условия для получения среднего профессионального образования инвалидами и лицами с ограниченными возможностями здоровья, в том числе с использованием дистанционных образовательных технологий, в общем количестве таких организаций до 27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ведение доли студентов профессиональны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ых организаций, обучающихся по образовательным программам, в реализации которых участвуют работодатели (включая организацию учебной и производственной практики, предоставление оборудования и материалов, участие в разработке образовательных программ и оценке результатов их освоения, проведении учебных занятий), в общей численности студентов профессиональных образовательных организаций до 92%</w:t>
            </w:r>
          </w:p>
        </w:tc>
      </w:tr>
      <w:tr>
        <w:trPr>
          <w:trHeight w:val="1690" w:hRule="atLeas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-раль-ный бюд-жет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357,7</w:t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41,7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00,5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05,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6,7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2,7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0,9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государственным профессиональным образовательным организациям на иные цели на модернизацию учебного комплекса под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оздание многофункциона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нтров прикладных квалификаций/учебных центров профессиональных квалификаций, специализированных центров компетенций (приобретение оборудования, сооружений и программного обеспечения, ремонт зданий и помещений), развитие учебно-методической и материально-технической базы подготовки кадров с прикладными квалификациями в целях внедрения новых программ и моделей профессионального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-обра-зова-ние Рязан-ской облас-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-дар-ствен-ные образо-ватель-ные органи-зации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-ласт-ной бюд-жет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657,70074</w:t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1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0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9,47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9,2227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9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9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9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0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-обра-зова-ние Рязан-ской облас-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-дар-ствен-ные образо-ватель-ные органи-зации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-раль-ный бюд-жет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74,2</w:t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41,7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32,5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65" w:hRule="atLeast"/>
        </w:trPr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государственным профессиональным образовательным организациям на иные цели на создание условий, способствующих повышению профессионального и личностного потенциала работников государственных профессиональных образовательных организаций, включая повышение квалификации и (или) стажировку на высокотехнологичных предприятиях и связанные с этим затра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-обра-зова-ние Рязан-ской облас-т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-дар-ствен-ные образо-ватель-ные органи-зации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-ласт-ной бюд-жет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-раль-ный бюд-жет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</w:t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ых профессиональных образовательных программ среднего профессионального образования и основных программ профессионального обучения (государственные профессиональные образовательные организаци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-обра-зова-ние Рязан-ской облас-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-дар-ствен-ные образо-ватель-ные органи-зации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-ласт-ной бюд-жет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62153,60347</w:t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007,7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1452,9897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4982,47545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8170,9868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930,9017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839,44289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7750,84229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3228,17396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1104,99055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5561,7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5561,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5561,7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государственным образовательным организациям на иные цели на проведение текущего ремонта, приобретение материалов и основных средств, не относящихся к капитальным вложениям в объекты государственной собственности, с целью их подготовки к новому учебно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-обра-зова-ние Рязан-ской облас-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-дар-ствен-ные образо-ватель-ные органи-зации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-ласт-ной бюд-жет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92,54</w:t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92,5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58" w:hRule="atLeast"/>
        </w:trPr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государственным профессиональным образовательным организациям на иные цели на создание базовых профессиональных образовательных организаций, обеспечивающих поддержку функционирования региональной системы инклюзивного среднего профессионального образования инвалидов и лиц с ограниченными возможностями здоровья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-обра-зова-ние Рязан-ской област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-дар-ствен-ные образо-ватель-ные органи-з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-ласт-ной бюд-жет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8,647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6,13529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,5117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-раль-ный бюд-жет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10,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05,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6,7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8,1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0,9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20" w:hRule="atLeast"/>
        </w:trPr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государственным профессиональным образовательным организациям на иные цели на разработку и распространение в системе среднего профессионального образования новых образовательных технологий, форм организации образовательного процесс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-обра-зова-ние Рязан-ской област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-дар-ствен-ные образо-ватель-ные органи-з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-ласт-ной бюд-жет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0,8117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0,8117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-раль-ный бюд-жет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04,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04,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25" w:hRule="atLeast"/>
        </w:trPr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2. Повышение привлекательности программ среднего профессионального образования по подготовке квалифицированных кадров, востребованных на региональном рынке труда, в том числе: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-обра-зова-ние Рязан-ской област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-обра-зова-</w:t>
            </w:r>
          </w:p>
          <w:p>
            <w:pPr>
              <w:pStyle w:val="Normal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е Рязан-ской обла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-ласт-ной бюд-же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4474,209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263,2676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394,7990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619,25228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41,0007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347,8239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399,50565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21,52112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774,3385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270,9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270,9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270,9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доли выпускников государственных профессиональных образовательных организаций очной формы обучения, трудоустроившихся не позднее 1 года после обучения, до 83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доли занятого населения в возрасте от 25 до 65 лет, прошедшего повышение квалификации и (или) профессиональную подготовку, до 3,5%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доли государственных профессиональных образовательных организаций, участвующих в автоматизированном мониторинге деятельности профессиональных образовательных организаций, до 30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доли профессиональных образовательных организаций, подведомственных Минобразованию Рязанской области, в которых осуществляется предоставление социальных выплат на компенсацию стоимости питания обучающимся, ежегодно на уровне 100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годное обеспечение предоставления государственной академической стипендии студентам, обучающимся по очной форме обучения в подведомственных Минобразованию Рязанской области </w:t>
            </w:r>
          </w:p>
        </w:tc>
      </w:tr>
      <w:tr>
        <w:trPr>
          <w:trHeight w:val="6322" w:hRule="atLeas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-раль-ный бюд-жет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13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роведение фестивалей, чемпионатов, олимпиад, выставок, мастер-классов, дней открытых дверей, совещаний и «круглых столов» в государственных профессиональных образовательных организациях, осуществляющих подготовку квалифицированных рабочих, служащих и специалистов среднего звена, и их информационная поддержка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астие региональных команд указанных организаций в конкурсах (чемпионатах) профессионального мастерства различного уровня,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ыплата единовременного денежного поощрения Губернатора Рязанской области победителям и призерам международных (WorldSkills Competition), европейских (EuroSkills Competition) чемпионатов, чемпионатов «Молодые профессионалы» («WorldSkills Russia») всех уровней (региональный, отборочные соревнования по блокам компетенций, финал Национального чемпионата), а также наставникам, принимавшим участие в их подготовке, 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-обра-зова-ние Рязан-ской обла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-обра-зова-</w:t>
            </w:r>
          </w:p>
          <w:p>
            <w:pPr>
              <w:pStyle w:val="Normal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е Рязан-ской обла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-ласт-ной бюд-жет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37,9334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,15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9,5866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5,9349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01,0866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01,08664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01,0866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543"/>
        <w:gridCol w:w="993"/>
        <w:gridCol w:w="993"/>
        <w:gridCol w:w="850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05"/>
        <w:gridCol w:w="2694"/>
      </w:tblGrid>
      <w:tr>
        <w:trPr>
          <w:tblHeader w:val="true"/>
          <w:trHeight w:val="328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814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бсидии государственным образовательным организациям на иные цели на проведение фестивалей, чемпионатов, олимпиад, выставок, мастер-классов, дней открытых дверей, совещаний и «круглых столов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региональных команд указанных организаций в конкурсах (чемпионатах) профессионального мастерства различного уровн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-обра-зова-ние Рязан-ской обла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-дар-ствен-ные образо-ватель-ные органи-з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02,7814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,586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09,934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31,086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31,0866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31,086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ых образовательных организациях, на уровне 100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е обеспечение предоставления государственной социальной стипендии студентам, обучающимся по очной форме обучения в подведомственных Минобразованию Рязанской области профессиональных образовательных организациях, на уровне 100%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электронных образовательных ресурсов для повышения качества образовательных услуг, предоставляемых государственными профессиональными образовательными организациями, осуществляющими подготовку квалифицированных кадров по основным направлениям эконом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-обра-зова-ние Рязан-ской обла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-обра-зова-</w:t>
            </w:r>
          </w:p>
          <w:p>
            <w:pPr>
              <w:pStyle w:val="Normal"/>
              <w:autoSpaceDE w:val="false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е Рязан-ской обла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-ласт-ной бюд-ж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компенсации стоимости питания обучающимся по очной форме в государственных профессиональных образовательных организациях Рязанской области (в части организаций, функции и полномочия учредителя которых осуществляет Минобразование Рязанской област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-обра-зова-ние Рязан-ской обла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-дар-ствен-ные образо-ватель-ные органи-з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-ласт-ной бюд-ж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8653,336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56,6458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20,3564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42,9367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38,2907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624,0894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317,3426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90,0363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197,6377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22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государственной академической стипендии, государственной социальной стипендии обучающимся по очной форме обучения в государственных профессиональных образовательных организациях Рязанской области (в части организаций, функции и полномочия учредителя которых осуществляет Минобразование Рязанской област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-обра-зова-ние Рязан-ской обла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-дар-ствен-ные образо-ватель-ные органи-з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-ласт-ной бюд-ж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2077,9395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306,6218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25,2906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26,3155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203,123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987,7996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281,0763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630,398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775,614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213,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213,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213,9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стипендии Правительства Российской Федерации для лиц, обучающихся по очной форме обучения по образовательным программам среднего профессионального образования, имеющим государственную аккредитацию, соответствующим приоритетным направлениям модернизации и технологического развития экономики Российской Федерации, в профессиональных образовательных организация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-обра-зова-ние Рязан-ской обла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-дар-ствен-ные образо-ватель-ные органи-з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-раль-ный бюд-ж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3. Укрепление материально-технической базы государственных профессиональных образовательных организаций, их благоустройство, 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-обра-зова-ние Рязан-ской обла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-ласт-ной бюд-ж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817,1517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02,44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58,646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93,868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2,0025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06,18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8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8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828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государственн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тельных организаций, в которых проведены ремонтные работы, до 3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доли государственных профессиональных образовательных организаций, отвечающих современны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м и оснащенных современным автотранспортом, сельхозтехникой, высокотехнологичным и высокопроизво-дительным оборудованием, до 20%</w:t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государственным профессиональным образовательным организациям на иные цели на приобретение автотранспорта, сельхозтехники и оборудования для организации учебного процесс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-обра-зова-ние Рязан-ской обла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-дар-ствен-ные образо-ватель-ные органи-з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-ласт-ной бюд-ж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18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34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28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государственным профессиональным образовательным организациям на иные цели на подготовку проектной, сметной документации, на проведение ремонтных рабо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-обра-зова-ние Рязан-ской обла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-дар-ствен-ные образо-ватель-ные органи-з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-ласт-ной бюд-ж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431,206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24,146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93,868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2,0025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06,18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блочно-модульной котельной учебного корпуса ОГБПОУ «Скопинский электротехнический колледж» по адресу: г. Скопин, </w:t>
              <w:br/>
              <w:t>ул. Пушкина, д. 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-обра-зова-ние Рязан-ской обла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-дар-ствен-ные образо-ватель-ные органи-з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-ласт-ной бюд-ж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67,445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67,44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52" w:hRule="atLeast"/>
        </w:trPr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Реализация регионального проекта «Молодые профессионалы (Повышение конкурентоспособности профессионального образования) (Рязанская область)», направленного на достижение результатов реализации федерального проекта «Молодые профессионалы (Повышение конкурентоспособности профессионального образования)», в том числе: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-обра-зова-ние Рязан-ской област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-ласт-ной бюд-ж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7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рганизаций, осуществляющих образовательную деятельность по образовательным программам среднего профессионального образования, итоговая аттестация в которых проводится в форме демонстрационного экзамена, до 50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учающихся, завершающих обучение в организациях, осуществляющих образовательную деятельность по образовательным программам среднего профессионального образования, прошедших аттестацию с использованием механизма демонстрационного экзамена, до 25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1 центра опережающей профессиональной подготовк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мастерских, оснащенных современной материально-технической базой по одной из компетенций, накопительным итогом, до 5 единиц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2023 году программ профессионального обучения по наиболее востребованным и перспективным профессиям на уровне, соответствующем стандартам Ворлдскиллс, с учетом продолжительности</w:t>
            </w:r>
          </w:p>
        </w:tc>
      </w:tr>
      <w:tr>
        <w:trPr>
          <w:trHeight w:val="2194" w:hRule="atLeas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-ласт-ной бюд-жет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9,5824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9,5824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44" w:hRule="atLeas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-раль-ный бюд-ж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86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86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профессиональных образовательных организаций в целях обеспечения соответствия их материально-технической базы современным требован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-обра-зова-ние Рязан-ской обла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-ласт-ной бюд-ж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7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, в том числе: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-обра-зова-ние Рязан-ской област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-дар-ствен-ные образо-ватель-ные органи-з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-ласт-ной бюд-жет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9,5824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9,5824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-раль-ный бюд-ж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86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86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543"/>
        <w:gridCol w:w="993"/>
        <w:gridCol w:w="993"/>
        <w:gridCol w:w="850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05"/>
        <w:gridCol w:w="2694"/>
      </w:tblGrid>
      <w:tr>
        <w:trPr>
          <w:tblHeader w:val="true"/>
          <w:trHeight w:val="65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1403" w:hRule="atLeast"/>
        </w:trPr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государственным профессиональным образовательным организациям на иные цели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-обра-зова-ние Рязан-ской област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-ласт-ной бюд-жет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9,5824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9,5824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 не более 6 месяцев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учающихся организаций, осуществляющих образовательную деятельность по образовательным программам среднего профессионального образования, вовлеченных в различные формы наставничества, до показателя не менее 70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реподавателей (мастеров производственного обучения), прошедших повышение квалификации по программам, основанным на опыте Союза Ворлдскиллс Россия, в том числе преподавателей (мастеров производственного обучения), сертифицированных в качестве экспертов Ворлдскиллс, до показателя не менее 0,27 тыс. человек</w:t>
            </w:r>
          </w:p>
        </w:tc>
      </w:tr>
      <w:tr>
        <w:trPr>
          <w:trHeight w:val="1932" w:hRule="atLeas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-раль-ный бюд-ж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86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86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27114,4462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3753,9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3744,7574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7790,4745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9596,93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6413,473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7248,5475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6733,216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9936,78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4014,518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5960,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5960,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5960,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74" w:hRule="atLeast"/>
        </w:trPr>
        <w:tc>
          <w:tcPr>
            <w:tcW w:w="58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-ласт-ной бюд-ж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76974,2462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0512,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4416,2574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7717,2745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7330,23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140,773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3777,6475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6733,216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1450,28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4014,518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5960,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5960,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5960,6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5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-раль-ный бюд-ж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40,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41,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28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3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6,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72,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0,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86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»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</w:r>
    </w:p>
    <w:p>
      <w:pPr>
        <w:pStyle w:val="Normal"/>
        <w:jc w:val="center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4" w:name="_PictureBullets"/>
      <w:bookmarkStart w:id="5" w:name="_PictureBullets"/>
      <w:bookmarkEnd w:id="5"/>
    </w:p>
    <w:sectPr>
      <w:type w:val="continuous"/>
      <w:pgSz w:orient="landscape" w:w="16838" w:h="11906"/>
      <w:pgMar w:left="1701" w:right="851" w:gutter="0" w:header="272" w:top="1134" w:footer="397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16790  16.12.2019 2:34:48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5C5ECE09B83363B760A5A82FDD58C03CA22F11521E5B6515C27682604B613148A4BA553073BAC1AF245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2:00:00Z</dcterms:created>
  <dc:creator>User</dc:creator>
  <dc:description/>
  <cp:keywords/>
  <dc:language>en-US</dc:language>
  <cp:lastModifiedBy>Дягилева М.А.</cp:lastModifiedBy>
  <cp:lastPrinted>2019-12-16T14:35:00Z</cp:lastPrinted>
  <dcterms:modified xsi:type="dcterms:W3CDTF">2019-12-18T11:36:00Z</dcterms:modified>
  <cp:revision>150</cp:revision>
  <dc:subject/>
  <dc:title>Приложение</dc:title>
</cp:coreProperties>
</file>