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1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9 № 4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14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986"/>
        <w:gridCol w:w="1985"/>
        <w:gridCol w:w="1984"/>
        <w:gridCol w:w="850"/>
        <w:gridCol w:w="45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41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-точ-ник фи-нан-сиро-вания</w:t>
            </w:r>
          </w:p>
        </w:tc>
        <w:tc>
          <w:tcPr>
            <w:tcW w:w="5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14" w:type="dxa"/>
        <w:jc w:val="left"/>
        <w:tblInd w:w="-856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66"/>
        <w:gridCol w:w="1986"/>
        <w:gridCol w:w="1985"/>
        <w:gridCol w:w="1984"/>
        <w:gridCol w:w="850"/>
        <w:gridCol w:w="455"/>
        <w:gridCol w:w="426"/>
        <w:gridCol w:w="425"/>
        <w:gridCol w:w="425"/>
        <w:gridCol w:w="425"/>
        <w:gridCol w:w="426"/>
        <w:gridCol w:w="425"/>
        <w:gridCol w:w="396"/>
        <w:gridCol w:w="454"/>
        <w:gridCol w:w="426"/>
        <w:gridCol w:w="425"/>
        <w:gridCol w:w="425"/>
        <w:gridCol w:w="2410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овышение уровня рождаемости, поддержка семьи, материнства и детства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822,347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12,915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74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73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50,2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76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76,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76,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76,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ание показателя ежегодного снижения численности населения в среднем на уровне 0,6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молодых семей, принявших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, направленных на стимулирование рождаемости,</w:t>
              <w:br/>
              <w:t>до 538 сем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щего коэффициента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ластного фестиваля «Лучшая молодая семь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молодежной политики, физической культуры и спорта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молодежной политики, физической культуры и спорта Рязанской области, главное управление ЗАГС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и (на 1000 населения) до 10,1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абортов на 3,5%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младенческой смертности до 3,6 умерших на 1000 родившихся живыми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естивалей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молодежной политики, физической культуры и спорта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молодежной политики, физической культуры и спорта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39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18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376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94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6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ж-регионального фестиваля молодых семей «Мама, папа, 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молодежной политики, физической культуры и спорта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молодежной политики, физической культуры и спорта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ка «Торжественная регистрация рождения «Наш малыш», приуроченного к Международному дню защиты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управлени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С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управление ЗАГС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ого областного фестиваля для всей семьи «Во! СемьЯ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99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2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2,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2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2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дание рекламной и информационной продукции в виде специализирован-ной литературы, буклетов, видеопередач, раздаточного материала по стимулированию рождаемости, улучшению положения семей, имеющи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59,915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9,915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борудованием медицинских организаций, оказывающих медицинскую помощь новорожденным и недоношенным де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здрав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здра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976,5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2,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2,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2,6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2,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2,6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2,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2,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иные цели ГБУ РО на проведение международной научно-практи-ческой конферен-ции «Демографи-ческие вызовы Российской Федерации. Роль областных клинических и республиканских больниц в улучшении демографической ситуации и реализации демографической полит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здрав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Укрепление и развитие института семьи, возрождение и сохранение семейных ценностей и семейного образа жизни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312,090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2,890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3,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3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3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8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жидаемой продолжительности жизни населения до 78,5 лет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уммарного коэффициен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и до 1,639 рождения на одну женщину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семей, находящихся в социально опасном положении, на 9,8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емей, принявших участие в мероприятиях, направленных на повышение престижа семьи, до 253 человек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ОНКО, принявших участие в проведении социально значимых мероприятий и проектов, направленных на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ка «Золото и бриллианты Рязанщины», посвященного супружеским парам, прожившим в браке 50 и 60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управле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С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управле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С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иные цели государственным образовательным организациям на проведение областного обра-зовательного и оздоровительного семейного фестиваля «Мы – вмест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азвитие института семьи, возрождение и сохранение семейных ценностей и семейного образа жизни, до 2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участников социальных рекламных акций, направленных на пропаганду семейных ценностей, до 5850 человек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 области, информированного о реализации семейной и демографической политики, до 5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семей, получивших меры социальной поддержки, </w:t>
              <w:br/>
              <w:t>до 63 челове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иные цели ГБУ РО и ГАУ РО на проведение в течение года цикла мероприятий «Семья – единство помыслов и де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и туризма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, ГАУ 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чных мероприятий, посвященных Дню семьи, любви и вер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управле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С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управле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С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иные цели ГБУ РО и ГАУ РО на проведение праздничных мероприятий, посвященных Дню семьи, любви и вер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и туризма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, ГАУ 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иные цели ГБУ РО на проведение комплексных реабилитацион-ных мероприятий с семьями, имеющими детей, в сенсорных комнатах, функ-ционирующих на базе ГБУ РО - комплексных центров социального обслуживания населения (отделениям психолого-педагогической помощи семье и дет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защиты населения Рязанской области*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82,090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4,890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5,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5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информационной брошюры по мерам социальной поддержки семей и детей, преду-смотренным федеральным и региональным законодатель-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защиты населения Рязанской области*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защиты населения Рязанской области*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бла-готворительного марафо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любовью к детям!» (далее – Марафон)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 размещение на региональном телевидении рекламных видеороликов о проведении Марафон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наружной рекламы по проведению Мараф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защиты населения Рязанской области*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защиты населения Рязанской области*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4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ых рекламных акций, направленных на пропаганду семьи, семейных ц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печати и массовых коммуникаций Рязанской области**, министерств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елам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и информационной политик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печати и массовых коммуникаций Рязанской области**, министерств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елам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и информационной политик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, приобретение, распространение, размещение полиграфической продукции, наружной рекламы, рекламно-информационных материалов по пропаганде семьи, семейных ц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печати и массовых коммуникаций Рязанской области**, министерств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елам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и информационной политик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печати и массовых коммуникаций Рязанской области**, министерств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елам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и информационной политик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, создание, размещение социальной рекламы, информационных материалов социального характера демографической направленности в электронных и печатных средствах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печати и массовых коммуникаций Рязанской области**, министерство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елам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и информационной политик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печати и массовых коммуникаций Рязанской области**, министерство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елам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и информационной политик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ind w:right="-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бсидии СО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уществляющим проведение социально значимых мероприятий и проектов, направленных на укрепление и развитие института семьи, возрождение и сохранение семейных ценностей и семейного образа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Развитие семейных форм устройства детей-сирот и детей, оставшихся без попечения родителей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8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4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детей-сирот и детей, оставшихся без попечения родителей, до 3472 человек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иемных семей до 490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етей- сирот и дете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шихся без попечения родителей, устроенных в приемные семьи, до 739 человек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численности детей-сирот и детей, оставшихся без попечения родителей, состоящих на учете в региональном банке данных о детях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шихся без попечения родителей, до 567 человек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ОНКО, принявших участие в проведении</w:t>
            </w:r>
          </w:p>
        </w:tc>
      </w:tr>
      <w:tr>
        <w:trPr>
          <w:trHeight w:val="304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иные цели государственным образовательным организациям на проведение областного фестиваля выпускников областных интернатных учреждений и коррекционных школ «Расправь крыль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иные цели государственным образовательным организациям на проведение областного фестиваля «Чужих детей не быва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значимых мероприятий и проектов, направленных на поддержку детей-</w:t>
            </w:r>
          </w:p>
          <w:p>
            <w:pPr>
              <w:pStyle w:val="Normal"/>
              <w:autoSpaceDE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 и детей, оставшихся без попечения родителей, до 2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иные цели государственным образовательным организациям на проведение областного фестиваля замещающих семей, приуроченного к Дню мат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иные цели государственным образовательным организациям на проведение областного фестиваля творчества воспитанников интернатных учреждений и коррекционных школ «Подсолнуш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СОНКО, осуществляющим проведение социально значимых мероприятий и проектов, направленных на поддержку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Реализация регионального проекта «Поддержка семей, имеющих детей (Рязанская область)», направленного на достижение результатов реализации федерального проекта «Поддержка семей, имеющих детей»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74,896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14,896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не менее 0,0975 млн. единиц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нарастающим итогом с 2019 год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граждан, положительно оценивших качество услуг психолого-педагогической, методической и консультативной помощи, от общего 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СОНКО, осуществляющим проведение социально значимых мероприятий и проектов, направленных на поддержку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74,896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14,896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братившихся за получением услуги, до 85%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цион-ной помощи гражданам, имеющим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951,33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55,915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3,0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2,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98,122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5,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44,946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30,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30,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6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right="24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 До реорганизации в министерство труда и социальной защиты населения Рязанской области.</w:t>
      </w:r>
    </w:p>
    <w:p>
      <w:pPr>
        <w:pStyle w:val="Normal"/>
        <w:autoSpaceDE w:val="false"/>
        <w:ind w:right="24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 До реорганизации в министерство по делам территорий и информационной политике Рязанской области.».</w:t>
      </w:r>
    </w:p>
    <w:p>
      <w:pPr>
        <w:pStyle w:val="Normal"/>
        <w:autoSpaceDE w:val="false"/>
        <w:ind w:right="24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2"/>
          <w:szCs w:val="22"/>
        </w:rPr>
        <w:t>_______________</w:t>
      </w:r>
      <w:bookmarkStart w:id="0" w:name="_PictureBullets"/>
      <w:bookmarkEnd w:id="0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</w:rPr>
          </w:pPr>
          <w:r>
            <w:rPr>
              <w:rFonts w:cs="Times New Roman" w:ascii="Times New Roman" w:hAnsi="Times New Roman"/>
              <w:position w:val="-14"/>
            </w:rPr>
            <w:t>12570  16.12.2019 2:45:33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</w:rPr>
          </w:pPr>
          <w:r>
            <w:rPr>
              <w:rFonts w:cs="Times New Roman" w:ascii="Times New Roman" w:hAnsi="Times New Roman"/>
              <w:position w:val="-17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02:00Z</dcterms:created>
  <dc:creator>User</dc:creator>
  <dc:description/>
  <cp:keywords/>
  <dc:language>en-US</dc:language>
  <cp:lastModifiedBy>Дягилева М.А.</cp:lastModifiedBy>
  <cp:lastPrinted>2018-02-26T15:52:00Z</cp:lastPrinted>
  <dcterms:modified xsi:type="dcterms:W3CDTF">2019-12-18T11:37:00Z</dcterms:modified>
  <cp:revision>75</cp:revision>
  <dc:subject/>
  <dc:title>Приложение</dc:title>
</cp:coreProperties>
</file>