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2870"/>
        <w:gridCol w:w="992"/>
        <w:gridCol w:w="993"/>
        <w:gridCol w:w="850"/>
        <w:gridCol w:w="432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3112"/>
      </w:tblGrid>
      <w:tr>
        <w:trPr>
          <w:trHeight w:val="22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-ные распо-ряди-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74"/>
        <w:gridCol w:w="2870"/>
        <w:gridCol w:w="992"/>
        <w:gridCol w:w="993"/>
        <w:gridCol w:w="851"/>
        <w:gridCol w:w="431"/>
        <w:gridCol w:w="425"/>
        <w:gridCol w:w="426"/>
        <w:gridCol w:w="419"/>
        <w:gridCol w:w="6"/>
        <w:gridCol w:w="425"/>
        <w:gridCol w:w="425"/>
        <w:gridCol w:w="426"/>
        <w:gridCol w:w="425"/>
        <w:gridCol w:w="425"/>
        <w:gridCol w:w="419"/>
        <w:gridCol w:w="6"/>
        <w:gridCol w:w="426"/>
        <w:gridCol w:w="425"/>
        <w:gridCol w:w="3112"/>
      </w:tblGrid>
      <w:tr>
        <w:trPr>
          <w:tblHeader w:val="true"/>
          <w:trHeight w:val="20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онное и информационно-методическое обеспечение отдыха, оздоровления и занятости детей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256,316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3,316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олучивших выраженный оздоровительный эффект в результате организованного отдыха, на 1%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государственным бюджетным образовательным учреждениям Рязанской области на проведение социологических исследований и издание сборника по результатам проведения ежегодного мониторинга отдыха и оздоровления детей в Рязанской области, включая вопросы определения потребности в организованных формах отдыха детей и подростков, а также эффективности деятельности организаций отдыха и оздоровления детей различных форм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-низа-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ки-ярмарки «Лето-2015», «Лето-2016», «Лето-2017», «Лето-2018», «Лето-2019», «Лето-2020», «Лето-2021», «Лето-2022», «Лето-2023», «Лето-2024», «Лето-202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-образо-вание Рязан-ской 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-образо-вание Рязан-ской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8,316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,316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авки специализированным оборудованным автомобильным транспортом, в том числе оплата транспортных расходов для доставки организованных групп детей: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железнодорожные вокзалы города Рязани с целью отправки в оздоровительные учреждения, расположенные за пределами Рязанской области, и обратно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городные стационарные детские оздоровительные учреждения Рязанской области и обратно (для детей, находящихся в трудной жизненной ситу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1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1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форм организации отдыха, оздоровления и занятости детей в Рязанской облас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8"/>
              </w:rPr>
              <w:t>3636896,184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2670,305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4796,90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648,24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459,35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292,504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1873,337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2398,3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4665,931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7697,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769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7697,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охваченных организованным отдыхом в лагерях с дневным пребыванием детей, на 6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занятых на временных работах в каникулярное время, на 6,9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охваченных организованным отдыхом в период летних каникул в лагерях труда и отдыха, на 102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детей и подростков, находящихся в трудной жизненной ситуации, охваченных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м отдыхом, на 1,44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охваченных организованным отдыхом в детских санаториях и санаторных оздоровительных лагерях круглогодичного действия Российской Федерации, на 4,47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государственного задания на 100%;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ыполнения ремонтных работ до 100% от площади зданий учреждения; обеспечение выполнения требований пожарной безопасности в соответствии с действующими нормативами на 100%</w:t>
            </w:r>
          </w:p>
        </w:tc>
      </w:tr>
      <w:tr>
        <w:trPr>
          <w:trHeight w:val="16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7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76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евок для организации отдыха и оздоровления детей в загородных стационарных детских оздоровительных учреждениях Рязанской области и организация отдыха и оздоровления детей в профильных, в том числе палаточных, лагер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862,70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174,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743,6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558,9773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771,34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6476,285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842,93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659,76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747,752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62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629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бюджетным образовательным учреждениям Рязанской области на организацию и проведение оздоровительной кампан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3325,134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56,02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984,0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802,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675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553,5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620,19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084,999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608,399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48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48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480,2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униципальным образованиям Рязанской области на организацию и обеспечение отдыха и оздоровления детей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от 29.12.2010 № 170-ОЗ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9362,1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047,230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319,08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2826,53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453,11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394,815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0524,41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690,64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120,5947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661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66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661,9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ьных смен для одаренных детей, добившихся высоких результатов в 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64,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5,6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1,2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1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3,8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49,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ен профильных лагерей труда и отдыха для детей и подростков в период летних школьных каник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93,1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9,42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9,22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4,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ен профильного (физико-математического) лагеря с дневным пребы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93,41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0,41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детей, находящихся в трудной жизненной ситу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2334,503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101,850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99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126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904,114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531,237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392,48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620,0943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8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816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7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76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детей-сирот, детей работников автономных, бюджетных или казенных учреждений, государственных органов, органов местного самоуправления, органов управления государственными внебюджетными фондами,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519,05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166,789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966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607,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352,49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906,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914,2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190,778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186,5018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76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форм собственности, детей индивидуальных предпринимателей, нотариусов, занимающихся частной практикой, адвокатов в детских санаториях и санаторных оздоровительных лагерях круглогодичного действия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14974,394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138,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3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922,17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763,225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837,20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1091,205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0839,63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1842,5888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7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7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743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готовку проектной, сметной документац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ведение ремонтных работ имущества, монтаж систем противопожарной защиты, приобретение пожарного оборудования и средств эвакуации, благоустройство территории, в том числе установку огра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167,37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01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99,69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66,47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00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75128,7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150,305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5253,10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128,24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14,35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3325,82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2928,337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453,3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5720,9315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8218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821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8218,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45152,5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150,305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5276,90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128,24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14,35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3325,82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2928,337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453,3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5720,9315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8218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821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8218,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7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76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0"/>
        <w:ind w:firstLine="698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 До реорганизации в министерство труда и социальной защиты населения Рязанской области.».</w:t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u w:val="single"/>
        </w:rPr>
        <w:tab/>
        <w:tab/>
        <w:tab/>
        <w:t xml:space="preserve"> 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724  16.12.2019 2:44:2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AE228997A86A8BA494C4E879296FE128944E85BC728E45817F2D926F7423BBD83j92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5:00Z</dcterms:created>
  <dc:creator>User</dc:creator>
  <dc:description/>
  <cp:keywords/>
  <dc:language>en-US</dc:language>
  <cp:lastModifiedBy>Дягилева М.А.</cp:lastModifiedBy>
  <cp:lastPrinted>2018-02-28T15:35:00Z</cp:lastPrinted>
  <dcterms:modified xsi:type="dcterms:W3CDTF">2019-12-18T11:37:00Z</dcterms:modified>
  <cp:revision>141</cp:revision>
  <dc:subject/>
  <dc:title>Приложение</dc:title>
</cp:coreProperties>
</file>