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32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2"/>
        <w:ind w:lef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lef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истема программных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lef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left="-284" w:hanging="0"/>
        <w:jc w:val="center"/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4527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0"/>
        <w:gridCol w:w="3318"/>
        <w:gridCol w:w="992"/>
        <w:gridCol w:w="1010"/>
        <w:gridCol w:w="975"/>
        <w:gridCol w:w="35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26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-ные распо-ря-дител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нан-сирова-ния</w:t>
            </w:r>
          </w:p>
        </w:tc>
        <w:tc>
          <w:tcPr>
            <w:tcW w:w="5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2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tbl>
      <w:tblPr>
        <w:tblW w:w="14527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0"/>
        <w:gridCol w:w="3318"/>
        <w:gridCol w:w="992"/>
        <w:gridCol w:w="1010"/>
        <w:gridCol w:w="975"/>
        <w:gridCol w:w="35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267"/>
      </w:tblGrid>
      <w:tr>
        <w:trPr>
          <w:tblHeader w:val="true"/>
          <w:trHeight w:val="17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онное и информационно-методическое обеспечение дополнительного образования детей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дельного веса организаций дополнительного образования, в которых созданы условия для реализации современных программ исследовательской, научно-технической, проектно-конструкторской деятельности обучающихся, ежегодно на уровне 36%</w:t>
            </w:r>
          </w:p>
        </w:tc>
      </w:tr>
      <w:tr>
        <w:trPr>
          <w:trHeight w:val="302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оведение мониторинга организаций дополнительного образования, осуществляющих образовательную деятельность по дополнительным общеразвивающи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я организаций, осуществляющих образовательную деятельность и реализующих дополнительные общеразвивающ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развития и вовлечения детей в социальную практику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2006815,61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118197,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97243,000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116715,86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251909,46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140710,3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154744,334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164482,42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147382,866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150741,393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221562,747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221562,74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cs="TimesET;Times New Roman"/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221562,7479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хвата детей в возраст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8 лет программами дополнительного образования до 7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обучающихся, успешно освоивших дополнительные образовательные программы в организациях дополните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 на уровне 98,7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2017 году одного детского технопар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</w:t>
            </w:r>
          </w:p>
        </w:tc>
      </w:tr>
      <w:tr>
        <w:trPr>
          <w:trHeight w:val="187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ET;Times New Roman"/>
                <w:sz w:val="24"/>
                <w:szCs w:val="24"/>
              </w:rPr>
              <w:t>5712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176"/>
        <w:gridCol w:w="992"/>
        <w:gridCol w:w="1010"/>
        <w:gridCol w:w="975"/>
        <w:gridCol w:w="35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341"/>
      </w:tblGrid>
      <w:tr>
        <w:trPr>
          <w:tblHeader w:val="true"/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ых мероприятий для обучающихся организаций, осуществляющих образовательную деятельность и реализующих дополнительные общеразвивающие программы, а также организация участия во всероссийских мероприятия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аренных дет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ей, оказавшихся в трудной жизненной ситу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ей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31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5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в возрасте от 5 до 18 лет, занимающихся по дополнительным общеобразователь-ным общеразвивающим программам научно-технической и естественно-научной направленности, до 2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2018 году 29 муниципальных (опорных) центров дополнительного образования дет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2018 году одного модельного регионального центра дополнительного образования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организацию и проведение новогодних мероприятий (новогодних ел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ограмм в государственных образовательных организациях (государственные организации дополните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58364,754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66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4791,923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4951,86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1970,855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374,185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1618,51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0856,604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3757,042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7115,569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42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42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421,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на оборудование помещений государственных образовательных организаций автоматической установкой пожарной сигнализации и ремонт систем инженерно-технического обеспечения зданий с целью создания условий для развития и вовлечение детей в социальную прак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076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076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176"/>
        <w:gridCol w:w="992"/>
        <w:gridCol w:w="1010"/>
        <w:gridCol w:w="975"/>
        <w:gridCol w:w="35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341"/>
      </w:tblGrid>
      <w:tr>
        <w:trPr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69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. Создание детского технопарка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1861,099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1861,099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12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12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ысокотехнологичного образовательного обору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12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12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80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80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5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3176"/>
        <w:gridCol w:w="992"/>
        <w:gridCol w:w="1010"/>
        <w:gridCol w:w="975"/>
        <w:gridCol w:w="367"/>
        <w:gridCol w:w="41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341"/>
      </w:tblGrid>
      <w:tr>
        <w:trPr>
          <w:tblHeader w:val="true"/>
          <w:trHeight w:val="2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здания детского технопарка Кванториум «Дружба» по адресу: г. Рязан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7380,1996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7380,199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операционных расходов на функционирование детского технопарка Кванториум «Дружб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648,9917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412,24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412,247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412,24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412,24793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10,372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31,47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19,723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9,72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9,72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9,72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911,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91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государственным образовательным организациям на иные цели на со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ного регионального центра дополнительного образования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-зова-тель-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455,372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76,47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19,723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19,72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19,72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19,72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66,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6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частным образовательным организациям на реализацию дополнительных общеразвивающих программ для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-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качества кадрового состава сферы дополнительного образования детей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9790,766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416,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640,3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708,047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044,851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61,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численности педагогических работников государственных (муниципальных) образовательных организаций дополнительного образования, прошедших в течение последних трех лет повышение квалификации или профессиональную переподготовку, до 46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оотношения уровня оплаты труда педагогов организаций дополнительного образования и средней заработной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этапа Всероссийского конкурса педагогов дополнительного образования детей «Сердце отдаю детям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3,98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3,9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этапа Всероссийского конкурса авторских программ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на повышение заработной платы отдельным категориям работников муниципальных учреждений дополнительного образования детей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8570,5989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22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sz w:val="22"/>
                <w:szCs w:val="18"/>
              </w:rPr>
              <w:t>43640,3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708,047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ы учителей региона ежегодно на уровне не менее 100%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соотношения средней заработной платы врачей и иных работников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 в организациях дополнительного образования, 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й заработной платы в регион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а уровне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6,179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44,851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61,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5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оотношения средней заработной платы среднего медицинского (фармацевтического) персонала (персонала, обеспечивающего предоставление медицинских услуг) в организациях дополнительного образования и средней заработной платы в регионе ежегодно на уровне не менее 95,9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318"/>
        <w:gridCol w:w="992"/>
        <w:gridCol w:w="1010"/>
        <w:gridCol w:w="975"/>
        <w:gridCol w:w="35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409"/>
      </w:tblGrid>
      <w:tr>
        <w:trPr>
          <w:tblHeader w:val="true"/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6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Развитие инфраструктуры дополнительного образова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7,01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158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3,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организаций дополнительного образования, в которых созданы специальные условия, обеспечивающие доступность программ дополнительного образования для детей с ограниченными возможностями здоровья, до 25%</w:t>
            </w:r>
          </w:p>
        </w:tc>
      </w:tr>
      <w:tr>
        <w:trPr>
          <w:trHeight w:val="163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 зданий организаций дополнительного образова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9,01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158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3,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9,01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158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3,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рганизаций дополнительного образования учебно-лабораторным, учебно-производственным, спортивным инвентарем и оборудованием, музыкальными инструментам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ные органи-з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оснащение организаций дополнительного образования учебно-лабораторным, учебно-производственным, спортивным инвентарем и оборудованием, музыкальными инстр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обретение котлов о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обретение авто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ные органи-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еализация регионального проекта «Цифровая образовательная среда (Рязанская область)», направленного на достижение результатов реализации федерального проекта «Цифровая образовательная среда»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48,33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9,382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2019 году центра цифрового образования «IT-куб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36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36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ентров цифрового образования дет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-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48,33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9,382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36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36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государственным автономным учреждениям на создание центра цифрового образования детей «IT-куб» (приобретение оборудования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36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36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ыполнение государственного задания государственным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48,33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382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,98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автономным учреждениям на иные цели на подготовку проектной, сметной документации, проведение капитального ремонта имуществ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Реализация регионального проекта «Успех каждого ребенка (Рязанская область)», направленного на достижение результатов реализации федерального проекта «Успех каждого ребенка»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4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3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7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возрасте от 5 до 18 лет, охваченных дополнительным образованием, до 8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-ных программ естественнонаучной и технической направленностей, соответствующих приоритетным направлениям технологического развития Российск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, до 27,5 тыс. челове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0,0813 млн. человек в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детей, получивших рекомендации по построению индивидуального учебного плана в соответствии с выбранными профессиональными компетенция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фессиональными областями деятельности), в том числе по итогам участия в проекте «Билет в будущее», до 10,1 тыс. челове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2 мобильных технопарков «Кванториум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, до 7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лючевого центра дополнительного образования детей, реализующего дополнительные общеобразовательные программы, в организациях, осуществляющих образовательную деятельность по образовательным программам высшего образования, в том числе участвующих в создании научных и научно-образовательных центров мирового уровня или обеспечивающих деятельность центров компетенций Национальной технологической инициативы; внедрение в 2020 году методических рекомендации по механизмам вовлечения общественно-деловых объединений и участия представителей работодателей в принятии решений по вопросам управления развитием образовательной организации, в том числе в обновлении образовательных програм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организаций, осуществляющих образовательную деятельность по дополнительным общеобразователь-ным программам, вовлеченных в различные формы наставничества, до 7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обучающимся 5-11 классов возможности освоения основных общеобразователь-ных программ по индивидуальному учебному плану, в том числе в сетевой форме, с зачетом</w:t>
            </w:r>
          </w:p>
        </w:tc>
      </w:tr>
      <w:tr>
        <w:trPr>
          <w:trHeight w:val="14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6,67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1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,94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9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тских технопарков «Кванториум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-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бильных технопарков «Кванториум»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4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7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73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1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создание мобильных технопарков «Кванториум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4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7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73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1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лючевых центров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-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ентров выявления и поддержки одаренных детей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,94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,94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создание центров выявления и поддержки одаренных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ные органи-з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,94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,94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-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своения ими дополнительных общеобразователь-ных программ и программ профессионального обуч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гионального центра выявления, поддержки и развития способностей и талантов у детей и молодежи с учетом опыта Образовательного фонда «Талант и успех» </w:t>
            </w:r>
          </w:p>
        </w:tc>
      </w:tr>
      <w:tr>
        <w:trPr>
          <w:trHeight w:val="165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770,183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13,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3,000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0,86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72,01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05,289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86,965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04,264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07,7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59,01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5,747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5,74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5,747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52282,283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4613,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7243,000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200,86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5549,81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0593,589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8825,465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6478,464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7074,5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825,51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8625,747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8625,74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8625,7479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348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12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91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6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42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60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93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финансирование в рамках соответствующего федерального проекта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7569  17.12.2019 15:44:1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25:00Z</dcterms:created>
  <dc:creator>User</dc:creator>
  <dc:description/>
  <cp:keywords/>
  <dc:language>en-US</dc:language>
  <cp:lastModifiedBy>Дягилева М.А.</cp:lastModifiedBy>
  <cp:lastPrinted>2018-02-28T16:30:00Z</cp:lastPrinted>
  <dcterms:modified xsi:type="dcterms:W3CDTF">2019-12-18T11:37:00Z</dcterms:modified>
  <cp:revision>307</cp:revision>
  <dc:subject/>
  <dc:title>Приложение</dc:title>
</cp:coreProperties>
</file>