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5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14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979"/>
        <w:gridCol w:w="1984"/>
        <w:gridCol w:w="1985"/>
        <w:gridCol w:w="850"/>
        <w:gridCol w:w="709"/>
        <w:gridCol w:w="454"/>
        <w:gridCol w:w="426"/>
        <w:gridCol w:w="425"/>
        <w:gridCol w:w="425"/>
        <w:gridCol w:w="425"/>
        <w:gridCol w:w="426"/>
        <w:gridCol w:w="425"/>
        <w:gridCol w:w="425"/>
        <w:gridCol w:w="241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-точ-ник фи-нан-сиро-вания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4" w:type="dxa"/>
        <w:jc w:val="left"/>
        <w:tblInd w:w="-856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6"/>
        <w:gridCol w:w="2979"/>
        <w:gridCol w:w="1984"/>
        <w:gridCol w:w="1985"/>
        <w:gridCol w:w="850"/>
        <w:gridCol w:w="709"/>
        <w:gridCol w:w="454"/>
        <w:gridCol w:w="426"/>
        <w:gridCol w:w="425"/>
        <w:gridCol w:w="425"/>
        <w:gridCol w:w="425"/>
        <w:gridCol w:w="426"/>
        <w:gridCol w:w="425"/>
        <w:gridCol w:w="425"/>
        <w:gridCol w:w="2410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вершенствование системы гражданско-патриотического и духовно-нравственного воспитания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959,49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55,9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2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7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информированности детей и молодежи по вопросам патриотического воспитания с 4% до 1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30 мероприятий в сфере гражданско-патриотического и духовно-нравственного воспитания, в том числе совместно с военно-историческими клубами и иными общественными объединениями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естивалей, акций, конкурсов, викторин и других мероприятий в сфере гражданско-патриотического и духовно-нравственного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139,49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70,9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2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БУ РО на иные цели на проведение мероприятий патриот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8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системы военно-патриотического воспитания молодежи и повышение мотивации к военной службе в современных условиях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1222,835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68,86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737,765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067,98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915,94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168,668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121,2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121,2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121,203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ых граждан, положительно настроенных на прохождение военной службы в Вооруженных Силах Российской Федерации, с 6% до 20%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граждан, прошедших подготовку в военно-спортивных лагерях, на полевых военно-учебных сборах, до 5000 человек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9 военно-спортивных игр на местности, поисковых экспедиций и иных военно-патриотических мероприятий и акций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спортивных игр на местности, поисковых экспедиций и иных военно-патриотических мероприятий и а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83,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2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БУ РО на иные цели на проведение мероприятий в сфере военно-патриотического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22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5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5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5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6716,985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420,56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070,015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519,68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67,64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620,368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572,9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572,9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572,90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2182,333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324,862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267,265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746,98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594,94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847,668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800,2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800,2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800,203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4"/>
            </w:rPr>
            <w:t>2841  16.12.2019 2:51:1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7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2:00Z</dcterms:created>
  <dc:creator>User</dc:creator>
  <dc:description/>
  <cp:keywords/>
  <dc:language>en-US</dc:language>
  <cp:lastModifiedBy>Дягилева М.А.</cp:lastModifiedBy>
  <cp:lastPrinted>2018-02-26T15:52:00Z</cp:lastPrinted>
  <dcterms:modified xsi:type="dcterms:W3CDTF">2019-12-18T11:38:00Z</dcterms:modified>
  <cp:revision>94</cp:revision>
  <dc:subject/>
  <dc:title>Приложение</dc:title>
</cp:coreProperties>
</file>