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814" w:right="737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65"/>
      </w:tblGrid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язанской области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11" w:before="0" w:after="1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13"/>
              <w:ind w:right="-10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 подпрограмме 13 «Создание новых мест в общеобразовательных организациях в соответствии с прогнозируемой потребностью и современными условиями обучения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ограммных мероприятий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24"/>
        <w:gridCol w:w="551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Главные распо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ряди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тел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ол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тел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ания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6-2025 годы,</w:t>
            </w:r>
          </w:p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сего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годам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год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24"/>
        <w:gridCol w:w="551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а 1. Обеспечение односменного режима обучения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1-11 (12) классах общеобразователь-ных организаций и перевод обучающихся в новые здания общеобразователь-ных организаций из зданий с износом 50% и выше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6974,916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33,18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1,6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99,62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20,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 концу 2019 года 97,2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-4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 концу 2023 года 100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-4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 концу 2025 года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-9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% обучающихся перейдут из зданий общеобразовательных организаций с износом 50% и выше в новые общеобразовательные организации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дернизация существующей инфраструктуры общего образования (всего)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на строительство зданий, в которых реализуются основные обще-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капитального ремонта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на иные ц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дернизация инфраструктуры общего образования (всего)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974,916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33,18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1,6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99,62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20,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932,697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90,97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61,6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9,62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0,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042,218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2,21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8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Рязанской области на строительство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802,61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5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90,97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61,6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9,62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0,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5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Рязанской области на реконструкцию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130,087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0,08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капитального ремонта в обще-образовательных организациях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042,218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2,21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бюджетам муниципальных образований Рязанской област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на проведение капитального ремонта в общеобразова-тельных организациях, в том числе оснащение новых мест в общеобразова-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042,218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2,21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8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на иные ц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а 2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1,068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1,06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 концу 2024 года числа новых мест в общеобразователь-ных организациях, расположенных в сельской местности и поселках городского типа, до показателя не менее 0,502 тыс. ме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 2024 году не менее 1482 новых мест в общеобразо-вательных организациях (продолжение реализации приоритетного проекта «Современная образовательная среда для школьников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 2024 году не менее 500 новых мест в общеобразователь-ных организациях в рамках мероприятий по модернизации инфраструктуры общего образования</w:t>
            </w:r>
          </w:p>
        </w:tc>
      </w:tr>
      <w:tr>
        <w:trPr>
          <w:trHeight w:val="1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*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11,030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3,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9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482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8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Рязанской области на строительство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1,068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1,06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*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67,157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3,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5,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530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ельство зданий общеобразова-тельных организаций, расположенных в сельской местности и поселках городского типа, в том числе оснащение новых мест в общеобразо-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, 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*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66,0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66,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43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43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ельство объекта «Учебный корпус ОГБОУ «Лесно-Конобеевская школа-интернат» в с. Лесное Конобеево Шацкого района Рязанской области»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66,0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66,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43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43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дернизация инфраструктуры общего образования, 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*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077,8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077,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65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6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и бюджетам муниципальных образований Рязанской области на строительство зданий общеобразова-тельных организаций, в том числе оснащение новых мест в общеобразова-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077,8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077,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65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6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2787,015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17,58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27,0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22,85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59,4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337,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8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* В 2016 году реализация мероприятия, указанного в подпункте 1.1 пункта 1 раздела «Система программных мероприятий» настоящей подпрограммы, осуществлялась Минстроем Рязанской области в рамках мероприятия, указанного в пункте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right="-176" w:firstLine="709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бщий объем финансирования настоящей подпрограммы не учитывает средства областного бюджета в объеме 216148 тыс. рублей и федерального бюджета в объеме 509449,7 тыс. рублей по пункту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right="-17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с 2017 года мероприятий, указанных в подпунктах 2.1, 2.2 пункта 2 раздела «Система программных мероприятий» настоящей подпрограммы, осуществляется путем предоставления субсидий муниципальным образованиям в рамках настоящей подпрограммы.</w:t>
      </w:r>
    </w:p>
    <w:p>
      <w:pPr>
        <w:pStyle w:val="Normal"/>
        <w:ind w:right="-17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Софинансирование в рамках соответствующего федерального проекта.».</w:t>
      </w:r>
    </w:p>
    <w:p>
      <w:pPr>
        <w:pStyle w:val="Normal"/>
        <w:ind w:left="-142" w:right="-176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ind w:left="-142" w:right="-176" w:firstLine="709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814" w:right="737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0052  16.12.2019 2:46:5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7:00Z</dcterms:created>
  <dc:creator>1</dc:creator>
  <dc:description/>
  <cp:keywords/>
  <dc:language>en-US</dc:language>
  <cp:lastModifiedBy>Дягилева М.А.</cp:lastModifiedBy>
  <cp:lastPrinted>2019-12-14T15:22:00Z</cp:lastPrinted>
  <dcterms:modified xsi:type="dcterms:W3CDTF">2019-12-18T11:38:00Z</dcterms:modified>
  <cp:revision>117</cp:revision>
  <dc:subject/>
  <dc:title>Приложение</dc:title>
</cp:coreProperties>
</file>