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rHeight w:val="22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д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-нанси-рова-ния</w:t>
            </w:r>
          </w:p>
        </w:tc>
        <w:tc>
          <w:tcPr>
            <w:tcW w:w="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0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еализация моделей получения качественного образования детьми-сиротами, детьми, оказавшимися в трудной жизненной ситуации, детьми-инвалидами и детьми с ограниченными возможностями здоровья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068300,48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9500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31725,497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15615,858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97963,46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20397,0679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56947,955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78206,35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18357,118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54088,73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33331,8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33331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33331,845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оснащенных современным оборудованием, до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воспитывающихся в государственных образовательных организациях, охваченных мероприятиями, способствующими их духовно-нравственному развитию, до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активно использующих информационно-коммуникацион-ные технологии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обучающихся, освоивших основные общеобразователь-ные программы в государственных образовательных организациях, ежегодно на уровне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, устроенных на семейные формы воспитания, до 8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приемных семьях в общем количестве детей в семьях опекунов (попечителей), приемных родителей и усыновителей до 32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детей-сирот и детей, оставшихся без попечения родителей, обучающихся в муниципальных образовательных организациях, обеспеченных бесплатным проездом, ежегодно на уровне 100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муниципальных образований Рязанской области, наделенных полномочиями по организации и осуществлению деятельности по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вершенствование их деятельности (оснащение современным учебно-наглядным оборудование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18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вышение эффективности предпрофессиональной подготовки воспитанников (приобретение оборудования и инвентаря для учебно-производственных мастерски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вершенствование системы питания в государственных образовательных организациях (приобретение инвентаря для пищеблок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18"/>
              </w:rPr>
              <w:t>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ребывания детей в государственных образовательных организациях, способствующих интеллектуальному, эмоциональному, духовному, нравственному и физическому развитию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их оснащение мультимедийным оборудованием и развитие дистанционного образования детей с ограниченными возможностями здоров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18"/>
              </w:rPr>
              <w:t>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18"/>
              </w:rPr>
              <w:t>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; содержание, воспитание, защита прав и законных интересов детей-сирот и детей, оставшихся без попечения родителей, находящихся на полном государственном обеспечении; сопровождение выпускников организаций для детей-сирот и детей, оставшихся без попечения родителей (детские дома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4774,30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32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450,10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даптированных основных общеобразовательных программ для обучающихся с ограниченными возможностями здоровь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 (воспитанников), проживающих в образовательных организациях, за исключением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воспитание, защита прав и законных интересов детей-сирот и детей, оставшихся без попечения родителей, находящихся на полном государственном обеспечен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;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728257,42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4778,4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3124,67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6608,456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6239,19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44950,7044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8471,10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2825,97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04,65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4342,757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4917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4917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1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ке и попечительству, которым предоставляются субвенции на их осуществление, ежегодно на уровне 100%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детей, испытывающих трудности в освоении основных общеобразова-тельных программ, развитии и социальной адаптации, которым оказана психолого-педагогическая, медицинская и социальная помощь, на уровне 1500 человек ежегодно (кроме 2016 года)</w:t>
            </w:r>
          </w:p>
        </w:tc>
      </w:tr>
      <w:tr>
        <w:trPr>
          <w:trHeight w:val="604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выпускников организаций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детей в возрасте от 0 до 18 ле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(специальные (коррекционные) учреж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9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бюджетам муниципальных районов (городских округов) на реализ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язанской области «О над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назначению и осуществлению выплат денежных средств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97856,285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174,9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8485,20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698,21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5352,950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3814,81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2521,19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2370,155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864,8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8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86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86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назначению и осуществлению выплат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95,59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5,38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5,327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5,26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12,818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3,18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3,18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34,46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15,96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беспечению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беспечению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за счет средств местных бюджетов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, а также бесплатного проезда в период каникул к месту жительства и обратно к месту учеб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81,5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00,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97,52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3,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9460,7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63,1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83,721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83,72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236,8383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87,214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723,40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081,73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804,95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гарантии по социальной поддержке детей-сирот и детей, оставшихся без попечения родителей (в части обучающихся в государственных профессиональных образовательных организациях Рязанской области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42797,49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46,34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878,17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351,63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665,695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927,400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7309,40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7620,91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889,23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30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302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3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23,80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,4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62,3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78,060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14,229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63,19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4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,4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,4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7,4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крепление материально-технической базы государственных образовательных организаций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415,15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8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894,8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52,038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требующих проведения капитального ремонта, до 5%;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ание технического состояния зданий и инженерных коммуникаций в государственных образовательных организациях (подготовка проектной, сметной документации, проведение ремонтных раб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206,15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8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35,8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52,038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автотранспорта для обеспечения учебно-воспитательного процесс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оснащенных автотранспортом для обеспечения учебно-воспитательного процесса, до 70%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едоставление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13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6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07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2322 жилых помещения специализирован-ного жилищного фонда детям-сиротам и детям, оставшимся без попечения родителей, лицам из числа детей-сирот и детей, оставшихся без попечения родител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енности детей-сирот и детей, оставшихся без попечения родителей, лиц из числа детей-сирот и детей, оставшихся без попечения родителей, у которых право на получение жилого помещения возникло и не</w:t>
            </w:r>
          </w:p>
        </w:tc>
      </w:tr>
      <w:tr>
        <w:trPr>
          <w:trHeight w:val="201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по договору социального найма либо собственниками жилых помещений, в случае если их проживание в ранее занимаемых жилых помещениях признается невозможным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4213,087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337,92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68,44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97,65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975,359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15,538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983,65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3969,41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291,19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, на конец отчетного периода на 53%</w:t>
            </w:r>
          </w:p>
        </w:tc>
      </w:tr>
      <w:tr>
        <w:trPr>
          <w:trHeight w:val="601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в том числе на предоставление благоустроенных жилых помещений специализированного жилищного фонда детям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13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6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07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4213,087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337,92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68,44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97,65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975,359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15,538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983,65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3969,41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291,19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Государственная поддержка решения жилищной проблемы отдельных категорий граждан в соответствии с действующим законодательств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736,2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2,57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енности детей-сирот и детей, оставшихся без попечения родителей, лиц из числа детей-сирот и детей, оставшихся без попечения родителей, воспользовав-шихся правом на получение средств на проведение ремонта жилых помещений, принадлежащих им на праве собственности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95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выплаты на проведение ремонта жилых помещений детям-сиротам и детям, оставшимся без попечения родителей, лицам из числа детей-сирот и детей, оставшихся без попечения родителей, имеющим жилое помещение, принадлежащее им на праве собственности (за исключением жилых помещений, предоставленных указанным лицам по договорам социального найма за счет средств областного бюджета и впоследствии приватизированны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736,2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2,57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уровне не менее</w:t>
              <w:br/>
              <w:t>40 человек</w:t>
            </w:r>
          </w:p>
        </w:tc>
      </w:tr>
      <w:tr>
        <w:trPr>
          <w:trHeight w:val="155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62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разования для детей с ограниченными возможностями здоровья и обновления материально-технической базы в 9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148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80,2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8,12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3,2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разования детей с ограниченными возможностями здоровья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62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80,2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8,12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3,2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62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80,2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8,12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3,2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государственным бюджетным учреждениям Рязан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62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80,2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8,12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3,2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08811,36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11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4743,37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8489,076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73731,5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3624,627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3878,959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87608,75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18618,65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6694,964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976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12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37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779045,26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11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0306,27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7316,876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49931,1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41632,427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9398,359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4480,95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84234,65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30323,164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763  16.12.2019 14:07:0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D01CC2FDA4A11E4B93CEB2D46E853576FD1B8C0DA0F991A5732907795156BFB67E7a2L" TargetMode="External"/><Relationship Id="rId4" Type="http://schemas.openxmlformats.org/officeDocument/2006/relationships/hyperlink" Target="consultantplus://offline/ref=6D01CC2FDA4A11E4B93CEB2D46E853576FD1B8C0DA0F991A5732907795156BFB67E7a2L" TargetMode="External"/><Relationship Id="rId5" Type="http://schemas.openxmlformats.org/officeDocument/2006/relationships/hyperlink" Target="consultantplus://offline/ref=6D01CC2FDA4A11E4B93CEB2D46E853576FD1B8C0DA0F991A5732907795156BFB67E7a2L" TargetMode="External"/><Relationship Id="rId6" Type="http://schemas.openxmlformats.org/officeDocument/2006/relationships/hyperlink" Target="consultantplus://offline/ref=6D01CC2FDA4A11E4B93CEB2D46E853576FD1B8C0DA0F991A5732907795156BFB67E7a2L" TargetMode="External"/><Relationship Id="rId7" Type="http://schemas.openxmlformats.org/officeDocument/2006/relationships/hyperlink" Target="consultantplus://offline/ref=6D01CC2FDA4A11E4B93CEB2D46E853576FD1B8C0DA0F991A5732907795156BFB67E7a2L" TargetMode="External"/><Relationship Id="rId8" Type="http://schemas.openxmlformats.org/officeDocument/2006/relationships/hyperlink" Target="consultantplus://offline/ref=6D01CC2FDA4A11E4B93CEB2D46E853576FD1B8C0D90B9814543B907795156BFB67E7a2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43:00Z</dcterms:created>
  <dc:creator>User</dc:creator>
  <dc:description/>
  <cp:keywords/>
  <dc:language>en-US</dc:language>
  <cp:lastModifiedBy>Дягилева М.А.</cp:lastModifiedBy>
  <cp:lastPrinted>2016-11-18T10:29:00Z</cp:lastPrinted>
  <dcterms:modified xsi:type="dcterms:W3CDTF">2019-12-18T11:37:00Z</dcterms:modified>
  <cp:revision>252</cp:revision>
  <dc:subject/>
  <dc:title>Приложение</dc:title>
</cp:coreProperties>
</file>