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7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новление компетенций педагогических кадров, создание механизмов мотивации педагогов к повышению качества работы и непрерывному профессиональному развитию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209,2164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395,83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628,28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502,772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605,3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8,28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167,8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756,558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179,32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807,6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4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40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405,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конкурсов профессиональ-ного мастерства для работников системы образования на уровне не менее 3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ластных мероприятий для работников системы образования, направленных на повышение привлекатель-ности педагогической профессии и профессиональ-ного уровня педагогических и управленческих кадров системы образования, на уровне не менее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аттестованных педагогических работников государственных и муниципальных образовательных организаций Рязанской области от числа педагогических работников государственных и муниципальных образовательных организаций Рязанской области, подлежащих аттестации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оли выпускников государственных (муниципальных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учреждений, не получивших аттестат о среднем (полном) общем образовании, до 1,6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численности учител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й в возрасте до 35 лет в общей численности учител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 до 14,9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тношения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 до 1,51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лучших учителей, которым выплачено денежное поощрение, ежегодно на уровне 7 челове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оли обучающихся, успешно освоивших дополнитель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е программы на базе ОГБУ ДПО «РИРО», ежегодно на уровне не менее 99,9%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конкурсных отборов специалистов для подготовки в соответствии с Государственным планом подготовки управленческих кадров для организаций народного хозяйства Российской Федерации ежегодно на уровне не менее 1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численности обучающихся в образовательных организация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федеральными государственными образовательными стандартами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й чис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в образовательных организациях общего образования до 10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униципальных образований в Рязанской области, реализующих общеобразова-тельные программы с учетом концепций преподавания учебных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7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фессиональных конкурсов и последующее сопровождение профессионального развития их участник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45,7806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5,10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77,67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44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,00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ых мероприятий для работников системы образования в Рязанской области, направленных на повышение привлекательности педагогической профессии и профессионального уровня педагогических и управленческих кадров системы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,8186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2,21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,98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,6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3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3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36,8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аттестации педагогических работник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219,1454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26,884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7,7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339,2605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7,7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2,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получение денежного поощрения лучшими учителями в рамках приоритетного национального проекта «Образование»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4,395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94,39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лучшим учителя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экспертов в рамках конкурса на получение денежного поощрения лучшими учител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95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9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учителей, принимавших участие в конкурсе на получение денежного поощрения лучшими учителями и не вошедших в список побед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лучшим учителям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(государственные образовательные организации дополнительного профессионального образова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9728,7840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101,13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660,2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214,572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392,22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766,49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256,95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261,36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684,12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564,52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27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27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275,7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образовательным организациям на иные цели на проведение Всероссийской конференции учителей русского языка, посвященной роли преподоб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ргия Радонеж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ременной Ро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организацию конкурсных отборов специалистов для подготовки в соответствии с Государственным планом подготовки управленческих кадров для организаций народного хозяйства Российской Федерации в 2007/08-2017/18 учебных годах, Государственным планом подготовки управленческих кадров для организаций народного хозяйства Российской Федерации в 2018/19 учеб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текущего ремонта, приобретение оборудования, основных средств и расходных материал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,0003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,00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(предметных областей), до 55%</w:t>
            </w:r>
          </w:p>
        </w:tc>
      </w:tr>
      <w:tr>
        <w:trPr>
          <w:trHeight w:val="56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9922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,352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,352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,286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Реализация комплекса мер по поддержке, привлечению и закреплению педагогов в образовательных организациях, 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6299,5628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17,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947,84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19,03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06,56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735,55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78,71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549,091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59,69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66,7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3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3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39,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олодых специалистов, принятых на должность педагогических работников в муниципальные и государственны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ции, которым предоставлена единовременная выплата, до 130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человек, заключивших договор о целевом обучении с государственной образовательной организ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93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выплаты молодым специалистам, принятым на должность педагогических работников в муниципальные и государственные общеобразователь-ные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ской области, до 98 человек; увеличение удельного веса численности педагогических работников со стажем работы до 5 лет в общей численности педагогических работн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 до 9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едагогов, охваченных отдыхом и оздоровлением, до 356 челов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едагогических работников областных государственны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молодым специалистам, принятым на должность педагогических работников в муниципальные и государственные общеобразователь-ные организации, расположенные в сельской мес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35,24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,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552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898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меры социальной поддержки в виде ежемесячной денежной выплаты обучающимся по образовательным программам среднего профессионального и высшего образования в организациях, осуществляющих образовательную деятельность,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30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8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8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организаций, получа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енсацию расходов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.09.2006 № 101-ОЗ «О предоставлении компенсации по оплате жилых помещений и коммунальных услуг отдельным категориям специалистов в сельской местности и рабочих поселка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552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898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организацию оздоровительных смен для педагогических работников государственных и муниципальных образовательных организ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7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ках городского типа)», ежегодно на уровне 100%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й расходов на оплату жилых помещений, отопления, газоснабжения на цели отопления и освещения (электроснабжения на цели освещения) жилых помещений специалистам, работающим и проживающим в сельской местности 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9166,743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9,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84,558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21,7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68,23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00,18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262,467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92,96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36,684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9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9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96,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поселках (поселках городского типа), и совместно проживающим с ними членам их семей (в части образовательных организаций, функции и полномочия учредителя которых осуществляет Минобразование Рязанской области (за исключением государственных профессиональных образовательных организаци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й расходов на оплату жилых помещений, отопления, газоснабжения на цели отопления и освещения (электроснабжения на цели освещения) жилых помещений специалистам, работающим и проживающим 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906,278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70,0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46,478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0,85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47,31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64,53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252,623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82,728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26,03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7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7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71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местности и рабочих поселках (поселках городского типа), и совместно проживающим с ними членам их семей (в части государственных профессиональных образовательных организаций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3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еализация регионального проекта «Учитель будущего (Рязанская область)», направленного на достижение результатов реализации федерального проекта «Учитель будущего», 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32,640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79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53,39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учителей общеобразова-тельных организаций, вовлеченных в национальную систему профессиональ-ного роста педагогических работников, до 5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к концу 2024 года на территории Рязанской области деятельности центров непрерывного повышения профессиональ-ного мастерства педагогических работников и центра оценки профессиональ-ного мастерства и квалификаций педагог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</w:t>
            </w:r>
          </w:p>
        </w:tc>
      </w:tr>
      <w:tr>
        <w:trPr>
          <w:trHeight w:val="14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0443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81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2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55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8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й педагог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32,640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79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53,39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0443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81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2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55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8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х работников, прошедших добровольную независимую оценку квалификации, до 1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дрение в 2021 году системы аттестации руководителей общеобразова-тельных организац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ение с 2020 года возможности для непрерывного и планомерного повышения квалификации педагогических работников, в том числе на основе использования современных цифровых технологий, формирования и участия в 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-ных ассоциациях, программах обмена опытом и лучшими практиками, привлечения работодателей к дополнитель-ному профессиональ-ному образованию педагогических работников, в том числе в форме стажирово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педагогических работников системы общего, дополнительно-го и профессиональ-ного образования, повысивших уровень 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-ного мастерства в форматах непрерывного образования, до 5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2 центров непрерывного повышения профессиональ-ного мастерства педагогических работников и центра оценки профессионального мастерства и квалификации педагог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ителей в возрасте до 35 лет, вовлеченных в различные формы поддержки и сопровождения в первые три года работы, до 7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7817,5639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313,07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976,129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921,809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811,87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683,83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746,51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633,649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0245,27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9848,8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4154,4639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913,07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576,129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521,809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811,87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683,83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746,51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305,649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3862,07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096,9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3663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38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75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013  16.12.2019 14:11:3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80740357661C8CDE614A30B992DEC29D0B013DA94AAC8722BFFF5D8EC826A32BF12E67038D832D3EB00E8EEX1tAM" TargetMode="External"/><Relationship Id="rId4" Type="http://schemas.openxmlformats.org/officeDocument/2006/relationships/hyperlink" Target="consultantplus://offline/ref=E80740357661C8CDE614A30B992DEC29D0B013DA94AAC8722BFFF5D8EC826A32BF12E67038D832D3EB00E8EEX1tAM" TargetMode="External"/><Relationship Id="rId5" Type="http://schemas.openxmlformats.org/officeDocument/2006/relationships/hyperlink" Target="consultantplus://offline/ref=E80740357661C8CDE614A30B992DEC29D0B013DA94AAC8722BFFF5D8EC826A32BF12E67038D832D3EB00E8EEX1tAM" TargetMode="External"/><Relationship Id="rId6" Type="http://schemas.openxmlformats.org/officeDocument/2006/relationships/hyperlink" Target="consultantplus://offline/ref=E80740357661C8CDE614A30B992DEC29D0B013DA97A2CC742CFDF5D8EC826A32BFX1t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01:00Z</dcterms:created>
  <dc:creator>User</dc:creator>
  <dc:description/>
  <cp:keywords/>
  <dc:language>en-US</dc:language>
  <cp:lastModifiedBy>Дягилева М.А.</cp:lastModifiedBy>
  <cp:lastPrinted>2019-12-16T14:09:00Z</cp:lastPrinted>
  <dcterms:modified xsi:type="dcterms:W3CDTF">2019-12-18T11:37:00Z</dcterms:modified>
  <cp:revision>117</cp:revision>
  <dc:subject/>
  <dc:title>Приложение</dc:title>
</cp:coreProperties>
</file>