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p>
      <w:pPr>
        <w:sectPr>
          <w:type w:val="continuous"/>
          <w:pgSz w:orient="landscape" w:w="16838" w:h="11906"/>
          <w:pgMar w:left="1701" w:right="851" w:gutter="0" w:header="272" w:top="1134" w:footer="397" w:bottom="1134"/>
          <w:formProt w:val="false"/>
          <w:titlePg/>
          <w:textDirection w:val="lrTb"/>
          <w:docGrid w:type="default" w:linePitch="272" w:charSpace="0"/>
        </w:sectPr>
      </w:pP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  <w:gridCol w:w="4212"/>
      </w:tblGrid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8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Правительства Рязанской области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8.12.2019 № 42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Система программных мероприят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9"/>
        <w:gridCol w:w="2752"/>
        <w:gridCol w:w="1191"/>
        <w:gridCol w:w="1191"/>
        <w:gridCol w:w="1249"/>
        <w:gridCol w:w="680"/>
        <w:gridCol w:w="425"/>
        <w:gridCol w:w="426"/>
        <w:gridCol w:w="397"/>
        <w:gridCol w:w="424"/>
        <w:gridCol w:w="425"/>
        <w:gridCol w:w="425"/>
        <w:gridCol w:w="426"/>
        <w:gridCol w:w="425"/>
        <w:gridCol w:w="425"/>
        <w:gridCol w:w="425"/>
        <w:gridCol w:w="426"/>
        <w:gridCol w:w="425"/>
        <w:gridCol w:w="1955"/>
      </w:tblGrid>
      <w:tr>
        <w:trPr>
          <w:trHeight w:val="76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ные мероприятия, обеспечивающие выполнение задачи 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-дители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-нители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-сирования</w:t>
            </w:r>
          </w:p>
        </w:tc>
        <w:tc>
          <w:tcPr>
            <w:tcW w:w="57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(тыс. руб.)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</w:tc>
      </w:tr>
      <w:tr>
        <w:trPr>
          <w:trHeight w:val="296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0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sz w:val="2"/>
          <w:szCs w:val="2"/>
        </w:rPr>
      </w:pPr>
      <w:r>
        <w:rPr>
          <w:sz w:val="2"/>
          <w:szCs w:val="2"/>
        </w:rPr>
        <w:tab/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09"/>
        <w:gridCol w:w="2752"/>
        <w:gridCol w:w="1191"/>
        <w:gridCol w:w="1191"/>
        <w:gridCol w:w="1249"/>
        <w:gridCol w:w="680"/>
        <w:gridCol w:w="425"/>
        <w:gridCol w:w="426"/>
        <w:gridCol w:w="397"/>
        <w:gridCol w:w="424"/>
        <w:gridCol w:w="425"/>
        <w:gridCol w:w="425"/>
        <w:gridCol w:w="426"/>
        <w:gridCol w:w="425"/>
        <w:gridCol w:w="425"/>
        <w:gridCol w:w="425"/>
        <w:gridCol w:w="426"/>
        <w:gridCol w:w="425"/>
        <w:gridCol w:w="1955"/>
      </w:tblGrid>
      <w:tr>
        <w:trPr>
          <w:tblHeader w:val="true"/>
          <w:trHeight w:val="28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1134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Оснащение образовательных организаций современ-ными комплексами инженерно-технических систем обеспечения безопасности, в том числе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ние Рязанской обла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-ной бюдж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66581,24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14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286,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324,3466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631,287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7077,8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1582,9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1514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1514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1514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19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19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1910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удельного веса объектов образования, оснащенных современными комплексами инженерно-технических систем обеспечения безопасности и защиты от терроризма, до 97%</w:t>
            </w:r>
          </w:p>
        </w:tc>
      </w:tr>
      <w:tr>
        <w:trPr>
          <w:trHeight w:val="1134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охранно-пожарным оборудованием, средствами технической защиты от терроризма (их монтаж и наладка), в том числе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вание Рязан-ской обла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-ной бюдж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8902,481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3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74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871,0666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8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077,8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188,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5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государственным образовательным организациям на иные цел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зо-вание Рязан-ской обла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-дарст-венные образова-тельные органи-заци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-ной бюдж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5861,306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98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289,7666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3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343,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2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2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2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000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субсид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ам муниципальных образов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язанской област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 оснащение образовательных организаций охранно-пожарным оборудованием, средствами технической защиты от терроризма (их монтаж и наладк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зо-вание Рязан-ской обла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ние Рязан-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3041,1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3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7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581,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692,8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8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8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8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8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5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 ремонт ограждений по периметру территорий образовательных организаций, в том числе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зо-вание Рязан-ской обла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7678,767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7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546,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453,2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796,287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394,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394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394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394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34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34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341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государственным образовательным организациям на иные цел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зо-вание Рязан-ской обла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-дарст-венные образова-тельные органи-заци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1102,097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9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268,9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296,287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459,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4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4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4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6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субсидий бюджетам муниципальных образований Рязанской област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 установку и ремонт ограждений по периметру территорий образовательных организац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зо-вание Рязан-ской обла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зо-вание Рязан-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76,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649,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184,3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934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934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934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934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8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81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ind w:right="-57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. Создание безопасных условий для проведения учебно-воспитательного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цесса в образователь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ях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ind w:right="-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зо-вание Рязан-ской обла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12056,8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78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7968,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7171,8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7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844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2597,8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3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3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3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6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6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6600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57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величение доли государственных образовательных организаций, оснащенных противопожарным оборудованием в соответствии с требованиями противопожарной безопасности, до 100%;</w:t>
            </w:r>
          </w:p>
          <w:p>
            <w:pPr>
              <w:pStyle w:val="Normal"/>
              <w:autoSpaceDE w:val="false"/>
              <w:spacing w:lineRule="auto" w:line="232"/>
              <w:ind w:right="-57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величение доли государственных образовательных организаций, в которых пути эвакуации соответствуют требованиям противопожарной безопасности, до 100%;</w:t>
            </w:r>
          </w:p>
          <w:p>
            <w:pPr>
              <w:pStyle w:val="Normal"/>
              <w:autoSpaceDE w:val="false"/>
              <w:spacing w:lineRule="auto" w:line="232"/>
              <w:ind w:right="-57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величение доли образовательных организаций, электросети и электрооборудо-вание которых соответствуют требованиям нормативных документов по электроэнергетике, до 100%;</w:t>
            </w:r>
          </w:p>
          <w:p>
            <w:pPr>
              <w:pStyle w:val="Normal"/>
              <w:autoSpaceDE w:val="false"/>
              <w:spacing w:lineRule="auto" w:line="232"/>
              <w:ind w:right="-57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величение доли выполненных мероприятий по предписаниям контрольно-надзорных органов в государственных образовательных организациях, до 100%;</w:t>
            </w:r>
          </w:p>
          <w:p>
            <w:pPr>
              <w:pStyle w:val="Normal"/>
              <w:autoSpaceDE w:val="false"/>
              <w:spacing w:lineRule="auto" w:line="232"/>
              <w:ind w:right="-57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величение доли образовательных организаций, в которых проведена огнезащитная обработка, до 100%;</w:t>
            </w:r>
          </w:p>
          <w:p>
            <w:pPr>
              <w:pStyle w:val="Normal"/>
              <w:autoSpaceDE w:val="false"/>
              <w:spacing w:lineRule="auto" w:line="232"/>
              <w:ind w:right="-57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величение количества государственных образовательных организаций, в которых усовер-шенствована система освещения территории, до 37</w:t>
            </w:r>
          </w:p>
          <w:p>
            <w:pPr>
              <w:pStyle w:val="Normal"/>
              <w:autoSpaceDE w:val="false"/>
              <w:spacing w:lineRule="auto" w:line="232"/>
              <w:ind w:right="-57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32"/>
              <w:ind w:right="-57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32"/>
              <w:ind w:right="-57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32"/>
              <w:ind w:right="-57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государственным образовательным организациям на иные цели на приобретение противопожарного оборудования и инвентар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зо-вание Рязан-ской обла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-дарст-венные образова-тельные органи-заци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252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76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78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78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78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государственным образовательным организациям на иные цели на приведение путей эвакуации в соответствие с требованиями противопожарной безопасно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зо-вание Рязан-ской обла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-дарст-венные образова-тельные органи-заци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9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6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, ремонт и устранение неисправностей электросетей и электрооборудования, электроизмерительные работы, в том числе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зо-вание Рязан-ской обла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9002,2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7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540,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331,4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5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193,3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920,7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920,7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920,7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9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9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государственным образовательным организациям на иные цел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зо-вание Рязан-ской обла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-дарст-венные образова-тельные органи-заци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7026,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795,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761,2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5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892,03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920,7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920,7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920,7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5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558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субсид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ам муниципальных образов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язанской област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 замену, ремонт и устранение неисправностей электросетей и электрооборудования, электроизмерительные работы в образовательных организация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зо-вание Рязан-ской обла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зо-вание Рязан-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1976,2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7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744,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570,2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4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301,2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4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4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государственным образовательным организациям на иные цели на ремонт пожарного водопровода, проверку работоспособ-ности пожарных кранов и гидрант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зо-вание Рязан-ской обла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-дарст-венные образова-тельные органи-заци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7751,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55,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84,4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7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7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14,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8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гнезащитной обработки деревянных конструкций, горючих отделочных и теплоизоляционных материалов, тканей, в том числе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зо-вание Рязан-ской обла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8190,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3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87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855,9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6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479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713,0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736,6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736,6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736,6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0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государственным образовательным организациям на иные цел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зо-вание Рязан-ской обла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-дарст-венные образова-тельные органи-заци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4343,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26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412,3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639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713,0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736,6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736,6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736,6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7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7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79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субсид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ам муниципальных образов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язанской област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 проведение огнезащитной обработки деревянных конструкций, горючих отделочных и теплоизоляционных материалов, тканей в образовательных организация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зо-вание Рязан-ской обла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зо-вание Рязан-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3846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3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6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443,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39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479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3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56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государственным образовательным организациям на ины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цели на совершенство-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стемы освещения территори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зо-вание Рязан-ской обла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-дарст-венные образова-тельные органи-заци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8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6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538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rFonts w:ascii="Times New Roman" w:hAnsi="Times New Roman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т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rPr>
                <w:rFonts w:ascii="Times New Roman" w:hAnsi="Times New Roman" w:cs="Times New Roman"/>
                <w:spacing w:val="-8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18"/>
              </w:rPr>
              <w:t>278638,138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pacing w:val="-8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18"/>
              </w:rPr>
              <w:t>192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pacing w:val="-8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18"/>
              </w:rPr>
              <w:t>1725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pacing w:val="-8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18"/>
              </w:rPr>
              <w:t>15496,1766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pacing w:val="-8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18"/>
              </w:rPr>
              <w:t>15360,287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pacing w:val="-8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18"/>
              </w:rPr>
              <w:t>23922,3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pacing w:val="-8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18"/>
              </w:rPr>
              <w:t>24180,7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pacing w:val="-8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18"/>
              </w:rPr>
              <w:t>15879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pacing w:val="-8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18"/>
              </w:rPr>
              <w:t>15879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pacing w:val="-8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18"/>
              </w:rPr>
              <w:t>15879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pacing w:val="-8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18"/>
              </w:rPr>
              <w:t>385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pacing w:val="-8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18"/>
              </w:rPr>
              <w:t>385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pacing w:val="-8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18"/>
              </w:rPr>
              <w:t>38510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  <w:bookmarkStart w:id="0" w:name="_PictureBullets"/>
      <w:bookmarkEnd w:id="0"/>
    </w:p>
    <w:sectPr>
      <w:type w:val="continuous"/>
      <w:pgSz w:orient="landscape" w:w="16838" w:h="11906"/>
      <w:pgMar w:left="1701" w:right="851" w:gutter="0" w:header="272" w:top="1134" w:footer="397" w:bottom="1134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6473  17.12.2019 15:51:48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1:27:00Z</dcterms:created>
  <dc:creator>User</dc:creator>
  <dc:description/>
  <cp:keywords/>
  <dc:language>en-US</dc:language>
  <cp:lastModifiedBy>Дягилева М.А.</cp:lastModifiedBy>
  <cp:lastPrinted>2018-02-12T12:36:00Z</cp:lastPrinted>
  <dcterms:modified xsi:type="dcterms:W3CDTF">2019-12-18T11:37:00Z</dcterms:modified>
  <cp:revision>102</cp:revision>
  <dc:subject/>
  <dc:title>Приложение</dc:title>
</cp:coreProperties>
</file>