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701" w:right="737" w:gutter="0" w:header="272" w:top="1134" w:footer="397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13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12.2019 № 420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Система программных мероприятий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2"/>
        <w:gridCol w:w="2856"/>
        <w:gridCol w:w="1914"/>
        <w:gridCol w:w="1914"/>
        <w:gridCol w:w="78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2944"/>
      </w:tblGrid>
      <w:tr>
        <w:trPr>
          <w:trHeight w:val="46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, обеспечивающие выполнение задачи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-точ-ник фи-нан-сиро-вания</w:t>
            </w:r>
          </w:p>
        </w:tc>
        <w:tc>
          <w:tcPr>
            <w:tcW w:w="3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  <w:br/>
              <w:t>(тыс. руб.)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20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492"/>
        <w:gridCol w:w="2856"/>
        <w:gridCol w:w="1914"/>
        <w:gridCol w:w="1914"/>
        <w:gridCol w:w="78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2944"/>
      </w:tblGrid>
      <w:tr>
        <w:trPr>
          <w:tblHeader w:val="true"/>
          <w:trHeight w:val="14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134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беспечение эффективной социализации и вовлечения молодежи в активную общественную деятельность, в том числе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100,952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8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63,952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3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3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3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8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8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86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олодых граждан, принимающих участие в деятельности общественных организаций, объединений, волонтерских отрядов, молодежных совещательных и консультативных органов, с 19% до 19,4% от общей численности молодежи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озданных общественных организаций, объединений, волонтерских отрядов, молодежных совещательных и консультативных органов до 350</w:t>
            </w:r>
          </w:p>
        </w:tc>
      </w:tr>
      <w:tr>
        <w:trPr>
          <w:trHeight w:val="1134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ластного конкурса проектов и программ для молодежи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ассовых мероприятий, семинаров, слетов, фестивалей, конкурсов, форумов, лагерей и иных мероприятий, направленных на вовлечение молодежи в активную общественную деятель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100,952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8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63,952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3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3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3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8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8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86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ежегодных грантов Губернатора Рязанской области гражданам на реализацию молодежных проек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5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00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473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Создание условий для проявления и развития инновационного потенциала молодых людей, поддержка талантливой молодежи, в том числе: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341,882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48,232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86,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87,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87,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87,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15,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15,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15,2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олодых граждан, принимающих участие в мероприятиях межрегионального, всероссийского, международного уровней, до 800 человек ежегодно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олодых граждан, вовлеченных в реализацию проектов и программ по пропаганде духовно-нравственных и семейных ценностей, до 20% от общей численности молодежи</w:t>
            </w:r>
          </w:p>
        </w:tc>
      </w:tr>
      <w:tr>
        <w:trPr>
          <w:trHeight w:val="1134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ручения именных стипендий, премий и знаков Губернатора Рязанской области; проведение творческих и интеллектуальных молодежных фестивалей, конкурсов и иных мероприятий, в том числе организация участия представителей Рязанской области в муниципальных, межрегиональных, всероссийских и международных мероприятия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341,882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48,232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86,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87,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87,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87,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15,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15,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15,2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562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Информирование о реализации государственной молодежной политики, в том числе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5668,7964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255,1607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439,665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659,539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222,2478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318,1778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591,335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591,335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591,33518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олодых граждан, получающих информацию о возможности участия в реализации государственной молодежной политики, до 40% от общей численности молодежи</w:t>
            </w:r>
          </w:p>
        </w:tc>
      </w:tr>
      <w:tr>
        <w:trPr>
          <w:trHeight w:val="1134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в интернет-ресурсах информационных разделов, посвященных вопросам реализации молодежной полити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97,147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6,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4,447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6,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6,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6,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6,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6,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6,1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зад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Р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4571,649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939,0607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355,2178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543,439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106,1478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202,0778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475,235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475,235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475,2351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Реализация регионального проекта «Социальная активность (Рязанская область)», направленного на достижение результатов федерального проекта «Социальная активность», в том числе: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3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граждан, вовлеченных в добровольческую деятельность, до 20% от общего количества граждан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олодежи, вовлеченной в творческую деятельность, до 45%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студентов, вовлеченных в клубное студенческое движение, до 70%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центров (сообществ, объединений) поддержки добровольчества (волонтерства) на базе образовательных организаций, некоммерческих организаций, государственных муниципальных учреждений, до 6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координаторов добровольцев (волонтеров) по работе в сфере добровольчества и технологий работы с волонтерами на базе центров поддержки добровольчества (волонтерства), НКО, образовательных организаций и иных учреждений, осуществляющих деятельность в сфере добровольчества, для которых осуществлены мероприятия по обучению в соответствии с разработанными образовательными программами, до 0,5 тыс. человек;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, 2024 годах проведение конкурсных отборов на предоставление субсидий (грантов) лучшим практикам в сфере добровольчества (волонтерства)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охвата аудитории теле- и радиорекламы в рамках информационной и рекламной кампании, проводимой в целях популяризации добровольчества (волонтерства) и включающей рекламные ролики на ТВ и в сети «Интернет», на уровне 112000 человек в год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студенческой молодежи, для которой реализован комплекс проектов и мероприятий, направленный на формирование и развитие способностей, личностных компетенций для самореализации и профессионального развития, до 70%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численности молодежи, принявшей участие в освоении образовательных </w:t>
            </w:r>
          </w:p>
        </w:tc>
      </w:tr>
      <w:tr>
        <w:trPr>
          <w:trHeight w:val="1260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*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8,405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8,405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355,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355,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ероссийского конкурса лучших региональных практик поддержки волонтерства «Регион добрых дел», в том числе: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*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8,405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8,405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355,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355,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бюджетным учреждениям Рязанской области на иные цели на реализацию практики поддержки и развития волонтерства, реализуемой по итогам проведения Всероссийского конкурса лучших региональных практик поддержки волонтерства «Регион добрых дел»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Р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*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8,405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8,405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120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355,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355,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зад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Р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лета добровольцев Рязан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4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бластного конкурса «Марафон добрых дел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 в рамках Форума молодых деятелей культуры и искусства «Таврида» и (или) в работе смен на базе образовательного центра для молодых деятелей культуры и искусства «Арт-резиденция «Таврида», на уровне 24 человека в год</w:t>
            </w:r>
          </w:p>
        </w:tc>
      </w:tr>
      <w:tr>
        <w:trPr>
          <w:trHeight w:val="1522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6259,1363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389,3928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220,5729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794,739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990,4478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086,3778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592,535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592,535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592,5351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631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7904,0363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389,3928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865,4729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794,739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990,4478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086,3778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592,535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592,535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592,53518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355,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355,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Софинансирование в рамках соответствующего федерального проекта.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</w:p>
    <w:p>
      <w:pPr>
        <w:pStyle w:val="Normal"/>
        <w:spacing w:lineRule="auto" w:line="192"/>
        <w:jc w:val="center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1701" w:right="737" w:gutter="0" w:header="272" w:top="1134" w:footer="397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</w:rPr>
          </w:pPr>
          <w:r>
            <w:rPr>
              <w:rFonts w:cs="Times New Roman" w:ascii="Times New Roman" w:hAnsi="Times New Roman"/>
              <w:position w:val="-14"/>
            </w:rPr>
            <w:t>7093  16.12.2019 14:17:29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</w:rPr>
          </w:pPr>
          <w:r>
            <w:rPr>
              <w:rFonts w:cs="Times New Roman" w:ascii="Times New Roman" w:hAnsi="Times New Roman"/>
              <w:position w:val="-17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3:02:00Z</dcterms:created>
  <dc:creator>User</dc:creator>
  <dc:description/>
  <cp:keywords/>
  <dc:language>en-US</dc:language>
  <cp:lastModifiedBy>Дягилева М.А.</cp:lastModifiedBy>
  <cp:lastPrinted>2019-06-18T10:28:00Z</cp:lastPrinted>
  <dcterms:modified xsi:type="dcterms:W3CDTF">2019-12-18T11:38:00Z</dcterms:modified>
  <cp:revision>146</cp:revision>
  <dc:subject/>
  <dc:title>Приложение</dc:title>
</cp:coreProperties>
</file>