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44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64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крепление здоровья школьников, развитие физической культуры и спорта в образовательных организация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0813,353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1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4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44,8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08,97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33,95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90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школьников – участников регионального и заключительного этапов Всероссийских спортивных соревнований школьников «Президентские состязания» и Всероссийских спортивных игр школьников</w:t>
            </w:r>
          </w:p>
        </w:tc>
      </w:tr>
      <w:tr>
        <w:trPr>
          <w:trHeight w:val="149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697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71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88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90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82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blHeader w:val="true"/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мероприятий, направленных на сохранение и укрепление здоровья обучающихся образовательных организаций Ряза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е образо-ватель-ные органи-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379,98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5,696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30,2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портивные игры» ежегодно на уровне 1058 человек (кроме 2016 года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школьных столовых, оснащенных технологическим оборудованием, а также посудой и мебелью, до 91,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школьников, охваченных горячим питанием, до 88,2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едицинских кабинетов, оснащенных медицинскими изделиями, до 98,2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портивных залов общеобразователь-ных организаций, имеющих спортивное оборудование и инвентарь, до 7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учащихся, занимающихся физической культурой и спортом во внеурочное время, за исключением дошко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05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в общеобразователь-ных организациях, расположенных в сельской местности, до 8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05" w:hanging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бщеобразователь-ных организаций, осуществляющих образовательную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на оснащение школьных столовых в соответствии с СанПиН технологическим оборудованием, а также посудой и мебель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116,66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03,66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7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на оснащение общеобразовательных организаций спортивным оборудованием и инвентар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образованиям Рязанской области на оснащение медицинскими изделиями помещений муниципальных общеобразовательных организаций для оказания первичной медико-санитарн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blHeader w:val="true"/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52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на создание в общеобразовательных организациях Рязанской области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394,6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16,9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53,282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адаптированным основным общеобразователь-ным программам, в которых внедрена система мониторинга здоровья обучающихся на основе отечественной технологической платформы, на уровне 13 организаций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119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71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88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90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24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государственным образовательным организация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ые ц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ые образо-ватель-ные органи-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7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57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Реализация регионального проекта «Успех каждого ребенка (Рязанская область)», направленного на достижение результатов реализации федерального проекта «Успех каждого ребенка», в том числе: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щеобразователь-ных организаций, расположенных в сельской местности и малых городах, в которых обновлена материально-техническая база для занятий физической культурой и спортом, до 48 единиц</w:t>
            </w:r>
          </w:p>
        </w:tc>
      </w:tr>
      <w:tr>
        <w:trPr>
          <w:trHeight w:val="149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46,74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25,27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52,0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52,0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17,38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927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4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на создание в общеобразовательных организациях Рязанской области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46,74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25,27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52,0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52,0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17,38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927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4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184,799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92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98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7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864,9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7,57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802,42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919,4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919,4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83,98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7560,099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1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4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44,8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08,97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459,22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57,8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57,8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523,18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11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3624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71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88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90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82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4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6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594  17.12.2019 15:45:4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4:00Z</dcterms:created>
  <dc:creator>User</dc:creator>
  <dc:description/>
  <cp:keywords/>
  <dc:language>en-US</dc:language>
  <cp:lastModifiedBy>Дягилева М.А.</cp:lastModifiedBy>
  <cp:lastPrinted>2018-02-26T14:55:00Z</cp:lastPrinted>
  <dcterms:modified xsi:type="dcterms:W3CDTF">2019-12-18T11:37:00Z</dcterms:modified>
  <cp:revision>136</cp:revision>
  <dc:subject/>
  <dc:title>Приложение</dc:title>
</cp:coreProperties>
</file>