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ind w:right="74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 24 декабря 2019 г. № 437</w:t>
      </w:r>
    </w:p>
    <w:p>
      <w:pPr>
        <w:sectPr>
          <w:footerReference w:type="default" r:id="rId3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482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Правительства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 от 29 октября 2014 г. № 312 «Об утверждении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рограммы Рязанской области «Социальное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экономическое развитие населенных пунктов» (в редакции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й Правительства Рязанской области от 05.03.2015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№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т 29.04.2015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9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т 11.06.2015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13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5.07.2015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№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7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т 05.08.2015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18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т 31.08.2015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2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28.10.2015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№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6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05.11.2015 №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27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23.12.2015 №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33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7.02.2016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№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27.04.2016 №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8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09.06.2016 №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1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7.08.2016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8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20.09.2016 №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2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0.11.2016 №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25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21.12.2016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09.02.2017 №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09.03.2017 №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8.04.2017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03.07.2017 №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14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8.09.2017 №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22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9.12.2017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8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23.01.2018 №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7.04.2018 №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26.06.2018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9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31.07.2018 №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2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1.09.2018 №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26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31.10.2018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31.10.2018 №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30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04.12.2018 №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34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19.12.2018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8, от 26.03.2019 № 76, от 20.06.2019 № 177, от 26.06.2019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4, от 26.07.2019 № 232, от 13.08.2019 № 256, от 27.08.2019</w:t>
            </w:r>
          </w:p>
          <w:p>
            <w:pPr>
              <w:pStyle w:val="Normal"/>
              <w:ind w:right="85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5, от 18.09.2019 № 293, от 03.10.2019 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30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color w:val="392C6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19</w:t>
            </w: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>)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color w:val="392C6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2C69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4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язанской области ПОСТАНОВЛЯЕТ:</w:t>
            </w:r>
          </w:p>
          <w:p>
            <w:pPr>
              <w:pStyle w:val="Normal"/>
              <w:autoSpaceDE w:val="false"/>
              <w:spacing w:lineRule="auto" w:line="244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ти в приложение к постановлению Правительства Рязанской области от 29 октября 2014 г. № 312 «Об утверждении государственной программы Рязанской области «Социальное и экономическое развитие населенных пунктов» следующие измене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в паспорте государственной программы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в строке «Объемы финансирования Программы»:</w:t>
            </w:r>
          </w:p>
          <w:p>
            <w:pPr>
              <w:pStyle w:val="Normal"/>
              <w:autoSpaceDE w:val="false"/>
              <w:ind w:firstLine="7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бзацах первом, втором, седьмом-десятом цифры «17150251,75234», «5761213,80296», «1026144,48257», «682072,79613 «702469,54073», «112474,56610» заменить соответственно цифрами «18223397,6972», «5977654,74782», «933904,09439», «394849,17165», «432805,73349», «978043,33086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бзацах тринадцатом, девятнадцатом - двадцать третьем цифры «11375460,7», «2096421,9», «2040846», «14028», «14028», «14028» заменить соответственно цифрами «12232165,7», «926431,1», «1225898,8», «2883727» «0», «0»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) пункты 1, 4, строки «Итого по Программе, в том числе:», «областной бюджет», «федеральный бюджет»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раздела 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«Ресурсное обеспечение Программы» изложить в новой редакции согласно приложению № 1 к настоящему постановлению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 в разделе 6 «Ожидаемые конечные результаты реализации Программы и показатели социально-экономической эффективности»: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бзаце пятом слова «3136 места», «1236 места» заменить соответственно словами «3426 мест», «1526 мест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абзаце десятом цифры «53,8» заменить цифрами «56,1»; 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бзаце двенадцатом цифры «22» заменить цифрами «20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абзаце семнадцатом цифры «371» заменить цифрами «363,1»; 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зац восемнадцатый изложить в новой редакции: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строены и (или) реконструированы культурно-досуговые учреждения в сельской местности 3 единицы в рамках реализации регионального проекта «Обеспечение качественно нового уровня развития инфраструктуры культуры в Рязанской области («Культурная среда в Рязанской области»);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ь новым абзацем девятнадцатым следующего содержания: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казание медицинской помощи больным с онкологическими заболеваниями в рамках регионального проекта «Борьба с онкологическими заболеваниями (Рязанская область)» (введение в эксплуатацию медицинской организации государственной системы здравоохранения на 250 коек);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абзаце двадцатом цифры «191,1» заменить цифр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218,7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бзаце двадцать третьем цифры «1011» заменить цифрами «871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бзаце двадцать четвертом цифры «61» заменить цифрами «55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бзаце двадцать шестом цифры «155» заменить цифрами «347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абзаце двадцать восьмом «2903,82» заменить цифрами «250,5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) в приложении № 1 к государственной программе: 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аздел 1 «Цель и задачи подпрограммы» дополнить абзацем следующего содержания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ализация регионального проекта «Борьба с онкологическими заболеваниями (Рязанская область)», направленного на достижение результатов реализации федерального проекта «Борьба с онкологическими заболеваниями».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1, строки «Итого по Программе, в том числе:», «областной бюджет», «федеральный бюджет»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раздела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3 «Ресурсное обеспечение подпрограммы» изложить в новой редакции согласно приложению № 2 к настоящему постановлению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раздел 4 «Механизм реализации подпрограммы» изложить в следующей редакции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. Механизм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лавные распорядители бюджетных средств обеспечивают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ь, адресность и целевой характер использования бюджетных средст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получателями субсидий условий, целей и порядка, установленных при их предостав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целью своевременной координации действий исполнителей подпрограммы и обеспечения реализации подпрограммы министерство промышленности и экономического развития Рязанской области осуществляет контроль за исполнением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ее управление реализацией подпрограммы осуществляется Минстроем области - заказчиком 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Программы осуществляют следующие функции при реализации подпрограмм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исполняют мероприятия, в отношении которых они являются главными распорядителями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лючают государственные контракты в соответствии с Федеральным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ают соглашения с муниципальными образованиями о предоставлении субсидий на реализацию мероприятий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е мероприятий, предусматривающих бюджетные инвестиции в форме капитальных вложений в объекты капитального строительства государственной собственности Рязанской области, осуществляется в соответствии с постановлением Правительства Рязанской области от 25.08.2014 № 238 «О реализации отдельных положений Бюджетного кодекса Российской Федерации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государственным бюджетным учреждениям Рязанской области и государственным автономным учреждениям Рязанской области на осуществление капитальных вложений в объекты капитального строительства государственной собственности Рязанской области осуществляется в соответствии с постановлением Правительства Рязанской области от 25.08.2014 № 238 «О реализации отдельных положений Бюджетного кодекса Российской Федерации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объектов по мероприятиям, предусмотренным в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ах 7.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.20 пункта 7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осуществляется с учетом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авил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оставления и распределения в 2019-2020 годах иных межбюджетных трансфертов из федерального бюджета бюджетам субъектов Российской Федерации в целях создания и замены фельдшерских, фельдшерско-акушерских пунктов и врачебных амбулаторий для населенных пунктов с численностью населения от 100 до 2000 человек, утвержденных постановлением Правительства Российской Федерации от 29.12.2018 № 1732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объекта, предусмотренного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ом 11.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ункта 11 раздела 5 «Система программных мероприятий» настоящей подпрограммы, осуществляется с учетом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авил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оставления субсидий из федерального бюджета в рамках федеральных проектов «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Борьба с онкологическими заболеваниями»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«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звитие детского здравоохранения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ключая создание современной инфраструктуры оказания медицинской помощи детям», ведомственных целевых программ «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овершенствование оказания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корой медицинской помощи и деятельности Всероссийской службы медицины катастроф», «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овершенствование системы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казания медицинской помощи наркологическим больным и больным с психическими расстройствами и расстройствами поведения», «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едупреждение и борьб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социально значимыми инфекционными заболеваниями» и «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крепление материально-технической базы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реждений» государственной программы Российской Федерации «Развитие здравоохранения» бюджетам субъектов Российской Федерации в целях софинансирования капитальных вложений в объекты государственной собственности субъектов Российской Федерации, которые осуществляются из бюджетов субъектов Российской Федерации, или в целях  предоставления соответствующих субсидий из бюджетов субъектов Российской Федерации местным бюджетам на софинансирование капитальных вложений в объекты муниципальной собственности, которые осуществляются из местных бюджетов (приложение № 4 к государственной программе Российской Федерации «Развитие здравоохранения», утвержденной постановлением Правительства Российской Федерации от 26.12.2017 № 1640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 Реализация мероприятий, указанных в подпункте 4.9 пункта 4, подпункте 9.2 пункта 9, подпунктах 10.2, 10.3 пункта 10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осуществляется путем предоставления субсидий бюджетам муниципальных образований Рязанской области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 распределение указанных субсидий бюджетам муниципальных образований Рязанской области определяются в порядке, установленном настоящим разделом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местным бюджетам предоставляются в пределах доведенных до главного распорядителя бюджетных средств лимитов бюджетных обязательст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 Мероприятия, указанные в </w:t>
            </w:r>
            <w:hyperlink w:anchor="P70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е 4.9 пункта 4, подпункте 9.2 пункта 9, подпунктах 10.2, 10.3 пункта 10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реализуются в соответствии с настоящим раздел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е, указанное в </w:t>
            </w:r>
            <w:hyperlink w:anchor="P70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подпункте 9.2 пункта 9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реализуется в соответствии с Правилами предоставления и распределения субсидий из федерального бюджета бюджетам субъектов Российской Федерации на развитие жилищного строительства (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е № 6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 1710)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, указанное в под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ункте 10.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ункта 10 раздела 5 «Система программных мероприятий» настоящей подпрограммы, реализуется в соответствии с Правилами предоставления и распределения субсидий из федерального бюджета бюджетам субъектов Российской Федерации на поддержку отрасли культуры (приложение № 8 к государственной программе Российской Федерации «Развитие культуры и туризма», утвержденной постановлением Правительства Российской Федерации от 15.04.2014 № 317)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, указанное в под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ункте 10.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ункта 10 раздела 5 «Система программных мероприятий» настоящей подпрограммы, реализуется в соответствии с Правилами предоставления и распределения субсидий из федерального бюджета бюджетам субъектов Российской Федерации на реализацию государственных программ (подпрограмм государственных программ) субъектов Российской Федерации, направленных на устойчивое развитие сельских территорий (приложение</w:t>
              <w:br/>
              <w:t>№ 21 к государственной программе Российской Федерации «Развитие культуры и туризма», утвержденной постановлением Правительства Российской Федерации от 15.04.2014 № 317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Целевое назначение субсидий местным бюджетам указано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одпункте 4.9 пункта 4 раздела 5 «Система программных мероприятий» настоящей подпрограммы – на поддержку отрасли культуры (на создание и модернизацию учреждений культурно-досугового типа в сельской местности (подготовка проектной документации, строительство (реконструкция) зданий, в том числе приобретение оборудования для оснащения учреждений культурно-досугового типа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одпункте 9.2 пункта 9 раздела 5 «Система программных мероприятий» настоящей подпрограммы – на строительство (реконструкцию) объектов социальной инфраструктуры (дошкольных учреждений, образовательных учреждений) в рамках реализации проектов по развитию территорий, предусматривающих строительство жиль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одпункте 10.2 пункта 10 раздела 5 «Система программных мероприятий» настоящей подпрограммы – на поддержку отрасли культуры (на создание и модернизацию учреждений культурно-досугового типа в сельской местности (строительство зданий, в том числе приобретение оборудования для оснащения учреждений культурно-досугового типа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одпункте 10.3 пункта 10 раздела 5 «Система программных мероприятий» настоящей подпрограммы – на реализацию мероприятий по развитию сети учреждений культурно-досугового типа населенных пунктов, расположенных в сельской мест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 Предоставление субсидий бюджетам муниципальных образований Рязанской области на реализацию мероприятий, указанных в подпункте 4.9 пункта 4, подпункте 9.2 пункта 9, подпунктах 10.2, 10.3 пункта 10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осуществляется при соблюдении следующих условий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словия, предусмотренные абзацами вторым, третьим подпункта 2 пункта 4 Правил, устанавливающих общие требования к формированию, предоставлению и распределению субсидий из областного бюджета местным бюджетам, утвержденных постановлением Правительства Рязанской области от 26.11.2019 № 377 (далее – Правила № 377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информации о прогнозируемом объеме расходного обязательства муниципального образования, в том числе за счет средств муниципального бюдж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централизация закупок в соответствии с </w:t>
            </w:r>
            <w:hyperlink r:id="rId54">
              <w:r>
                <w:rPr>
                  <w:rStyle w:val="InternetLink"/>
                </w:rPr>
                <w:t>распоряжение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тельства Рязанской области от 25.04.2017 № 178-р, за исключением закупок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тношении объектов, на строительство (реконструкцию) которых муниципальные контракты заключены до даты размещения извещения (информации) о начале проведения отбора муниципальных образований для предоставления субсид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е контракты по которым заключаются в соответствии с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1 статьи 93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утвержденной в установленном порядке муниципальной программы, направленной на достижение целей, соответствующих настоящей подпрограмме, и предусматривающей мероприятия, соответствующие целям предоставления субсидий из областного бюдж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для мероприятия, указанного в подпункте 9.2 пункта 9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– наличие в утвержденной муниципальной программе проектов по развитию территорий, расположенных в границах населенных пунктов, предусматривающих строительство жилья, определение которых дается в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бзаце четвертом подраздел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Развитие малоэтажного жилищного строительства» раздела 1 «Характеристика проблемы, решение которой осуществляется путем реализации Программы» настоящей Программы (далее – проект по развитию территорий)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 Критериями конкурсного отбора (отбора) муниципальных образований для предоставления субсидий на реализацию мероприятий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наличие заявки о предоставлении субсидии на соответствующий финансовый год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пользование экономически эффективной проектной документации повторного использования на объекты капитального строительства (при наличии такой документации) – в отношении субсидий, за счет которых осуществляется софинансирование строительства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утвержденной проектной документации на объекты капитального строительства, имеющей положительное заключение государственной экспертизы – в отношении субсидий, за счет которых осуществляется софинансирование строительства (реконструкции) объекта капитального строительства и в случаях, предусмотренных законодательством Российской Федерации о градостроите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 Дополнительными критериями конкурсного отбора (отбора) муниципальных образований для предоставления субсидий на реализацию мероприятия, указанного в подпункте 9.2 пункта 9 раздела 5 «Система программных мероприятий» настоящей подпрограммы, являютс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предусмотренных законодательством о градостроительной деятельности документов территориального планирования, правил землепользования и застройк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генерального плана расположения объектов, предусмотренных проектом по развитию территор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писание проекта по развитию территорий, которым предусматривается строительство объекта капитального строительства, с указанием наименования проекта и адреса объекта капитального строительства, кадастрового номера и площади земельного участка, общего объема и сроков ввода жиль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2. Дополнительными критериями конкурсного отбора (отбора) муниципальных образований для предоставления субсидий в рамках подпрограммы для мероприятий, предусмотренных подпунктом 4.9 пункта 4, подпунктами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10.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пункта 10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являютс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в проектной документации работ по благоустройству прилегающей территории созданного учреждения культурно-досугового типа в сельской местности, подключение его к инженерным сетям, а также закупку и установку необходимого немонтированного оборудова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дтверждение наличия подготовленного земельного участка для создания учреждений культурно-досугового типа в сельской местно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 Предельный уровень софинансирования из областного бюджета объема расходного обязательства муниципального образования Рязанской области устанавливается в следующих размера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оприятию, предусмотренному подпунктом 9.2 пункта 9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1%84%D0%B8%D0%BB%D1%8C%D0%BA%D0%B8%D0%BD%D0%B0%5CDesktop%5C%D0%94%D0%BE%D0%BA%D0%B8%5C%D0%98%D0%B7%D0%BC%D0%B5%D0%BD%D0%B5%D0%BD%D0%B8%D1%8F%20%D0%B3%D0%BE%D1%81%D0%BF%D1%80%D0%BE%D0%B3%D1%80%D0%B0%D0%BC%D0%BC%D1%8B%20%D1%81%D0%B5%D0%BD%D1%82%D1%8F%D0%B1%D1%80%D1%8C%202019%5C%D0%9F%D1%80%D0%B8%D0%BB%D0%BE%D0%B6%D0%B5%D0%BD%D0%B8%D0%B5%202_01.11.2019.docx" \l "P7677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дела 5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на</w:t>
              <w:br/>
              <w:t>2020 год – 99,99%, начиная с 2021 года – 99%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оприятию, предусмотренному подпунктом 4.9 пункта 4 раздела 5 «Система программных мероприятий» настоящей подпрограммы, – 95%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оприятиям, предусмотренным подпунктами 10.2, 10.3 пункта 10 раздела 5 «Система программных мероприятий» настоящей подпрограммы, – 99%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этом, превышение уровня софинансирования расходного обязательства местного бюджета из областного бюджета в целом по мероприятиям над предельным уровнем софинансирования расходного обязательства местного бюджета из областного бюджета не допускается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распределении бюджетам муниципальных образований субсидий применяется следующая методика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бщий объем субсидий на соответствующий финансовый год равен сумме субсидий местным бюджетам отдельных муниципальных образован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бщий объем субсидий на соответствующий финансовый год бюджету отдельного муниципального образования равен сумме бюджетных ассигнований на каждое программное мероприятие и (или) каждый объект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объем субсидии за счет средств федерального и областного бюджетов в соответствующем финансовом году бюджету i-го муниципального образования, прошедшему конкурсный отбор (отбор), для мероприятий, указанных в </w:t>
            </w:r>
            <w:hyperlink w:anchor="P7462">
              <w:r>
                <w:rPr>
                  <w:rStyle w:val="InternetLink"/>
                </w:rPr>
                <w:t>разделе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(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б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 объем субсидии за счет средств федерального и областного бюджетов в соответствующем финансовом году бюджету i-го муниципального образования, прошедшему конкурсный отбор (отбор), для мероприятий, указанных в </w:t>
            </w:r>
            <w:hyperlink w:anchor="P74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подпункте 4.9 пункта 4, подпункте 9.2 пункта 9 подпунктах 10.2, 10.3 пункта 10</w:t>
              </w:r>
            </w:hyperlink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раздела 5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стема программных мероприятий» настоящей подпрограммы,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лучае предоставления субсидий из областного бюджета, источником финансового обеспечения которых не являются средства федерального бюджета, показатель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ывает только средства областного бюджета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i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общий объем прогнозируемого расходного обязательства муниципального образования на соответствующий финансовый год i-го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б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 объем бюджетных ассигнований за счет средств местного бюджета на исполнение расходного обязательства i-го муниципального образования в соответствующем финансовом году мероприятий, указанных в подпункте 4.9 пункта 4, подпункте 9.2 пункта 9, подпунктах 10.2, 10.3</w:t>
              <w:br/>
              <w:t>пункта 10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раздела 5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стема программных мероприятий» настоящей подпрограммы,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значение показателя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ольше предельного размера субсидии за счет средств федерального и областного бюджетов в соответствующем финансовом году (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то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ельный размер субсидии за счет средств федерального и областного бюджетов в соответствующем финансовом году (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рассчитывается по следующей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 К/100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– 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, проценто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 Конкурсный отбор (отбор) муниципальных образований для предоставления субсидии на реализацию мероприятий </w:t>
            </w:r>
            <w:hyperlink w:anchor="P6946">
              <w:r>
                <w:rPr>
                  <w:rStyle w:val="InternetLink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 проводится при исполнении областного бюджета на 2020 год в порядке, установленном Минстроем обла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. Распределение субсидий местным бюджетам Рязанской области по мероприятиям, предусмотренным подпунктом 4.9 пункта 4, подпунктами 10.2, 10.3 пункта 10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на 2020 год утверждается распоряжением Правительства Рязанской области в разрезе муниципальных образований Рязанской области, мероприятий, объектов и объемов финансирования по результатам конкурсного отбора, проведенного соответствующим главным распорядителем бюджетных средст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еделение субсидий местным бюджетам Рязанской области, по мероприятию, предусмотренному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ом 9.2 пункта 9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в 2020 году утверждается Законом об областном бюджете на 2020 год и плановый период 2021 и 2022 годов по результатам конкурсного отбора (отбора), проведенного Минстроем обла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иная с 2021 года отбор муниципальных образований для предоставления субсидии на реализацию мероприятий </w:t>
            </w:r>
            <w:hyperlink w:anchor="P69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 проводится при формировании областного бюджета на очередной финансовый год и плановый период в порядке, установленном Минстроем области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субсидий местным бюджетам Рязанской области из областного бюджета между муниципальными образованиями Рязанской области утверждается законом об областном бюджете на очередной финансовый год и плановый период по результатам отбора, проведенного соответствующим главным распорядителем бюджетных средств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предусмотренных в бюджете муниципального образования на исполнение расходного обязательства муниципального образования, софинансируемого из областного бюджета, может быть увеличен в одностороннем порядке со стороны муниципального образования, что не влечет обязательств по увеличению размера предоставления субсиди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ование средств субсидии осуществляется муниципальным образованием в соответствии с Федеральным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и Федеральным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18.07.2011 № 223-ФЗ «О закупках товаров, работ, услуг отдельными видами юридических лиц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. Предоставление субсидии местным бюджетам осуществляется на основании соглашения, заключенного главным распорядителем бюджетных средств с муниципальными образованиями Рязанской области – получателями субсидии, в соответствии с Правилами формирования, предоставления и распределения субсидий из федерального бюджета бюджетам субъектов Российской Федерации, утвержденными постановлением Правительства Российской Федерации от 30.09.2014 № 999, и пунктами 7-11 Правил № 377 по типовой форме, утвержденной министерством финансов Рязанской области.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 Результатами использования субсидий являются следующие показатели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вод жилья (по мероприятию, предусмотренному подпунктом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9.2 пункта 9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остроенных и (или) реконструированных культурно-досуговых учреждений в сельской местности (по мероприятиям, предусмотренным в подпункте 4.9 пункта 4, подпунктах 10.2, 10.3 пункта 10 раздела 5 «Система программных мероприятий» настоящей подпрограммы).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аздел 5 «Система программных мероприятий» изложить в новой редакции согласно приложению № 3 к настоящему постановлению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в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зделе 6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Целевые индикаторы эффективности исполнения подпрограммы»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фе 11 пункта 1 цифры «250» заменить цифрой «0»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фе 10 пункта 8 цифру «0» заменить цифрами «290»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фах 9, 10 пункта 11 цифры «3», «0» заменить соответственно цифрами «2», «1»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фах 10, 11 подпункта 13.1 пункта 13 цифры «7», «1» заменить соответственно цифрами «6», «0»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графе 9 подпункта 14.1 пункта 14 цифры «53,8» заменить цифрами «56,1»;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фе 10 подпункта 15.2 пункта 15 цифры «50» заменить цифрами «42,1»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у 2 подпункта 16.1 пункта 16 изложить в следующей редакци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оличество построенных и (или) реконструированных культурно-досуговых учреждений в сельской местности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ь пунктом 17 следующего содержания:</w:t>
            </w:r>
          </w:p>
        </w:tc>
      </w:tr>
    </w:tbl>
    <w:p>
      <w:pPr>
        <w:pStyle w:val="Normal"/>
        <w:tabs>
          <w:tab w:val="clear" w:pos="708"/>
          <w:tab w:val="left" w:pos="5906" w:leader="none"/>
        </w:tabs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  <w:tab/>
      </w:r>
    </w:p>
    <w:tbl>
      <w:tblPr>
        <w:tblW w:w="9479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15"/>
        <w:gridCol w:w="2406"/>
        <w:gridCol w:w="807"/>
        <w:gridCol w:w="529"/>
        <w:gridCol w:w="478"/>
        <w:gridCol w:w="478"/>
        <w:gridCol w:w="478"/>
        <w:gridCol w:w="478"/>
        <w:gridCol w:w="478"/>
        <w:gridCol w:w="535"/>
        <w:gridCol w:w="535"/>
        <w:gridCol w:w="592"/>
        <w:gridCol w:w="535"/>
        <w:gridCol w:w="535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7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гионального проекта «Борьба с онкологическими заболеваниями (Рязанская область)», направленного на достижение результатов реализации федерального проекта «Борьба с онкологическими заболеваниям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оек в медицинских организациях государственной системы здравоохранения, введенных в эксплуатацию в соответствующем год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е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в приложении № 2 к государственной программе:</w:t>
            </w:r>
          </w:p>
          <w:p>
            <w:pPr>
              <w:pStyle w:val="Normal"/>
              <w:spacing w:lineRule="auto" w:line="23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разделе 3 «Ресурсное обеспечение подпрограммы»:</w:t>
            </w:r>
          </w:p>
          <w:p>
            <w:pPr>
              <w:pStyle w:val="Normal"/>
              <w:autoSpaceDE w:val="false"/>
              <w:ind w:left="32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тексту граф 3, 8, 9 пункта 1 цифры «168211,67073», «56316,5», «6316,5» заменить соответственно цифрами «218002,49991», «56107,32918», «56316,5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тексту граф 3, 8 пункта 3 цифры «9111,947», «1500» заменить соответственно цифрами «7715,947», «104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тексту граф 3, 8, 9 строк «Итого по подпрограмме, в том числе:», «областной бюджет» цифры «178338,33773», «57816,5», «7816,5» заменить соответственно цифрами «226733,16691», «56211,32918», «57816,5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аздел 4 «Механизм реализации подпрограммы»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. «Механизм реализации подпрограммы»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лавные распорядители бюджетных средств обеспечивают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ь, адресность и целевой характер использования бюджетных средст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получателями субсидий условий, целей и порядка, установленных при их предостав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целью своевременной координации действий исполнителей подпрограммы и обеспечения реализации подпрограммы министерство промышленности и экономического развития Рязанской области осуществляет контроль за исполнением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ее управление реализацией подпрограммы осуществляется Минстроем области – заказчиком 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Программы осуществляют следующие функции при реализации подпрограмм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исполняют мероприятия, в отношении которых они являются главными распорядител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заключают соглашения с муниципальными образованиями о предоставлении субсидий на реализацию мероприяти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 Мероприятие, предусмотренное подпунктом 2.1 пункта 2 раздела 5 «Система программных мероприятий» настоящей подпрограммы, реализуется в соответствии с Порядком предоставления единовременной денежной выплаты отдельным категориям граждан на газификацию жилых помещений, утвержденным постановлением Правительства Рязанской области от 18.12.2019 № 419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 Финансирование мероприятий, предусматривающих бюджетные инвестиции в форме капитальных вложений в объекты капитального строительства государственной собственности Рязанской области, осуществляется в соответствии с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новлением Правительства Рязанской области от 25.08.2014 № 238 «О реализации отдельных положений Бюджетного кодекса Российской Федерации»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 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, осуществляется путем предоставления субсидий бюджетам муниципальных образований Рязанской области на строительство газораспределительных сетей, котельных и автономных источников теплоснабжения объектов муниципальной собственности в порядке, установленном настоящим разделом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Реализация мероприятия, предусмотренного подпунктом 1.3 пункта 1 раздела 5 «Система программных мероприятий» настоящей подпрограммы, осуществляется путем предоставления субсидий бюджетам муниципальных образований Рязанской области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 распределение указанных субсидий бюджетам муниципальных образований Рязанской области определяются в порядке, установленном настоящим разделом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местным бюджетам предоставляются в пределах доведенных до главного распорядителя бюджетных средств лимитов бюджетных обязательст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Целевое назначение субсидий местным бюджетам указано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дпункте 1.3 пункта 1 раздела 5 «Система программных мероприятий» настоящей подпрограммы – на софинансирование капитального строительства объектов муниципальной собственности, бюджетные инвестиции в которые осуществляются из местных бюджето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 В рамках подпрограммы будет осуществляться предоставление субсидий бюджетам муниципальных образований из областного бюджета в порядке, предусмотренном настоящим разделом. Субсидии бюджетам муниципальных образований из областного бюджета распределяются в пределах доведенных лимитов бюджетных обязательств и предоставляются при соблюдении следующих условий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словия, предусмотренные абзацами вторым, третьим подпункта 2 пункта 4 Правил, устанавливающих общие требования к формированию, предоставлению и распределению субсидий из областного бюджета местным бюджетам, утвержденных постановлением Правительства Рязанской области от 26.11.2019 № 377 «Об утверждении правил, устанавливающих общие требования к формированию, предоставлению и распределению субсидий из областного бюджета местным бюджетам» (далее – Правила № 377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централизация закупок в соответствии с распоряжением Правительства Рязанской области от 25.04.2017 № 178-р, за исключением закупок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контракты по которым заключены до даты размещения извещения (информации) о начале проведения отбора муниципальных образований для предоставления субсиди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уществляемых в случаях, указанных в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заявки о предоставлении субсидии на соответствующий финансовый год, форма которой устанавливается постановлением Минстроя области, содержащей информацию о прогнозируемом объеме расходного обязательства муниципального образования, в том числе за счет средств муниципального бюджета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утвержденной в установленном порядке муниципальной программы, направленной на достижение целей, соответствующих настоящей подпрограмме, и предусматривающей мероприятия, соответствующие целям предоставления субсидий из областного бюджета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 Критериями конкурсного отбора (отбора) муниципальных образований Рязанской области для предоставления субсидий в рамках данной подпрограммы являются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объектов газификации, строительство которых предусмотрено инвестиционной программой ПАО «Газпром», утвержденной председателем Правления ПАО «Газпром»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в муниципальном образовании объектов незавершенного строительства, начатых в предыдущие годы в рамках мероприятия, предусмотренного подпунктом 1.3 пункта 1 в разделе 5 «Система программных мероприятий» настоящей подпрограммы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еудовлетворительное состояние объектов теплоснабжения (котельной или автономного источника теплоснабжения) объектов социальной сферы (аварийность, степень износа), расположение источников тепловой энергии в приспособленных зданиях (помещениях), не соответствующих требованиям действующих технических регламентов и строительных норм и правил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основание целесообразности строительства газораспределительных сетей, котельной или автономного источника теплоснабжения объекта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утвержденной проектной документации на объекты капитального строительства, имеющей положительное заключение государственной экспертизы – в отношении субсидий, за счет которых осуществляется софинансирование строительства (реконструкции) объекта капитального строительства и в случаях, предусмотренных законодательством Российской Федерации о градостроительной деятельност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троительство газораспределительных сетей, котельных или автономных источников теплоснабжения объектов муниципальной собственности в целях ликвидации последствий стихийных бедствий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 Проведение конкурсного отбора (отбора) муниципальных образований Рязанской области для предоставления субсидий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, осуществляется в порядке, установленном Минстроем област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 Предельный уровень софинансирования из областного бюджета объема расходного обязательства муниципального образования Рязанской области по мероприятию, предусмотренному подпунктом 1.3 пункта 3 раздела 5 «Система программных мероприятий» настоящей подпрограммы, составляет 95%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ется следующая методика распределения субсидий бюджетам муниципальных образований:</w:t>
            </w:r>
            <w:bookmarkStart w:id="0" w:name="_GoBack"/>
            <w:bookmarkEnd w:id="0"/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убсидий, предоставляемых муниципальным образованиям Рязанской области из областного бюджета в соответствующем финансовом году, равен сумме субсидий местным бюджетам отдельных муниципальных образован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убсидий бюджету отдельного муниципального образования Рязанской области равен сумме выделенных бюджетных ассигнований на каждое мероприятие (объект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выделенных бюджетных ассигнований в соответствующем финансовом году на каждое мероприятие (объект) рассчитывается по форму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б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общий размер субсидий бюджету i-го муниципального образования по каждому программному мероприятию и (или) каждому объекту капитального строительства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прогнозируемый объем расходного обязательства муниципального образования на соответствующий финансовый год i-го муниципального образования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 объем финансирования из бюджета i-го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ельный размер субсидии за счет средств областного бюджетов в соответствующем финансовом году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рассчитывается по следующей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 К/100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– 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, проценто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субсидий местным бюджетам Рязанской области на 2020 год утверждается распоряжением Правительства Рязанской области в разрезе муниципальных образований Рязанской области, мероприятий, объектов и объемов финансирования по результатам конкурсного отбора, проведенного соответствующим главным распорядителем бюджетных средст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иная с 2021 года отбор муниципальных образований для предоставления субсидии на реализацию мероприятий </w:t>
            </w:r>
            <w:hyperlink w:anchor="P69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 проводится при формировании областного бюджета на очередной финансовый год и плановый период  в порядке, установленном Минстроем области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субсидий местным бюджетам Рязанской области из областного бюджета между муниципальными образованиями Рязанской области утверждается законом об областном бюджете на очередной финансовый год и плановый период по результатам отбора, проведенного соответствующим главным распорядителем бюджетных средств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. Предоставление субсидии местным бюджетам осуществляется на основании соглашения, заключенного главным распорядителем бюджетных средств с муниципальными образованиями Рязанской области – получателями субсидии, в соответствии с пунктами 7-11 Правил № 377 по типовой форме, утвержденной министерством финансов Рязанской области.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. Результатами использования субсидий по мероприятию, предусмотренному подпунктом 1.3 пункта 1 раздела 5 «Система программных мероприятий» настоящей подпрограммы являются: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цент газификации Рязанской области;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газораспределительных сетей;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тельных и автономных источников теплоснабжения областной и муниципальной собственности.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разделе 5 «Система программных мероприятий»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ункте 1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фах 6, 11, 12 цифры «168211,67073», «56316,5», «6316,5» заменить соответственно цифрами «218002,49991», «56107,32918», «56316,5»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1.1 изложить в следующей редакции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9668" w:type="dxa"/>
        <w:jc w:val="left"/>
        <w:tblInd w:w="-271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16"/>
        <w:gridCol w:w="1818"/>
        <w:gridCol w:w="509"/>
        <w:gridCol w:w="991"/>
        <w:gridCol w:w="497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530"/>
        <w:gridCol w:w="567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002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.1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2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бюджетных инвестиций в объекты капитального строительства государствен-ной собствен-ности Рязанской области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располагаемые на территориях монопрофиль-ных муници-пальных образований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тр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трой област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4,3879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,0349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35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 бюджет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9,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,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строитель-ство газораспре-делительных сетей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1,9909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1,9909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проектно-изыскательские работы для строительства межпоселко-вых газопроводов, техническая инвентаризация и паспортиза-ция объектов областной собственности,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2,19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,04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35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,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надзор, техническое обслуживание газопроводов областной собственности, в том числе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ной документации на строитель-ство объекта «Газопровод к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айдики Захаровского района Рязанской области» (корректировка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-ная экспертиза проектной документации на строитель-ство объекта «Газопровод к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айдики Захаровского района Рязанской области» (корректировка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957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/>
        <w:tc>
          <w:tcPr>
            <w:tcW w:w="9579" w:type="dxa"/>
            <w:tcBorders/>
          </w:tcPr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6, 11, 12 подпункта 1.3 цифры «130483,2828», «55316,5», «6316,5» заменить соответственно цифрами «177974,31198», «55107,52918», «56316,5»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нкте 2: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6, 11 цифры «10126,667», «1500» заменить соответственно цифрами «8730,667», «104»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6, 11 подпункта 2.1 цифры «9321,947», «1500» заменить соответственно цифрами «7925,947», «104»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6, 11, 12 строки «Итого по подпрограмме» цифры «178338,33773», «57816,5», «7816,5» заменить соответственно цифрами «226733,16691», «56211,32918», «57816,5»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е 17 цифры «191,7», «1011» заменить соответственно цифрами «218,7», «871»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разделе 6 «Целевые индикаторы эффективности исполнения подпрограммы:»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е 10 пункта 4 цифру «9» заменить цифрами «36,6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е 9 пункта 5 цифры «150» заменить цифрами «10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приложении № 2 к подпрограмме 2 «Развитие газификации»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2, 7, 8 строк «Бюджетные ассигнования на осуществление бюджетных инвестиций в объекты капитального строительства государственной собственности Рязанской области», «жилищно-коммунальное хозяйство» цифры «7264,38793», «1000», «0» заменить соответственно цифрами «10264,18793», «999,8», «3000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2, 7, 8 строки «б) проектно-изыскательские работы для строительства межпоселковых газопроводов, техническая инвентаризация и паспортизация объектов областной собственности, технический надзор, техническое обслуживание газопроводов областной собственности, в том числе:» цифры «4072,397», «1000», «0» заменить соответственно цифрами «7072,197», «999,8», «3000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ксту строки «подготовка проектной документации на строительство объекта «Газопровод к с. Байдики Захаровского района Рязанской области» (корректировка)» цифры «700» заменить цифрами «699,8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в приложении № 3 к государственной программ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блицу раздела 3 «Ресурсное обеспечение программы» изложить в следующей редакции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35"/>
        <w:gridCol w:w="830"/>
        <w:gridCol w:w="556"/>
        <w:gridCol w:w="556"/>
        <w:gridCol w:w="693"/>
        <w:gridCol w:w="556"/>
        <w:gridCol w:w="556"/>
        <w:gridCol w:w="556"/>
        <w:gridCol w:w="556"/>
        <w:gridCol w:w="556"/>
        <w:gridCol w:w="693"/>
        <w:gridCol w:w="692"/>
      </w:tblGrid>
      <w:tr>
        <w:trPr>
          <w:trHeight w:val="259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/</w:t>
            </w:r>
          </w:p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.</w:t>
            </w:r>
          </w:p>
        </w:tc>
      </w:tr>
      <w:tr>
        <w:trPr>
          <w:trHeight w:val="38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17"/>
              <w:ind w:left="-25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17"/>
              <w:ind w:left="-10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17"/>
              <w:ind w:left="-10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17"/>
              <w:ind w:left="-108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34"/>
        <w:gridCol w:w="831"/>
        <w:gridCol w:w="556"/>
        <w:gridCol w:w="556"/>
        <w:gridCol w:w="693"/>
        <w:gridCol w:w="556"/>
        <w:gridCol w:w="556"/>
        <w:gridCol w:w="556"/>
        <w:gridCol w:w="556"/>
        <w:gridCol w:w="556"/>
        <w:gridCol w:w="692"/>
        <w:gridCol w:w="693"/>
      </w:tblGrid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1381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трой области – всего, в том числ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819,14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44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50,051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,661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59,158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</w:tr>
      <w:tr>
        <w:trPr>
          <w:trHeight w:val="154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137,87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50,051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,661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59,158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lineRule="auto" w:line="228"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, в том числ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51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, в том числ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819,14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44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50,051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,661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59,158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</w:tr>
      <w:tr>
        <w:trPr>
          <w:trHeight w:val="1551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137,87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50,051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,661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59,158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228"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1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391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734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4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57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/>
        <w:tc>
          <w:tcPr>
            <w:tcW w:w="9579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раздел 4 «Механизм реализации подпрограммы» изложить в следующей редакции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. Механизм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лавные распорядители бюджетных средств обеспечивают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, адресность и целевой характер использования бюджетных средст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лучателями субсидий условий, целей и порядка, установленных при их предостав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целью своевременной координации действий исполнителей подпрограммы и обеспечения реализации подпрограммы министерство промышленности и экономического развития Рязанской области осуществляет контроль за исполнением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ее управление реализацией подпрограммы осуществляется Минстроем области – заказчиком 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Программы осуществляют следующие функции при реализации подпрограмм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исполняют мероприятия, в отношении которых они являются главными распорядител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заключают соглашения с муниципальными образованиями о предоставлении субсидий на реализацию мероприятий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рядок предоставления из областного бюджета социальных выплат на строительство жилья гражданам устанавливается постановлением Правительства Рязанской обла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строй области совместно с региональным оператором АО «ДОМ.РФ» – АО «Рязанская ипотечная корпорация» формируют списки граждан - участников подпрограммы в пределах лимита выделенных средств в текущем году на реализацию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 Реализация мероприятий, указанных 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е 1.2 пункта 1, подпунктах 3.1, 3.1.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ункта 3 раздела 5 «Система программных мероприятий» настоящей подпрограммы, осуществляется путем предоставления субсидий бюджетам муниципальных образований Рязанской области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 распределение указанных субсидий бюджетам муниципальных образований Рязанской области определяются в порядке, установленном настоящим разделом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местным бюджетам предоставляются в пределах доведенных до главного распорядителя бюджетных средств лимитов бюджетных обязательст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 Мероприятия, указанные в </w:t>
            </w:r>
            <w:hyperlink w:anchor="P70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подпункте 3.1.1 пункта 3 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реализуются в порядке и на условиях, которые установлены в соответствии с настоящим разделом, Правилами предоставления и распределения субсидий из федерального бюджета бюджетам субъектов Российской Федерации на развитие жилищного строительства (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е № 6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 1710) и принимаемыми в соответствии с ним нормативными правовыми актами Минстроя обла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Целевое назначение субсидий местным бюджетам указано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подпункте 1.2 пункта 1 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а 5 «Система программных мероприятий» настоящей подпрограммы - на разработку проектной документа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подпункте 3.1 подпункта 3 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а 5 «Система программных мероприятий» настоящей подпрограммы - на строительство (реконструкцию) коммунальной и транспортной инфраструктуры в поселках малоэтажной застройки экономического класса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подпункте 3.1.1 пункта 3 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а 5 «Система программных мероприятий» настоящей подпрограммы - на строительство (реконструкцию) объектов водоснабжения, водоотведения и (или) теплоснабжения в рамках реализации проектов по развитию территорий, расположенных в границах населенных пунктов, предусматривающих строительство жиль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 Предоставление субсидий бюджетам муниципальных образований Рязанской области на реализацию мероприятий, указанных 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е 1.2 пункта 1, подпунктах 3.1, 3.1.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ункта 3 раздела 5 «Система программных мероприятий» настоящей подпрограммы осуществляется при соблюдении следующих условий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словия, предусмотренные абзацами вторым, третьим подпункта 2 пункта 4 Правил, устанавливающих общие требования к формированию, предоставлению и распределению субсидий из областного бюджета местным бюджетам, утвержденных постановлением Правительства Рязанской области от 26.11.2019 № 377 «Об утверждении правил, устанавливающих общие требования к формированию, предоставлению и распределению субсидий из областного бюджета местным бюджетам» (далее – Правила № 377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централизация закупок в соответствии с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споряжение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тельства Рязанской области от 25.04.2017 № 178-р, за исключением закупок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тношении объектов, на строительство (реконструкцию) которых муниципальные контракты заключены до даты размещения извещения (информации) о начале проведения отбора муниципальных образований для предоставления субсид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е контракты по которым заключаются в соответствии с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1 статьи 93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утвержденной в установленном порядке муниципальной программы, направленной на достижение целей, соответствующих настоящей подпрограмме, и предусматривающей мероприятия, соответствующие целям предоставления субсидий из областного бюдж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заявки о предоставлении субсидии на соответствующий финансовый год, форма которой устанавливается постановлением Минстроя области, содержащей информацию о прогнозируемом объеме расходного обязательства муниципального образования, в том числе за счет средств муниципального бюдж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разработка проектной документации на строительство коммунальной и транспортной инфраструктуры на земельных участках, предоставленных многодетным семьям в соответствии с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2 статьи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кона Рязанской области от 30.11.2011 № 109-ОЗ «О бесплатном предоставлении в собственность граждан земельных участков на территории Рязан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ля мероприятия, указан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подпункте 1.2 пункта 1 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а 5 «Система программных мероприятий» настоящей подпрограммы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строительство (реконструкция) автомобильных дорог общего пользования местного значения в части бюджетных ассигнований дорожного фон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ля мероприятия, указан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подпункте 3.1 пункта 3 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а 5 «Система программных мероприятий» настоящей подпрограммы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строительство (реконструкция) объектов водоснабжения, водоотведения и (или) теплоснабжения в рамках реализации в поселках малоэтажной застройки экономического класса проектов по развитию территорий, определение которых дается в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бзаце четвертом подраздел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Развитие малоэтажного жилищного строительства» раздела 1 «Характеристика проблемы, решение которой осуществляется путем реализации Программы» и  включенных в муниципальные программы   (для   мероприятия, указанного 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подпункте 3.1.1 пункта 3 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а 5 «Система программных мероприятий» настоящей подпрограммы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 Критериями конкурсного отбора (отбора) муниципальных образований для предоставления субсидий на реализацию мероприятий,  указанных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 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е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.2 пункта 1 </w:t>
            </w:r>
            <w:hyperlink w:anchor="P76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являе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проекта планировки территории или схемы планировочной организации земельного участка»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наличие в муниципальном образовании земельных участков, предоставленных многодетным семьям в соответствии с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язанской области от 30.11.2011 № 109-ОЗ «О бесплатном предоставлении в собственность граждан земельных участков на территории Рязанской области»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) 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подпункте </w:t>
              </w:r>
            </w:hyperlink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ункта 3 </w:t>
            </w:r>
            <w:hyperlink w:anchor="P76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проектной документации, имеющей положительное заключение экспертизы в случаях, предусмотренных законодательством Российской Федерации о градостроительной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документов об утверждении проектной документации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проекта планировки территории или схемы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 в </w:t>
            </w:r>
            <w:hyperlink w:anchor="P70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е 3.1.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пункта 3 раздела 5 «Система программных мероприятий» настоящей подпрограммы,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предусмотренных законодательством о градостроительной деятельности документов территориального планирования, правил землепользования и застройк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наличие генерального плана расположения объектов, предусмотренных проектом по развитию территор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писание проекта по развитию территорий, которым предусматривается строительство объекта капитального строительства, с указанием наименования проекта и адреса объекта капитального строительства, кадастрового номера и площади земельного участка, общего объема и сроков ввода жилья и, если проектом по развитию территорий предусмотрено строительство автомобильной дороги, ее классификации и категории, а также оценки влияния строительства планируемой автомобильной дороги на развитие транспортной инфраструктур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 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 для мероприятий, указанных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1%84%D0%B8%D0%BB%D1%8C%D0%BA%D0%B8%D0%BD%D0%B0%5CDesktop%5C%D0%94%D0%BE%D0%BA%D0%B8%5C%D0%98%D0%B7%D0%BC%D0%B5%D0%BD%D0%B5%D0%BD%D0%B8%D1%8F%20%D0%B3%D0%BE%D1%81%D0%BF%D1%80%D0%BE%D0%B3%D1%80%D0%B0%D0%BC%D0%BC%D1%8B%20%D1%81%D0%B5%D0%BD%D1%82%D1%8F%D0%B1%D1%80%D1%8C%202019%5C%D0%9F%D1%80%D0%B8%D0%BB%D0%BE%D0%B6%D0%B5%D0%BD%D0%B8%D0%B5%202_01.11.2019.docx" \l "P7096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подпункте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.2 пункта 1, подпункте 3.1 пункта 3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1%84%D0%B8%D0%BB%D1%8C%D0%BA%D0%B8%D0%BD%D0%B0%5CDesktop%5C%D0%94%D0%BE%D0%BA%D0%B8%5C%D0%98%D0%B7%D0%BC%D0%B5%D0%BD%D0%B5%D0%BD%D0%B8%D1%8F%20%D0%B3%D0%BE%D1%81%D0%BF%D1%80%D0%BE%D0%B3%D1%80%D0%B0%D0%BC%D0%BC%D1%8B%20%D1%81%D0%B5%D0%BD%D1%82%D1%8F%D0%B1%D1%80%D1%8C%202019%5C%D0%9F%D1%80%D0%B8%D0%BB%D0%BE%D0%B6%D0%B5%D0%BD%D0%B8%D0%B5%202_01.11.2019.docx" \l "P7677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дела 5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составляет 95%, для мероприятия, указанного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1%84%D0%B8%D0%BB%D1%8C%D0%BA%D0%B8%D0%BD%D0%B0%5CDesktop%5C%D0%94%D0%BE%D0%BA%D0%B8%5C%D0%98%D0%B7%D0%BC%D0%B5%D0%BD%D0%B5%D0%BD%D0%B8%D1%8F%20%D0%B3%D0%BE%D1%81%D0%BF%D1%80%D0%BE%D0%B3%D1%80%D0%B0%D0%BC%D0%BC%D1%8B%20%D1%81%D0%B5%D0%BD%D1%82%D1%8F%D0%B1%D1%80%D1%8C%202019%5C%D0%9F%D1%80%D0%B8%D0%BB%D0%BE%D0%B6%D0%B5%D0%BD%D0%B8%D0%B5%202_01.11.2019.docx" \l "P7096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ункте 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1 пункта 3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1%84%D0%B8%D0%BB%D1%8C%D0%BA%D0%B8%D0%BD%D0%B0%5CDesktop%5C%D0%94%D0%BE%D0%BA%D0%B8%5C%D0%98%D0%B7%D0%BC%D0%B5%D0%BD%D0%B5%D0%BD%D0%B8%D1%8F%20%D0%B3%D0%BE%D1%81%D0%BF%D1%80%D0%BE%D0%B3%D1%80%D0%B0%D0%BC%D0%BC%D1%8B%20%D1%81%D0%B5%D0%BD%D1%82%D1%8F%D0%B1%D1%80%D1%8C%202019%5C%D0%9F%D1%80%D0%B8%D0%BB%D0%BE%D0%B6%D0%B5%D0%BD%D0%B8%D0%B5%202_01.11.2019.docx" \l "P7677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дела 5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составляет 99%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. Конкурсный отбор (отбор) муниципальных образований для предоставления субсидии на реализацию мероприятий </w:t>
            </w:r>
            <w:hyperlink w:anchor="P69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 проводится в порядке, установленном Минстроем област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распределении бюджетам муниципальных образований субсидий применяется следующая методика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бщий объем субсидий на соответствующий финансовый год равен сумме субсидий местным бюджетам отдельных муниципальных образован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бщий объем субсидий на соответствующий финансовый год бюджету отдельного муниципального образования равен сумме бюджетных ассигнований на каждое программное мероприятие и (или) каждый объект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объем субсидии за счет средств федерального и областного бюджетов в соответствующем финансовом году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бюджету i-го муниципального образован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шедшему конкурсный отбор (отбор)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ля мероприятий, указанных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1%84%D0%B8%D0%BB%D1%8C%D0%BA%D0%B8%D0%BD%D0%B0%5CDesktop%5C%D0%94%D0%BE%D0%BA%D0%B8%5C%D0%98%D0%B7%D0%BC%D0%B5%D0%BD%D0%B5%D0%BD%D0%B8%D1%8F%20%D0%B3%D0%BE%D1%81%D0%BF%D1%80%D0%BE%D0%B3%D1%80%D0%B0%D0%BC%D0%BC%D1%8B%20%D1%81%D0%B5%D0%BD%D1%82%D1%8F%D0%B1%D1%80%D1%8C%202019%5C%D0%9F%D1%80%D0%B8%D0%BB%D0%BE%D0%B6%D0%B5%D0%BD%D0%B8%D0%B5%202_01.11.2019.docx" \l "P7096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подпункте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.2 пункта 1, подпункте 3.1 пункта 3 </w:t>
            </w:r>
            <w:hyperlink w:anchor="P74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, (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б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 объем субсидии за счет средств федерального и областного бюджетов в соответствующем финансовом году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бюджету i-го муниципального образован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шедшему конкурсный отбор (отбор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для мероприятия, указанного в </w:t>
            </w:r>
            <w:hyperlink w:anchor="P746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подпункте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1.1 пункта 3</w:t>
              </w:r>
            </w:hyperlink>
            <w:hyperlink r:id="rId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раздела 5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стема программных мероприятий» настоящей подпрограммы,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лучае предоставления субсидий из областного бюджета, источником финансового обеспечения которых не являются средства федерального бюджета, показатель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ывает только средства областного бюджета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огнозируемого расходного обязательства муниципального образования на соответствующий финансовый год i-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 объем бюджетных ассигнований за счет средств местного бюджета на исполнение расходного обязатель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го муниципального образования в соответствующем финансовом году мероприятий, указанных в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</w:t>
              </w:r>
            </w:hyperlink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1%84%D0%B8%D0%BB%D1%8C%D0%BA%D0%B8%D0%BD%D0%B0%5CDesktop%5C%D0%94%D0%BE%D0%BA%D0%B8%5C%D0%98%D0%B7%D0%BC%D0%B5%D0%BD%D0%B5%D0%BD%D0%B8%D1%8F%20%D0%B3%D0%BE%D1%81%D0%BF%D1%80%D0%BE%D0%B3%D1%80%D0%B0%D0%BC%D0%BC%D1%8B%20%D1%81%D0%B5%D0%BD%D1%82%D1%8F%D0%B1%D1%80%D1%8C%202019%5C%D0%9F%D1%80%D0%B8%D0%BB%D0%BE%D0%B6%D0%B5%D0%BD%D0%B8%D0%B5%202_01.11.2019.docx" \l "P7096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подпункте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.2 пункта 1, подпункте 3.1 пункта 3 разделе 5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стема программных мероприятий» настоящей подпрограммы,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значение показателя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ольше предельного размера субсидии за счет средств федерального и областного бюджетов в соответствующем финансовом году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то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ельный размер субсидии за счет средств федерального и областного бюджетов в соответствующем финансовом году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рассчитывается по следующей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 К/100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– 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, проценто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распределение субсидий местным бюджетам Рязанской области утверждается распоряжением Правительства Рязанской области в разрезе муниципальных образований Рязанской области, мероприятий, объектов и объемов финансирования по результатам конкурсного отбора, проведенного в порядке, установленном Минстроем обла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иная с 2021 года отбор муниципальных образований для предоставления субсидии на реализацию мероприятий </w:t>
            </w:r>
            <w:hyperlink w:anchor="P69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истема программных мероприятий» настоящей подпрограммы проводится при формировании областного бюджета на очередной финансовый год и плановый период  в порядке, установленном Минстроем области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субсидий местным бюджетам Рязанской области из областного бюджета между муниципальными образованиями Рязанской области утверждается законом об областном бюджете на очередной финансовый год и плановый период по результатам отбора, проведенного соответствующим главным распорядителем бюджетных средств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предусмотренных в бюджете муниципального образования на исполнение расходного обязательства муниципального образования, софинансируемого из областного бюджета, может быть увеличен в одностороннем порядке со стороны муниципального образования, что не влечет обязательств по увеличению размера предоставления субсиди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ование средств субсидии осуществляется муниципальным образованием в соответствии с Федеральным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и Федеральным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8.07.2011 № 223-ФЗ «О закупках товаров, работ, услуг отдельными видами юридических лиц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 Предоставление субсидии местным бюджетам осуществляется на основании соглашения, заключенного главным распорядителем бюджетных средств с муниципальными образованиями Рязанской области – получателями субсидии, в соответствии с Правилами формирования, предоставления и распределения субсидий из федерального бюджета бюджетам субъектов Российской Федерации, утвержденными постановлением Правительства Российской Федерации от 30.09.2014 № 999,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унктами 7-11 Правил № 377 по типовой форме, утвержденной министерством финансов Рязанской области.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 Результатами использования субсидий являются следующие показатели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земельных участков, предоставленных гражданам, обеспеченных коммунальной и транспортной инфраструктурой (по мероприятиям, предусмотренным подпунктом 1.2 пункта 1, подпунктом 3.1 пункта 3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раздела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истема программных мероприятий» настоящей подпрограммы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вод жилья всего (по мероприятиям, предусмотренным подпунктами, 3.1, 3.1.1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а 3</w:t>
              </w:r>
            </w:hyperlink>
            <w:hyperlink r:id="rId8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раздела 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истема программных мероприятий» настоящей подпрограммы).»;</w:t>
            </w:r>
          </w:p>
          <w:p>
            <w:pPr>
              <w:pStyle w:val="Normal"/>
              <w:autoSpaceDE w:val="false"/>
              <w:ind w:firstLine="7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азделы 5 «Система программных мероприятий», 6 «Целевые индикаторы эффективности исполнения подпрограммы» изложить в новой редакции согласно приложению № 4 к настоящему постановлению;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в приложении № 5 к государственной программе: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 тексту граф 3, 8-11 раздела 3 «Ресурсное обеспечение подпрограммы» цифры «420638,59696», «54569,66648», «48970,74074», «50280,22734», «40247,5361» заменить соответственно цифрами «459381,6428», «55975,06275», «57909,4575», «58397,44219», «60529,25406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5 к настоящему постановлению;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в приложении № 6 к государственной программе: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 тексту граф 3, 9, 10 раздела 3 «Ресурсное обеспечение подпрограммы» цифры «97440,44278», «42302,74639», «48128,59639» заменить соответственно цифрами «7009,1», «0», «0»; 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разделе 5 «Система программных мероприятий»: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ункте 1:</w:t>
            </w:r>
          </w:p>
          <w:p>
            <w:pPr>
              <w:pStyle w:val="Normal"/>
              <w:autoSpaceDE w:val="false"/>
              <w:ind w:firstLine="7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фах 6, 12, 13, 14 цифры «97440,44278», «47073,0», «48128,59639», «2903,82»   заменить соответственно цифрами «7009,1», «0», «0», «250,5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фах 6, 12, 13 подпункта 1.1 цифры «97440,44278», «47073,0», «48128,59639»  заменить соответственно цифрами «7009,1», «0», «0»;</w:t>
            </w:r>
          </w:p>
          <w:p>
            <w:pPr>
              <w:pStyle w:val="Normal"/>
              <w:autoSpaceDE w:val="false"/>
              <w:ind w:firstLine="7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фах 6, 11-13 строки «Итого по подпрограмме:» цифры «148228,08», «41247,13», «47073,0», «52898,85» заменить соответственно цифрами «7009,1», «0», «0», «0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в пункте 1 раздела 6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Целевые индикаторы эффективности исполнения подпрограммы» цифры «1249,35», «1403,97» заменить соответственно цифрами «0», «0»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95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3086"/>
        <w:gridCol w:w="2490"/>
      </w:tblGrid>
      <w:tr>
        <w:trPr>
          <w:trHeight w:val="309" w:hRule="atLeast"/>
        </w:trPr>
        <w:tc>
          <w:tcPr>
            <w:tcW w:w="40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ернатор Рязанской области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6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В. Любимов</w:t>
            </w:r>
          </w:p>
        </w:tc>
      </w:tr>
    </w:tbl>
    <w:p>
      <w:pPr>
        <w:pStyle w:val="Normal"/>
        <w:widowControl w:val="false"/>
        <w:autoSpaceDE w:val="false"/>
        <w:spacing w:lineRule="auto" w:line="23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7940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79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2085" cy="148590"/>
                <wp:effectExtent l="0" t="0" r="0" b="0"/>
                <wp:docPr id="3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" cy="148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55729  2</w:t>
          </w:r>
          <w:r>
            <w:rPr>
              <w:rFonts w:cs="Times New Roman" w:ascii="Times New Roman" w:hAnsi="Times New Roman"/>
              <w:position w:val="-14"/>
            </w:rPr>
            <w:t>3</w:t>
          </w:r>
          <w:r>
            <w:rPr>
              <w:rFonts w:cs="Times New Roman" w:ascii="Times New Roman" w:hAnsi="Times New Roman"/>
              <w:position w:val="-14"/>
              <w:lang w:val="en-US"/>
            </w:rPr>
            <w:t>.12.2019 16:43:5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6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D69D6FFB879EAC55704B938DB5E1EF8DE43228F426A466569874AD847AC3A9C74F80A56BF3D4BD3A31AB6698FA25A8049A8B42DA3589269796210DA3G4ZFL" TargetMode="External"/><Relationship Id="rId5" Type="http://schemas.openxmlformats.org/officeDocument/2006/relationships/hyperlink" Target="consultantplus://offline/ref=D69D6FFB879EAC55704B938DB5E1EF8DE43228F426A462559F75AD847AC3A9C74F80A56BF3D4BD3A31AB6698FA25A8049A8B42DA3589269796210DA3G4ZFL" TargetMode="External"/><Relationship Id="rId6" Type="http://schemas.openxmlformats.org/officeDocument/2006/relationships/hyperlink" Target="consultantplus://offline/ref=D69D6FFB879EAC55704B938DB5E1EF8DE43228F426A46E539F74AD847AC3A9C74F80A56BF3D4BD3A31AB6698FA25A8049A8B42DA3589269796210DA3G4ZFL" TargetMode="External"/><Relationship Id="rId7" Type="http://schemas.openxmlformats.org/officeDocument/2006/relationships/hyperlink" Target="consultantplus://offline/ref=D69D6FFB879EAC55704B938DB5E1EF8DE43228F426A567529D77AD847AC3A9C74F80A56BF3D4BD3A31AB6698FA25A8049A8B42DA3589269796210DA3G4ZFL" TargetMode="External"/><Relationship Id="rId8" Type="http://schemas.openxmlformats.org/officeDocument/2006/relationships/hyperlink" Target="consultantplus://offline/ref=D69D6FFB879EAC55704B938DB5E1EF8DE43228F426A564569B72AD847AC3A9C74F80A56BF3D4BD3A31AB6698FA25A8049A8B42DA3589269796210DA3G4ZFL" TargetMode="External"/><Relationship Id="rId9" Type="http://schemas.openxmlformats.org/officeDocument/2006/relationships/hyperlink" Target="consultantplus://offline/ref=D69D6FFB879EAC55704B938DB5E1EF8DE43228F426A562579575AD847AC3A9C74F80A56BF3D4BD3A31AB6698FA25A8049A8B42DA3589269796210DA3G4ZFL" TargetMode="External"/><Relationship Id="rId10" Type="http://schemas.openxmlformats.org/officeDocument/2006/relationships/hyperlink" Target="consultantplus://offline/ref=D69D6FFB879EAC55704B938DB5E1EF8DE43228F426A56E539870AD847AC3A9C74F80A56BF3D4BD3A31AB6698FA25A8049A8B42DA3589269796210DA3G4ZFL" TargetMode="External"/><Relationship Id="rId11" Type="http://schemas.openxmlformats.org/officeDocument/2006/relationships/hyperlink" Target="consultantplus://offline/ref=D69D6FFB879EAC55704B938DB5E1EF8DE43228F426A56E569973AD847AC3A9C74F80A56BF3D4BD3A31AB6698FA25A8049A8B42DA3589269796210DA3G4ZFL" TargetMode="External"/><Relationship Id="rId12" Type="http://schemas.openxmlformats.org/officeDocument/2006/relationships/hyperlink" Target="consultantplus://offline/ref=D69D6FFB879EAC55704B938DB5E1EF8DE43228F425AC6452947CAD847AC3A9C74F80A56BF3D4BD3A31AB6698FA25A8049A8B42DA3589269796210DA3G4ZFL" TargetMode="External"/><Relationship Id="rId13" Type="http://schemas.openxmlformats.org/officeDocument/2006/relationships/hyperlink" Target="consultantplus://offline/ref=D69D6FFB879EAC55704B938DB5E1EF8DE43228F425AC62549A7CAD847AC3A9C74F80A56BF3D4BD3A31AB6698FA25A8049A8B42DA3589269796210DA3G4ZFL" TargetMode="External"/><Relationship Id="rId14" Type="http://schemas.openxmlformats.org/officeDocument/2006/relationships/hyperlink" Target="consultantplus://offline/ref=D69D6FFB879EAC55704B938DB5E1EF8DE43228F425AC6E549C7CAD847AC3A9C74F80A56BF3D4BD3A31AB6698FA25A8049A8B42DA3589269796210DA3G4ZFL" TargetMode="External"/><Relationship Id="rId15" Type="http://schemas.openxmlformats.org/officeDocument/2006/relationships/hyperlink" Target="consultantplus://offline/ref=D69D6FFB879EAC55704B938DB5E1EF8DE43228F425AD6657957DAD847AC3A9C74F80A56BF3D4BD3A31AB6698FA25A8049A8B42DA3589269796210DA3G4ZFL" TargetMode="External"/><Relationship Id="rId16" Type="http://schemas.openxmlformats.org/officeDocument/2006/relationships/hyperlink" Target="consultantplus://offline/ref=D69D6FFB879EAC55704B938DB5E1EF8DE43228F425AD62539871AD847AC3A9C74F80A56BF3D4BD3A31AB6698FA25A8049A8B42DA3589269796210DA3G4ZFL" TargetMode="External"/><Relationship Id="rId17" Type="http://schemas.openxmlformats.org/officeDocument/2006/relationships/hyperlink" Target="consultantplus://offline/ref=D69D6FFB879EAC55704B938DB5E1EF8DE43228F425AD635B9874AD847AC3A9C74F80A56BF3D4BD3A31AB6698FA25A8049A8B42DA3589269796210DA3G4ZFL" TargetMode="External"/><Relationship Id="rId18" Type="http://schemas.openxmlformats.org/officeDocument/2006/relationships/hyperlink" Target="consultantplus://offline/ref=D69D6FFB879EAC55704B938DB5E1EF8DE43228F425AD6F519C7DAD847AC3A9C74F80A56BF3D4BD3A31AB6698FA25A8049A8B42DA3589269796210DA3G4ZFL" TargetMode="External"/><Relationship Id="rId19" Type="http://schemas.openxmlformats.org/officeDocument/2006/relationships/hyperlink" Target="consultantplus://offline/ref=D69D6FFB879EAC55704B938DB5E1EF8DE43228F425AE64569B77AD847AC3A9C74F80A56BF3D4BD3A31AB6698FA25A8049A8B42DA3589269796210DA3G4ZFL" TargetMode="External"/><Relationship Id="rId20" Type="http://schemas.openxmlformats.org/officeDocument/2006/relationships/hyperlink" Target="consultantplus://offline/ref=D69D6FFB879EAC55704B938DB5E1EF8DE43228F425AE6353997CAD847AC3A9C74F80A56BF3D4BD3A31AB6698FA25A8049A8B42DA3589269796210DA3G4ZFL" TargetMode="External"/><Relationship Id="rId21" Type="http://schemas.openxmlformats.org/officeDocument/2006/relationships/hyperlink" Target="consultantplus://offline/ref=D69D6FFB879EAC55704B938DB5E1EF8DE43228F425AE60519F7CAD847AC3A9C74F80A56BF3D4BD3A31AB6698FA25A8049A8B42DA3589269796210DA3G4ZFL" TargetMode="External"/><Relationship Id="rId22" Type="http://schemas.openxmlformats.org/officeDocument/2006/relationships/hyperlink" Target="consultantplus://offline/ref=D69D6FFB879EAC55704B938DB5E1EF8DE43228F425AE6E5B9A72AD847AC3A9C74F80A56BF3D4BD3A31AB6698FA25A8049A8B42DA3589269796210DA3G4ZFL" TargetMode="External"/><Relationship Id="rId23" Type="http://schemas.openxmlformats.org/officeDocument/2006/relationships/hyperlink" Target="consultantplus://offline/ref=D69D6FFB879EAC55704B938DB5E1EF8DE43228F425AF62559970AD847AC3A9C74F80A56BF3D4BD3A31AB6698FA25A8049A8B42DA3589269796210DA3G4ZFL" TargetMode="External"/><Relationship Id="rId24" Type="http://schemas.openxmlformats.org/officeDocument/2006/relationships/hyperlink" Target="consultantplus://offline/ref=D69D6FFB879EAC55704B938DB5E1EF8DE43228F425AF6F519972AD847AC3A9C74F80A56BF3D4BD3A31AB6698FA25A8049A8B42DA3589269796210DA3G4ZFL" TargetMode="External"/><Relationship Id="rId25" Type="http://schemas.openxmlformats.org/officeDocument/2006/relationships/hyperlink" Target="consultantplus://offline/ref=D69D6FFB879EAC55704B938DB5E1EF8DE43228F425A86051987DAD847AC3A9C74F80A56BF3D4BD3A31AB6698F925A8049A8B42DA3589269796210DA3G4ZFL" TargetMode="External"/><Relationship Id="rId26" Type="http://schemas.openxmlformats.org/officeDocument/2006/relationships/hyperlink" Target="consultantplus://offline/ref=D69D6FFB879EAC55704B938DB5E1EF8DE43228F425A86E559F7CAD847AC3A9C74F80A56BF3D4BD3A31AB6698FA25A8049A8B42DA3589269796210DA3G4ZFL" TargetMode="External"/><Relationship Id="rId27" Type="http://schemas.openxmlformats.org/officeDocument/2006/relationships/hyperlink" Target="consultantplus://offline/ref=D69D6FFB879EAC55704B938DB5E1EF8DE43228F425A962539D76AD847AC3A9C74F80A56BF3D4BD3A31AB6698FA25A8049A8B42DA3589269796210DA3G4ZFL" TargetMode="External"/><Relationship Id="rId28" Type="http://schemas.openxmlformats.org/officeDocument/2006/relationships/hyperlink" Target="consultantplus://offline/ref=D69D6FFB879EAC55704B938DB5E1EF8DE43228F425A96F519571AD847AC3A9C74F80A56BF3D4BD3A31AB6698FA25A8049A8B42DA3589269796210DA3G4ZFL" TargetMode="External"/><Relationship Id="rId29" Type="http://schemas.openxmlformats.org/officeDocument/2006/relationships/hyperlink" Target="consultantplus://offline/ref=D69D6FFB879EAC55704B938DB5E1EF8DE43228F425AA67549E76AD847AC3A9C74F80A56BF3D4BD3A31AB6698FA25A8049A8B42DA3589269796210DA3G4ZFL" TargetMode="External"/><Relationship Id="rId30" Type="http://schemas.openxmlformats.org/officeDocument/2006/relationships/hyperlink" Target="consultantplus://offline/ref=D69D6FFB879EAC55704B938DB5E1EF8DE43228F425AA62569E70AD847AC3A9C74F80A56BF3D4BD3A31AB6698FA25A8049A8B42DA3589269796210DA3G4ZFL" TargetMode="External"/><Relationship Id="rId31" Type="http://schemas.openxmlformats.org/officeDocument/2006/relationships/hyperlink" Target="consultantplus://offline/ref=D69D6FFB879EAC55704B938DB5E1EF8DE43228F425AA6E579F7DAD847AC3A9C74F80A56BF3D4BD3A31AB6698FA25A8049A8B42DA3589269796210DA3G4ZFL" TargetMode="External"/><Relationship Id="rId32" Type="http://schemas.openxmlformats.org/officeDocument/2006/relationships/hyperlink" Target="consultantplus://offline/ref=D69D6FFB879EAC55704B938DB5E1EF8DE43228F425AA6E579F7CAD847AC3A9C74F80A56BF3D4BD3A31AB6698FA25A8049A8B42DA3589269796210DA3G4ZFL" TargetMode="External"/><Relationship Id="rId33" Type="http://schemas.openxmlformats.org/officeDocument/2006/relationships/hyperlink" Target="consultantplus://offline/ref=D69D6FFB879EAC55704B938DB5E1EF8DE43228F425AB67529B70AD847AC3A9C74F80A56BF3D4BD3A31AB6698FA25A8049A8B42DA3589269796210DA3G4ZFL" TargetMode="External"/><Relationship Id="rId34" Type="http://schemas.openxmlformats.org/officeDocument/2006/relationships/hyperlink" Target="consultantplus://offline/ref=C4A530B2169A91DA62CCAACF49814532EB6945254BD9AFDEE5C0696009E6E53B4DCA37BF1344B1E5E079752AAB1F29626E00F2B07A333CD8D2952B28u400I" TargetMode="External"/><Relationship Id="rId35" Type="http://schemas.openxmlformats.org/officeDocument/2006/relationships/hyperlink" Target="consultantplus://offline/ref=44E15D227AC6757AC4D85F2F694C53F2239366B4387E3ED80400FF53E6EB2F2CF7E05292D346349D976FDEA7j9P6J" TargetMode="External"/><Relationship Id="rId36" Type="http://schemas.openxmlformats.org/officeDocument/2006/relationships/hyperlink" Target="consultantplus://offline/ref=44E15D227AC6757AC4D85F2F694C53F2239366B4387E3ED80400FF53E6EB2F2CF7E05292D346349D976FDEA7j9P6J" TargetMode="External"/><Relationship Id="rId37" Type="http://schemas.openxmlformats.org/officeDocument/2006/relationships/hyperlink" Target="consultantplus://offline/ref=67C175C9164281D5A990DCD8FF47629FDBD417AA40A616769BD7C445909249DEF3E9190B60992C370B6E0ABA3230B5L" TargetMode="External"/><Relationship Id="rId38" Type="http://schemas.openxmlformats.org/officeDocument/2006/relationships/hyperlink" Target="consultantplus://offline/ref=6E738263B71F0474DDF8295CA5D3B833EA88C78C27A1CD561216F79334370FBCA4EDBA526F2FCFDCD86EE6DADDDB577D08D7901CA8F8A4BBF78C2F04z6t6J" TargetMode="External"/><Relationship Id="rId39" Type="http://schemas.openxmlformats.org/officeDocument/2006/relationships/hyperlink" Target="consultantplus://offline/ref=6E738263B71F0474DDF8295CA5D3B833EA88C78C27A1CD561216F79334370FBCA4EDBA526F2FCFDCD86EE3D5DFDB577D08D7901CA8F8A4BBF78C2F04z6t6J" TargetMode="External"/><Relationship Id="rId40" Type="http://schemas.openxmlformats.org/officeDocument/2006/relationships/hyperlink" Target="consultantplus://offline/ref=6E738263B71F0474DDF83751B3BFE639EA829C8222A1C4004846F1C46B6709E9E4ADBC072C6BC2DDD464B08D98850E2D4D9C9C1FB7E4A5B8zEt0J" TargetMode="External"/><Relationship Id="rId41" Type="http://schemas.openxmlformats.org/officeDocument/2006/relationships/hyperlink" Target="consultantplus://offline/ref=6E738263B71F0474DDF8295CA5D3B833EA88C78C27A1CD561216F79334370FBCA4EDBA526F2FCFDCD86EE6DADDDB577D08D7901CA8F8A4BBF78C2F04z6t6J" TargetMode="External"/><Relationship Id="rId42" Type="http://schemas.openxmlformats.org/officeDocument/2006/relationships/hyperlink" Target="consultantplus://offline/ref=6E738263B71F0474DDF83751B3BFE639EA829C8222A1C4004846F1C46B6709E9E4ADBC072C6BC2DDD464B08D98850E2D4D9C9C1FB7E4A5B8zEt0J" TargetMode="External"/><Relationship Id="rId43" Type="http://schemas.openxmlformats.org/officeDocument/2006/relationships/hyperlink" Target="consultantplus://offline/ref=6D891B0D0C3357A35E7B52644FC323A20460C6D1BF78CA54637F970268C843F8F27EDE2048D43AD016CB5EEB0530BD304BA125DC367DAA2Fa20CJ" TargetMode="External"/><Relationship Id="rId44" Type="http://schemas.openxmlformats.org/officeDocument/2006/relationships/hyperlink" Target="consultantplus://offline/ref=6D891B0D0C3357A35E7B52644FC323A20460C6D1BF78CA54637F970268C843F8F27EDE2048D43BD417CB5EEB0530BD304BA125DC367DAA2Fa20CJ" TargetMode="External"/><Relationship Id="rId45" Type="http://schemas.openxmlformats.org/officeDocument/2006/relationships/hyperlink" Target="consultantplus://offline/ref=6D891B0D0C3357A35E7B52644FC323A20462C9D0BE73CA54637F970268C843F8F27EDE2049DD3AD111CB5EEB0530BD304BA125DC367DAA2Fa20CJ" TargetMode="External"/><Relationship Id="rId46" Type="http://schemas.openxmlformats.org/officeDocument/2006/relationships/hyperlink" Target="consultantplus://offline/ref=6D891B0D0C3357A35E7B52644FC323A20462C9D0BE73CA54637F970268C843F8F27EDE2049DC3CD018CB5EEB0530BD304BA125DC367DAA2Fa20CJ" TargetMode="External"/><Relationship Id="rId47" Type="http://schemas.openxmlformats.org/officeDocument/2006/relationships/hyperlink" Target="consultantplus://offline/ref=6D891B0D0C3357A35E7B52644FC323A20462C9D0BE73CA54637F970268C843F8F27EDE2049DC3DD712CB5EEB0530BD304BA125DC367DAA2Fa20CJ" TargetMode="External"/><Relationship Id="rId48" Type="http://schemas.openxmlformats.org/officeDocument/2006/relationships/hyperlink" Target="consultantplus://offline/ref=6D891B0D0C3357A35E7B52644FC323A20462C9D0BE73CA54637F970268C843F8F27EDE2049DD3BDA13CB5EEB0530BD304BA125DC367DAA2Fa20CJ" TargetMode="External"/><Relationship Id="rId49" Type="http://schemas.openxmlformats.org/officeDocument/2006/relationships/hyperlink" Target="consultantplus://offline/ref=7246CA0677F97A4C7DFA1C8DBE23DE20E6BAE29D713893082B0BC05D5BDA5CE5B53F4DC7BDE096838808033A3BADEEA0953A11BB9339C2A488825371H2D4N" TargetMode="External"/><Relationship Id="rId50" Type="http://schemas.openxmlformats.org/officeDocument/2006/relationships/hyperlink" Target="consultantplus://offline/ref=056A3B5A991035C881378F4ACFB0EDBB2E38936A01D62C7DDEC3406E1136BD35792CFC79339BCF3B80AFD6CA6342644B29588209C014E6B746R0H" TargetMode="External"/><Relationship Id="rId51" Type="http://schemas.openxmlformats.org/officeDocument/2006/relationships/hyperlink" Target="consultantplus://offline/ref=7246CA0677F97A4C7DFA1C8DBE23DE20E6BAE29D713893082B0BC05D5BDA5CE5B53F4DC7BDE096838808053F36ADEEA0953A11BB9339C2A488825371H2D4N" TargetMode="External"/><Relationship Id="rId52" Type="http://schemas.openxmlformats.org/officeDocument/2006/relationships/hyperlink" Target="consultantplus://offline/ref=7246CA0677F97A4C7DFA1C8DBE23DE20E6BAE29D713893082B0BC05D5BDA5CE5B53F4DC7BDE096838808053F36ADEEA0953A11BB9339C2A488825371H2D4N" TargetMode="External"/><Relationship Id="rId53" Type="http://schemas.openxmlformats.org/officeDocument/2006/relationships/hyperlink" Target="consultantplus://offline/ref=7246CA0677F97A4C7DFA1C8DBE23DE20E6BAE29D713893082B0BC05D5BDA5CE5B53F4DC7BDE096838808033A3BADEEA0953A11BB9339C2A488825371H2D4N" TargetMode="External"/><Relationship Id="rId54" Type="http://schemas.openxmlformats.org/officeDocument/2006/relationships/hyperlink" Target="consultantplus://offline/ref=BA1846F7EB1F152629F523AA45648065B7ECF36E18C690BD391E63782576A9D49913F14AEA873614D9DF94A96127E75012O7L9N" TargetMode="External"/><Relationship Id="rId55" Type="http://schemas.openxmlformats.org/officeDocument/2006/relationships/hyperlink" Target="consultantplus://offline/ref=BA1846F7EB1F152629F53DA75308DE6FB7E5A5631BC592E96149652F7A26AF81D953F71FBBC2611CDCD0DEF8226CE852176EB56DCB52CE38OFLDN" TargetMode="External"/><Relationship Id="rId56" Type="http://schemas.openxmlformats.org/officeDocument/2006/relationships/hyperlink" Target="consultantplus://offline/ref=7246CA0677F97A4C7DFA1C8DBE23DE20E6BAE29D713893082B0BC05D5BDA5CE5B53F4DC7BDE096838808033A3BADEEA0953A11BB9339C2A488825371H2D4N" TargetMode="External"/><Relationship Id="rId57" Type="http://schemas.openxmlformats.org/officeDocument/2006/relationships/hyperlink" Target="consultantplus://offline/ref=8D64EBCD136BD0D1DA1ECCF2D1476A68BBDD5D976589A1CF4FED7595D583DBDEE1BD39E90DB65A1C636782B57EFBDA9F22D9BD3CA9FFFBE9FDFF2B78Y5y7H" TargetMode="External"/><Relationship Id="rId58" Type="http://schemas.openxmlformats.org/officeDocument/2006/relationships/hyperlink" Target="consultantplus://offline/ref=7246CA0677F97A4C7DFA1C8DBE23DE20E6BAE29D713893082B0BC05D5BDA5CE5B53F4DC7BDE096838808033A3BADEEA0953A11BB9339C2A488825371H2D4N" TargetMode="External"/><Relationship Id="rId59" Type="http://schemas.openxmlformats.org/officeDocument/2006/relationships/hyperlink" Target="consultantplus://offline/ref=7246CA0677F97A4C7DFA1C8DBE23DE20E6BAE29D713893082B0BC05D5BDA5CE5B53F4DC7BDE09683880F063F31ADEEA0953A11BB9339C2A488825371H2D4N" TargetMode="External"/><Relationship Id="rId60" Type="http://schemas.openxmlformats.org/officeDocument/2006/relationships/hyperlink" Target="consultantplus://offline/ref=7246CA0677F97A4C7DFA1C8DBE23DE20E6BAE29D713893082B0BC05D5BDA5CE5B53F4DC7BDE096838808023B3AADEEA0953A11BB9339C2A488825371H2D4N" TargetMode="External"/><Relationship Id="rId61" Type="http://schemas.openxmlformats.org/officeDocument/2006/relationships/hyperlink" Target="consultantplus://offline/ref=7246CA0677F97A4C7DFA1C8DBE23DE20E6BAE29D713893082B0BC05D5BDA5CE5B53F4DC7BDE096838808033A3BADEEA0953A11BB9339C2A488825371H2D4N" TargetMode="External"/><Relationship Id="rId62" Type="http://schemas.openxmlformats.org/officeDocument/2006/relationships/hyperlink" Target="consultantplus://offline/ref=7246CA0677F97A4C7DFA1C8DBE23DE20E6BAE29D713893082B0BC05D5BDA5CE5B53F4DC7BDE096838808033A3BADEEA0953A11BB9339C2A488825371H2D4N" TargetMode="External"/><Relationship Id="rId63" Type="http://schemas.openxmlformats.org/officeDocument/2006/relationships/hyperlink" Target="consultantplus://offline/ref=1DE6E337A093A7DCCA861DB55516FB5963BBC45108358990CFF911999FC450D008C3790CC27D833275C4F07BFB35E1ED7EA32E9229CC15CFD86AFEECDCrAK" TargetMode="External"/><Relationship Id="rId64" Type="http://schemas.openxmlformats.org/officeDocument/2006/relationships/hyperlink" Target="consultantplus://offline/ref=1DE6E337A093A7DCCA861DB55516FB5963BBC45108358990CFF911999FC450D008C3790CC27D833275C4F07BFB35E1ED7EA32E9229CC15CFD86AFEECDCrAK" TargetMode="External"/><Relationship Id="rId65" Type="http://schemas.openxmlformats.org/officeDocument/2006/relationships/hyperlink" Target="consultantplus://offline/ref=7246CA0677F97A4C7DFA0280A84F802AE6B3B89377389A57745CC60A048A5AB0E77F139EFCA785838B13053A32HADFN" TargetMode="External"/><Relationship Id="rId66" Type="http://schemas.openxmlformats.org/officeDocument/2006/relationships/hyperlink" Target="consultantplus://offline/ref=7246CA0677F97A4C7DFA0280A84F802AE6B2BC977B349A57745CC60A048A5AB0E77F139EFCA785838B13053A32HADFN" TargetMode="External"/><Relationship Id="rId67" Type="http://schemas.openxmlformats.org/officeDocument/2006/relationships/hyperlink" Target="consultantplus://offline/ref=1DE6E337A093A7DCCA861DB55516FB5963BBC45108358990CFF911999FC450D008C3790CC27D833275C4F07BFB35E1ED7EA32E9229CC15CFD86AFEECDCrAK" TargetMode="External"/><Relationship Id="rId68" Type="http://schemas.openxmlformats.org/officeDocument/2006/relationships/hyperlink" Target="consultantplus://offline/ref=F7A280137BA588ADA95D6EE2567D3BFC9DB92F6453CF07C1602B0CB191F035293F04BF9473DE7FB6C3108060EA7B34A0C6FA77C56F565576F11AFB8EXCZAH" TargetMode="External"/><Relationship Id="rId69" Type="http://schemas.openxmlformats.org/officeDocument/2006/relationships/hyperlink" Target="consultantplus://offline/ref=05AE2135AA0CDFE032FDDBA224EC0D7A93CE37BE67CC60C18BFD341D538BBDFCB365C5F817F030C53CF6678C4F9DA73E67C9WFI" TargetMode="External"/><Relationship Id="rId70" Type="http://schemas.openxmlformats.org/officeDocument/2006/relationships/hyperlink" Target="consultantplus://offline/ref=056A3B5A991035C881378F4ACFB0EDBB2E38936A01D62C7DDEC3406E1136BD35792CFC79339BCF3B80AFD6CA6342644B29588209C014E6B746R0H" TargetMode="External"/><Relationship Id="rId71" Type="http://schemas.openxmlformats.org/officeDocument/2006/relationships/hyperlink" Target="consultantplus://offline/ref=BA1846F7EB1F152629F523AA45648065B7ECF36E18C690BD391E63782576A9D49913F14AEA873614D9DF94A96127E75012O7L9N" TargetMode="External"/><Relationship Id="rId72" Type="http://schemas.openxmlformats.org/officeDocument/2006/relationships/hyperlink" Target="consultantplus://offline/ref=BA1846F7EB1F152629F53DA75308DE6FB7E5A5631BC592E96149652F7A26AF81D953F71FBBC2611CDCD0DEF8226CE852176EB56DCB52CE38OFLDN" TargetMode="External"/><Relationship Id="rId73" Type="http://schemas.openxmlformats.org/officeDocument/2006/relationships/hyperlink" Target="consultantplus://offline/ref=B218650D7004B008711078265844B69DF17A2FDC5D23A924421F3DF64AE0364BF638D96716BBC76DE43EDDA09832152B81F0D462E86A7B65E94BB821W6f9H" TargetMode="External"/><Relationship Id="rId74" Type="http://schemas.openxmlformats.org/officeDocument/2006/relationships/hyperlink" Target="consultantplus://offline/ref=8D64EBCD136BD0D1DA1ECCF2D1476A68BBDD5D976589A1CF4FED7595D583DBDEE1BD39E90DB65A1C636782B57EFBDA9F22D9BD3CA9FFFBE9FDFF2B78Y5y7H" TargetMode="External"/><Relationship Id="rId75" Type="http://schemas.openxmlformats.org/officeDocument/2006/relationships/hyperlink" Target="consultantplus://offline/ref=D9943911208D7588D326ABB8785B9D1C7EB2A8F830421677CF8F7E21A357A30F941AA497F6821F0CB087E01CAEA1694BE5DDm0J" TargetMode="External"/><Relationship Id="rId76" Type="http://schemas.openxmlformats.org/officeDocument/2006/relationships/hyperlink" Target="consultantplus://offline/ref=7246CA0677F97A4C7DFA1C8DBE23DE20E6BAE29D713893082B0BC05D5BDA5CE5B53F4DC7BDE096838808033A3BADEEA0953A11BB9339C2A488825371H2D4N" TargetMode="External"/><Relationship Id="rId77" Type="http://schemas.openxmlformats.org/officeDocument/2006/relationships/hyperlink" Target="consultantplus://offline/ref=7246CA0677F97A4C7DFA1C8DBE23DE20E6BAE29D713893082B0BC05D5BDA5CE5B53F4DC7BDE096838808033A3BADEEA0953A11BB9339C2A488825371H2D4N" TargetMode="External"/><Relationship Id="rId78" Type="http://schemas.openxmlformats.org/officeDocument/2006/relationships/hyperlink" Target="consultantplus://offline/ref=7246CA0677F97A4C7DFA0280A84F802AE6B3B89377389A57745CC60A048A5AB0E77F139EFCA785838B13053A32HADFN" TargetMode="External"/><Relationship Id="rId79" Type="http://schemas.openxmlformats.org/officeDocument/2006/relationships/hyperlink" Target="consultantplus://offline/ref=7246CA0677F97A4C7DFA0280A84F802AE6B2BC977B349A57745CC60A048A5AB0E77F139EFCA785838B13053A32HADFN" TargetMode="External"/><Relationship Id="rId80" Type="http://schemas.openxmlformats.org/officeDocument/2006/relationships/hyperlink" Target="consultantplus://offline/ref=1DE6E337A093A7DCCA861DB55516FB5963BBC45108358990CFF911999FC450D008C3790CC27D833275C4F07BFB35E1ED7EA32E9229CC15CFD86AFEECDCrAK" TargetMode="External"/><Relationship Id="rId81" Type="http://schemas.openxmlformats.org/officeDocument/2006/relationships/hyperlink" Target="consultantplus://offline/ref=1DE6E337A093A7DCCA861DB55516FB5963BBC45108358990CFF911999FC450D008C3790CC27D833275C4FE7FFA35E1ED7EA32E9229CC15CFD86AFEECDCrAK" TargetMode="External"/><Relationship Id="rId82" Type="http://schemas.openxmlformats.org/officeDocument/2006/relationships/hyperlink" Target="consultantplus://offline/ref=1DE6E337A093A7DCCA861DB55516FB5963BBC45108358990CFF911999FC450D008C3790CC27D833275C4F07BFB35E1ED7EA32E9229CC15CFD86AFEECDCrAK" TargetMode="External"/><Relationship Id="rId83" Type="http://schemas.openxmlformats.org/officeDocument/2006/relationships/hyperlink" Target="consultantplus://offline/ref=296DEBCA87350A594116A23CAFE1F761199B60D30B3AF8E312EE77EAAD2D9843F6720E9B5CB055E50A2A2FC67AE72CB0DD87BB9F656DE808CABD77C9a820I" TargetMode="Externa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10:00Z</dcterms:created>
  <dc:creator>Лёксина М.А.</dc:creator>
  <dc:description/>
  <cp:keywords/>
  <dc:language>en-US</dc:language>
  <cp:lastModifiedBy>Лёксина М.А.</cp:lastModifiedBy>
  <cp:lastPrinted>2019-12-24T16:44:00Z</cp:lastPrinted>
  <dcterms:modified xsi:type="dcterms:W3CDTF">2019-12-25T09:01:00Z</dcterms:modified>
  <cp:revision>10</cp:revision>
  <dc:subject/>
  <dc:title>ПП</dc:title>
</cp:coreProperties>
</file>