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9 № 43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276"/>
        <w:gridCol w:w="1134"/>
        <w:gridCol w:w="1134"/>
        <w:gridCol w:w="708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126"/>
      </w:tblGrid>
      <w:tr>
        <w:trPr>
          <w:trHeight w:val="6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мероприятия, обеспечивающие выполнение задач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-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-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</w:t>
            </w:r>
          </w:p>
        </w:tc>
      </w:tr>
      <w:tr>
        <w:trPr>
          <w:trHeight w:val="14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</w:tr>
      <w:tr>
        <w:trPr>
          <w:trHeight w:val="2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6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276"/>
        <w:gridCol w:w="1134"/>
        <w:gridCol w:w="1134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126"/>
      </w:tblGrid>
      <w:tr>
        <w:trPr>
          <w:tblHeader w:val="true"/>
          <w:trHeight w:val="2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157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коммунальной и транспортной инфраструктурой поселков малоэтажного жилищного строительства экономического класса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91,04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4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46,7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вода 55 тыс. кв. метров общей площади малоэтажного жилья экономического класса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коммунальной и транспортной инфраструктурой 620 земельных участков, предоставленных гражданам</w:t>
            </w:r>
          </w:p>
        </w:tc>
      </w:tr>
      <w:tr>
        <w:trPr>
          <w:trHeight w:val="11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lineRule="auto" w:line="228" w:before="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9,7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46,7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lineRule="auto" w:line="228"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3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3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ам муниципальных образований на строительство (реконструкцию) коммунальной и транспортной инфраструктуры, 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строй област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строй област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lineRule="auto" w:line="228" w:before="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9,7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46,7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lineRule="auto" w:line="228" w:before="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68" w:hanging="0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строительство (реконструкцию) автомобильных дорог в рамках реализации проектов по развитию территорий, предусматриваю-щих строительство жил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2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8" w:hanging="0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lineRule="auto" w:line="228" w:before="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lineRule="auto" w:line="228" w:before="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ам муниципальных образований Рязанской области на разработку проек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 2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государственной поддержки в улучшении жилищных условий отдельным категориям граждан при строительстве малоэтажного жилья экономического класс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lineRule="auto" w:line="228" w:before="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41,70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3,27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4,2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9,15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осударственной поддержки для улучшения жилищных условий 347 семей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оциальных выплат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у части первоначального взноса при получении ипотечного кредита (займа) на строительство индивидуального жил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34,40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,0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,9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,2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4,15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оциальных выплат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части затрат на уплату процентной ставки по кредитам (займам) на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71,65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,65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оциальных выплат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гашение части основной суммы долга по ипотечному кредиту (займу) по окончании пятого года после получения кредита (зай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35,63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2,33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8,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Реализация регионального проекта «Жилье (Рязанская область)», направленного на достижение результатов реализации федерального проекта «Жилье», 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486,39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36,39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щего ввода жилья всего 5538,0 тыс. кв. метров в рамках регионального проекта «Жилье (Рязанская область)», направленного на достижение результатов реализации федерального проекта «Жилье»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486,39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36,39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ам муниципальных образований Рязанской области на строительство (реконструкцию) коммунальной и транспортной инфраструктуры в поселках малоэтажной застройки экономического класса, 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486,39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36,39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3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ам муниципальных образований Рязанской области на строительство (реконструкцию) объектов водоснабжения, водоотведения и (или) теплоснабжения в рамках реализации проектов по развитию территорий, расположенных в границах населенных пунктов, предусматриваю-щих строительство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подпрограмме,               в том числе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819,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4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50,05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0,66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59,15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</w:t>
            </w:r>
          </w:p>
          <w:p>
            <w:pPr>
              <w:pStyle w:val="Style18"/>
              <w:spacing w:lineRule="auto" w:line="228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lineRule="auto" w:line="228"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137,8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50,05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0,66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59,15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lineRule="auto" w:line="228" w:before="0" w:after="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бюджет-ные ассигно-вания дорожно-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73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3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8"/>
        <w:ind w:firstLine="69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Целевые индикаторы эффективности исполнения подпрограммы</w:t>
      </w:r>
    </w:p>
    <w:p>
      <w:pPr>
        <w:pStyle w:val="Normal"/>
        <w:spacing w:lineRule="auto" w:line="228"/>
        <w:ind w:firstLine="6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317"/>
        <w:gridCol w:w="1030"/>
        <w:gridCol w:w="1236"/>
        <w:gridCol w:w="825"/>
        <w:gridCol w:w="825"/>
        <w:gridCol w:w="1031"/>
        <w:gridCol w:w="825"/>
        <w:gridCol w:w="825"/>
        <w:gridCol w:w="825"/>
        <w:gridCol w:w="825"/>
        <w:gridCol w:w="825"/>
        <w:gridCol w:w="1031"/>
        <w:gridCol w:w="1030"/>
      </w:tblGrid>
      <w:tr>
        <w:trPr>
          <w:trHeight w:val="11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ница изме-р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 базовы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5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  <w:p>
            <w:pPr>
              <w:pStyle w:val="Normal"/>
              <w:autoSpaceDE w:val="false"/>
              <w:spacing w:lineRule="auto" w:line="228"/>
              <w:ind w:left="-25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57" w:hanging="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7" w:right="-1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</w:p>
          <w:p>
            <w:pPr>
              <w:pStyle w:val="Normal"/>
              <w:spacing w:lineRule="auto" w:line="228"/>
              <w:ind w:left="-107" w:right="-1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317"/>
        <w:gridCol w:w="1030"/>
        <w:gridCol w:w="1236"/>
        <w:gridCol w:w="825"/>
        <w:gridCol w:w="825"/>
        <w:gridCol w:w="1031"/>
        <w:gridCol w:w="825"/>
        <w:gridCol w:w="825"/>
        <w:gridCol w:w="825"/>
        <w:gridCol w:w="825"/>
        <w:gridCol w:w="825"/>
        <w:gridCol w:w="1031"/>
        <w:gridCol w:w="1030"/>
      </w:tblGrid>
      <w:tr>
        <w:trPr>
          <w:tblHeader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вод в действие малоэтажного жилья экономического класс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в.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личество земельных участков, предоставленных гражданам, обеспеченных коммунальной и транспортной инфраструктур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ту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личество семей, получивших социальные выплаты на уплату части первоначального взноса при получении ипотечного кредита (займа) на строительство индивидуального жилого до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м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личество семей, получивших социальные выплаты на возмещение части затрат на уплату процентной ставки по кредитам (займам) на строительство индивидуального жилого до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м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личество семей, получивших социальные выплаты на погашение части основной суммы долга по ипотечному кредиту (займу) по окончании пятого года после получения кредита (займа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м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казатели регионального проекта «Жилье (Рязанская область)», направленного на достижение результатов реализации федерального проекта «Жилье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вод жилья всего*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в.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79</w:t>
            </w:r>
          </w:p>
        </w:tc>
      </w:tr>
    </w:tbl>
    <w:p>
      <w:pPr>
        <w:pStyle w:val="Normal"/>
        <w:spacing w:lineRule="auto" w:line="228"/>
        <w:ind w:right="2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Общий целевой индикатор с целевым индикатором эффективности исполнения подпрограммы, указанным в подпункте 15.1 раздела 6 «Целевые индикаторы эффективности исполнения подпрограммы 1».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5047  2</w:t>
          </w:r>
          <w:r>
            <w:rPr>
              <w:rFonts w:cs="Times New Roman" w:ascii="Times New Roman" w:hAnsi="Times New Roman"/>
              <w:position w:val="-14"/>
            </w:rPr>
            <w:t>3</w:t>
          </w:r>
          <w:r>
            <w:rPr>
              <w:rFonts w:cs="Times New Roman" w:ascii="Times New Roman" w:hAnsi="Times New Roman"/>
              <w:position w:val="-14"/>
              <w:lang w:val="en-US"/>
            </w:rPr>
            <w:t>.12.2019 14:09:29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60" w:after="120"/>
      <w:ind w:firstLine="709"/>
      <w:jc w:val="both"/>
    </w:pPr>
    <w:rPr>
      <w:rFonts w:ascii="Times New Roman" w:hAnsi="Times New Roman" w:cs="Times New Roman"/>
      <w:sz w:val="26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2:00Z</dcterms:created>
  <dc:creator>prognoz1</dc:creator>
  <dc:description/>
  <cp:keywords/>
  <dc:language>en-US</dc:language>
  <cp:lastModifiedBy>Лёксина М.А.</cp:lastModifiedBy>
  <cp:lastPrinted>2019-12-24T17:00:00Z</cp:lastPrinted>
  <dcterms:modified xsi:type="dcterms:W3CDTF">2019-12-25T09:49:00Z</dcterms:modified>
  <cp:revision>12</cp:revision>
  <dc:subject/>
  <dc:title>Приложение</dc:title>
</cp:coreProperties>
</file>