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9 № 437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992"/>
        <w:gridCol w:w="1134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26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28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</w:t>
            </w:r>
          </w:p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-сирова-ния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1134"/>
        <w:gridCol w:w="850"/>
        <w:gridCol w:w="425"/>
        <w:gridCol w:w="426"/>
        <w:gridCol w:w="425"/>
        <w:gridCol w:w="425"/>
        <w:gridCol w:w="425"/>
        <w:gridCol w:w="426"/>
        <w:gridCol w:w="427"/>
        <w:gridCol w:w="425"/>
        <w:gridCol w:w="425"/>
        <w:gridCol w:w="426"/>
        <w:gridCol w:w="32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Задача 1. Обеспечение эффективного исполнения государственных функций в сфере реализации Программы всего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9381,64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859,963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887,50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818,00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509,88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975,062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909,457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397,44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529,25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247,53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247,536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достижение не менее 99% запланированных значений целевых индикаторов 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bookmarkStart w:id="2" w:name="OLE_LINK4"/>
            <w:bookmarkEnd w:id="2"/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инстроя области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9427,956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630,883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693,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643,79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254,06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175,277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075,0779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258,00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760,647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68,485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68,48577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венций бюджетам муниципальных образований Рязанской области для осуществления органами местного самоуправления государственных полномочий по постановке на учет и учету граждан, имеющих право на получение жилищных субсидий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5 октября 2002 год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45,566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,080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,27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,20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,284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7,892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,3415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,70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9,76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5,512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5,5123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 государственных гражданских служащих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4,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,5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,0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03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,5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,538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ГКУ УКС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583,353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55,853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6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90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2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9381,6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859,963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887,50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818,00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509,88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975,062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909,457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397,44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529,25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247,53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247,5361»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hd w:fill="FFFFFF" w:val="clear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3" w:name="_PictureBullets"/>
      <w:bookmarkStart w:id="4" w:name="_PictureBullets"/>
      <w:bookmarkEnd w:id="4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980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4:43:1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2DEC9C3F884B8B256225D70CBC744073CE722B3AF0606487AAE87046E0050A3027B380105D33BD95CE7905815MBC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0:00Z</dcterms:created>
  <dc:creator>prognoz1</dc:creator>
  <dc:description/>
  <cp:keywords/>
  <dc:language>en-US</dc:language>
  <cp:lastModifiedBy>Лёксина М.А.</cp:lastModifiedBy>
  <cp:lastPrinted>2019-12-24T17:04:00Z</cp:lastPrinted>
  <dcterms:modified xsi:type="dcterms:W3CDTF">2019-12-25T08:13:00Z</dcterms:modified>
  <cp:revision>18</cp:revision>
  <dc:subject/>
  <dc:title>Приложение</dc:title>
</cp:coreProperties>
</file>