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9 № 437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992"/>
        <w:gridCol w:w="1134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3260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28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</w:t>
            </w:r>
          </w:p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-сирова-ния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1134"/>
        <w:gridCol w:w="850"/>
        <w:gridCol w:w="425"/>
        <w:gridCol w:w="426"/>
        <w:gridCol w:w="425"/>
        <w:gridCol w:w="425"/>
        <w:gridCol w:w="425"/>
        <w:gridCol w:w="426"/>
        <w:gridCol w:w="427"/>
        <w:gridCol w:w="32"/>
        <w:gridCol w:w="393"/>
        <w:gridCol w:w="425"/>
        <w:gridCol w:w="426"/>
        <w:gridCol w:w="32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47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Обеспечение населения объектами социальной инфраструктуры (здравоохранения, образования, культуры, социальной поддержки, иными социальными объектами), иными объектами государственной собственности, развитие инфраструктуры физической культуры и спорта, строительство спортивных объектов шаговой доступности, обеспечивающих, в частности, доступность </w:t>
            </w:r>
          </w:p>
          <w:p>
            <w:pPr>
              <w:pStyle w:val="Normal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их объектов для лиц с  ограниченными возможностями здоровья и инвалидов, всего, 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 420 683,35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44 473,3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81 134,05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4 733,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37 996,7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27 822,679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 571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,5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ведение в эксплуатацию:  медицинских организаций государственной системы  здравоохранения на 958 коек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фельдшерско-акушерских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унктов – 7 единиц;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бъектов для развития массового спорта – 13 единиц;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портивно-тренировочных центров для развития спорта высших достижений – 1 единица;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бщеобразовательных организаций на 3426 мест, в том числе дошкольных образовательных организаций на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1526 мест;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бъектов культуры на 1700 мест;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иных объектов государственной собственности – 3 единицы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ъектов социальной поддержки и социального обслуживания граждан – 1 единица;</w:t>
            </w:r>
          </w:p>
          <w:p>
            <w:pPr>
              <w:pStyle w:val="Normal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оведение единовременной пропускной способности объектов спорта, введенных в эксплуатацию по направлению, касающемуся совершенствования условий для развития массового спорта, д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1317 человек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доведение уровня обеспеченности населения спортивными сооружениями, исходя из единовременной пропускной способности объектов спорта, до 56,1%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4"/>
              </w:rPr>
              <w:t>повышение эффективности использования существующих объектов спорта до 7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3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3263786,78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1206,648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337,26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953,64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9343,87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9422,679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 571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43319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968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5796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780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86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bookmarkStart w:id="2" w:name="OLE_LINK4"/>
            <w:bookmarkEnd w:id="2"/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здравоохранения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7 480,916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589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67,7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1818,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448,332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377363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66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852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Комплекс зданий городской клинической больницы скорой медицинской помощи на 540 коек в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Рязани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5517,066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31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24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997,896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color w:val="000000"/>
              </w:rPr>
              <w:t>3168448,80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84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5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color w:val="000000"/>
              </w:rPr>
              <w:t>1381002,103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19,90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19,903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97,896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97,896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Стационарный лечебный корпус на 168 коек ГБУ РО «Клиническая больница 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Н.А. Сема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Стационарный лечебный корпус на 168 коек ГБУ РО «Клиническая больница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Н.А. Семашк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96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96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существующего здания под размещение ФАП в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ребнево Старожиловского район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Азеево Ермишинского район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Студенки Александро-Невского район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Турлатово Рязан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Заокское Рязан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Пехлец Корабли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Вакино Рыбн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Алексеевка Сарае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Вакино Рыбн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8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8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Разработка проектной документации на объект капитального строительства «Главный лечебный корпус государственного бюджетного учреждения Рязанской области «Областной клинический онкологический диспансер» в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6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объект капитального строительства «Главный лечебный корпус государственного бюджетного учреждения Рязанской области «Областной клинический онкологический диспансер» в 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9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Технологический и ценовой аудит инвестиционного проекта «Главный лечебный корпус государственного бюджетного учреждения Рязанской области «Областной клинический онкологический диспансер» в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Врачебная амбулатория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олпцы Старожи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Алешино Сас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Петрово Ряж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Вороновский фельдшерско-акушерский пункт, расположенный по адресу: Рязанская область, р.п. Старожилово,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95,03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,03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Пальные Рыбн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11,5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,5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,6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,6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Инякино Шил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70,3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3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5,7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5,7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Блочно-модульная котельная для государственного бюджетного учреждения  Рязанской области «Областная станция переливания крови» и для государственного бюджетного учреждения  Рязанской  области  «Областной клинический  кожно-венер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46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46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Казачья Слобода Шац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Сысои Сарае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Секирино Скоп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п. Краснопарти-занский Пител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Терехово Ши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Сергиевский Боровок Александро-Не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99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995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Остро-Пластиково Чучк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Федякино Рыбн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Архангельское Милосла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23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237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Ключ Корабл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Ольхи Ухо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строительство объекта «Фельдшерско-акушерский пункт в п. Варские Ряза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2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строительство объекта «Фельдшерско-акушерский пункт в с. Черная Слобода Шац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строительство объекта «Фельдшерско-акушерский пункт в с. Кипчаково Корабли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строительство объекта «Фельдшерско-акушерский пункт в с. Токарево Касимов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строительство объекта «Фельдшерско-акушерский пункт в с. Караулово Путяти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строительство объекта «Фельдшерско-акушерский пункт в с. Морозовы- Борки Сапожков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Фельдшерско-акушерский пункт в с. Стрелецкие Выселки Михай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88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88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строительство объекта «Блочно-модульная котельная для государственного бюджетного учреждения  Рязанской области  «Областная станция переливания крови» и для государственного бюджетного учреждения  Рязанской области  «Областной клинический  кожно-венерологически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013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013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й документации на строительство объекта «Блочно-модульная котельная для государственного бюджетного учреждения Рязанской области «Областная клиническая больница им.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Сема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48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48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строительство объекта «Блочно-модульная котельная для государственного бюджетного учреждения Рязанской области «Областная клиническая больница и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Сема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Подготовка проектной документации на строительство объекта «Блочно-модульная котельная для ГБУ РО «Старожиловская 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Государственная экспертиза проектной документации на объект капитального строительства </w:t>
            </w:r>
            <w:r>
              <w:rPr>
                <w:rFonts w:cs="Times New Roman" w:ascii="Times New Roman" w:hAnsi="Times New Roman"/>
              </w:rPr>
              <w:t>«Блочно-модульная котельная для ГБУ РО «Старожиловская 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 в сфере физической культуры и спорта, в том числе строительство и реконструкция (в том числе в образовательных организациях, реализующих основные общеобразовательные программы)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бюджетных физкультурно-спортивных объектов шаговой доступности, стоимость строительства и реконструкции (строительно-монтажных работ) каждого из которых составляет не более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00 млн. руб., плоскостных сооружений, стоимость строительства и реконструкции каждого из которых составляет 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4951,41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2192,856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674,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96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69,9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54,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5 млн. руб., по проектам, рекомендованным Министерством спорта Российской Федерации для повторного применения и (или) включенным в реестр типовой проектной документации, обеспечивающим, в частности, доступность этих объектов для лиц с ограниченными возможностями здоровья и инвалидов, с определением предельной цены на строительство этих объектов, а также приобретение оборудования для  быстровозводимых физкультурно-оздорови-тельных комплексов, включая металло-конструкции и металло-изделия, приобретение (закупка комплектов) искусственных покрытий для футбольных полей профильных спортивных школ (спортивных детско-юношеских школ), включая его доставку и сертификацию полей**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Центр большого тенниса в 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56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56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Физкультурно-спортивный комплекс с бассейном в </w:t>
            </w:r>
          </w:p>
          <w:p>
            <w:pPr>
              <w:pStyle w:val="Normal"/>
              <w:spacing w:lineRule="auto" w:line="232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р.п. Кадом, Рязанская область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Физкультурно-спортивный комплекс в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Ряжске», всего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07,956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07,956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приобретение оборудования з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Крытый футбольный манеж в г. Рязани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, II этап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с бассейном в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пасск-Рязански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9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9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комплекта искусственного покрытия для футбольного поля для ГАУ ДО СДЮСШОР «Олимпиец», адрес: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язань, ул. Маяковского, д. 46 (предоставление субсидий на иные цели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порт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Центр единоборств в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97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97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в  г. Кораблино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3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3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ам муниципальных образований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48,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,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9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1,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93,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362,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6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закупка комплектов) искусственных покрытий для футбольных полей профильных спортивных школ (спортивных детско-юношеских школ), включая его доставку и сертификацию по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омплектов искусственных покрытий для футбольных полей для спортивных детско-юношеских школ, включая их доставку, укладку и сертификацию по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изкультурно-оздоровительный комплекс в г. Спас-Клепики Рязанской области» (корректир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изкультурно-оздоровительный комплекс в р.п. Старожилово Рязанской области» (корректир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объект «Строительство лыжероллерной трассы в </w:t>
            </w:r>
          </w:p>
          <w:p>
            <w:pPr>
              <w:pStyle w:val="Normal"/>
              <w:autoSpaceDE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мено-Оленинское Ряза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объект «Реконструкция ограждения стадиона «Спартак» на </w:t>
            </w:r>
          </w:p>
          <w:p>
            <w:pPr>
              <w:pStyle w:val="Normal"/>
              <w:autoSpaceDE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яковского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Стадион ГАУ ДО ДЮСШ «Лидер» г. Каси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Крытый футбольный манеж в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 проектной документации на строительство объекта «Стадион ГАУ ДО ДЮСШ «Лидер» г. Каси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 проектной документации на строительство объекта «Крытый футбольный манеж в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ограждения стадиона «Спартак» на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яковского г.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1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1,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образования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328,7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83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7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4620,2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734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2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4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14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94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3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378,7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83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7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20,2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734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2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4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14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94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ель-хозпрод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-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3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0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троительство (реконструкцию) объектов социальной инфраструктуры (дошкольных учреждений, образовательных учреждений) в рамках реализации проектов по развитию территорий, предусматривающих строительство жиль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7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7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14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14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троительство (реконструкцию) объектов дополнительного образования детей в сфере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4,945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4,945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одготовка проектной документации на строительство объекта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очно-модульная котельная для ОГБПОУ «Старожиловский агротехнический технику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Государственная экспертиза проектной документации на объект капитального строительства </w:t>
            </w:r>
            <w:r>
              <w:rPr>
                <w:rFonts w:cs="Times New Roman" w:ascii="Times New Roman" w:hAnsi="Times New Roman"/>
              </w:rPr>
              <w:t xml:space="preserve"> «Блочно-модульная котельная для ОГБПОУ «Старожиловский агротехнический технику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культуры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761,90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40,5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925,05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98,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51,79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83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3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Строительство центра культурного развития» по адресу: Рязанская область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симов, ул. Советска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8,70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8,70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00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**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Административное здание и фондохранилище в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нстантиново Рыбн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«Реконструкция и модернизация хозяйственной части здания ГАУК «Рязанский государственный областной театр для детей и молодежи»  по адресу: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Рязань, ул. Соборная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6»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госэкспертиза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и модернизация хозяйственной части здания ГАУК «Рязанский театр для детей и молодежи» по адресу: г. Рязань, </w:t>
            </w:r>
          </w:p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ул. Соборная, дом 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ГАУК «Рязан-ский  театр для детей и моло-деж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6,9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,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ы по обеспечению сохранности выявленного объекта культурного наследия «Культурный слой острога и посада </w:t>
            </w:r>
          </w:p>
          <w:p>
            <w:pPr>
              <w:pStyle w:val="Normal"/>
              <w:autoSpaceDE w:val="false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еяславля Рязанского XII-XVIII вв. (современный г. Рязань)» на участке реконструкции и </w:t>
            </w:r>
          </w:p>
          <w:p>
            <w:pPr>
              <w:pStyle w:val="Normal"/>
              <w:autoSpaceDE w:val="false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и хозяйственной части здания ГАУК «Рязанский театр для детей и молодежи» по адресу: </w:t>
            </w:r>
          </w:p>
          <w:p>
            <w:pPr>
              <w:pStyle w:val="Normal"/>
              <w:autoSpaceDE w:val="false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Рязань, ул. Соборная, </w:t>
            </w:r>
          </w:p>
          <w:p>
            <w:pPr>
              <w:pStyle w:val="Normal"/>
              <w:autoSpaceDE w:val="false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6 (предоставление субсидий на иные ц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ГАУК «Рязан-ский  театр для детей и моло-деж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«Реконструкция здания ГБУК РО «Библиотека </w:t>
            </w:r>
          </w:p>
          <w:p>
            <w:pPr>
              <w:pStyle w:val="Normal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. Горького» (3-й этаж) по адресу: г. Рязань, </w:t>
            </w:r>
          </w:p>
          <w:p>
            <w:pPr>
              <w:pStyle w:val="Normal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5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здания ГБУК РО «Библиотека </w:t>
            </w:r>
          </w:p>
          <w:p>
            <w:pPr>
              <w:pStyle w:val="Normal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. Горького» (3-й этаж) по адресу: г. Рязань, </w:t>
            </w:r>
          </w:p>
          <w:p>
            <w:pPr>
              <w:pStyle w:val="Normal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уль-туры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ам муниципальных образований, в том числе на поддержку отрасли культуры (на создание и модернизацию учреждений культурно-досугового типа в сельской местности (подготовка проектной документации, строительство (реконструкция) зданий, в том числе приобретение оборудования для оснащения учреждений культурно-досугового типа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тр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524,7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16,3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3,4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2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Рязанской области на поддержку отрасли культуры (на создание и модернизацию учреждений культурно-досугового типа в сельской местности (подготовка проектной документации, строительство (реконструкция) зданий, в том числе приобретение оборудования для оснащения учреждений культурно-досугов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1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,5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обеспечения деятельности органов государственной власти Ряза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633,684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83,70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878,377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71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объекта капитального строительства «Реконструкция здания кинотеатра «Москва» для размещения Дворца торжеств в г. Ряз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Реконструкция здания кинотеатра «Москва» для размещения Дворца торжеств в г. Ряза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1,289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0,85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,433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2,53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2,53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объекта капитального строительства «Пожарное депо с. Кутуково Спас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объект капитального строительства «Реконструкция здания по адресу: г. Рязань, Почтовая ул., д. 59, для размещения министерства финансов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,414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,414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объект «Реконструкция здания по адресу: г. Рязань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рижелезнодорожная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20, под размещение центра временного содержания иностранных граждан и лиц без гражданства, подлежащих депортации или административному выдворению за пределы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объект капитального строительства «Реконструкция здания кинотеатра «Москва» для размещения Дворца торжеств в г. Рязани» (корректир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объект капитального строительства «Реконструкция здания по адресу: г. Рязань, Почтовая ул., д. 59, для размещения министерства финансов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экспертиза проектной документации на объект «Реконструкция здания по адресу: г. Рязань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рижелезнодорожная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20, под размещение центра временного содержания иностранных граждан и лиц без гражданства, подлежащих депортации или административному выдворению за пределы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Пожарное депо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Кутуково Спас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7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71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 в сфере социальной поддержки и социального обслуживания граждан, 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3,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3,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Строительство объекта «Строительство бани-прачечной для Елатомского психоневрологического интерната в р.п. Елатьма Касим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3,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3,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Подготовка проектной документации на объект «Строительство спального корпуса на 150 мест для учреждения стационарного социального обслуживания престарелых и инвалидов в р.п. Елатьма, ул. Егерева,   д. 24, Касимовского муниципальн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 на объект «Строительство спального корпуса на 150 мест для учреждения стационарного социального обслуживания престарелых и инвалидов в р.п. Елатьма, ул. Егерева, д. 24, Касимовского муниципальн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Реализация регионального проекта «Развитие системы оказания первичной медико-санитарной помощи (Рязанская область)», направленного на достижение результатов реализации федерального проекта «Развитие системы оказания первичной медико-санитарной помощ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82,8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37,2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5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здание/зам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льдшерско-акушерских пунктов, врачебных амбулаторий 20 едини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66,8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6,8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5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здравоохранения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66,8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5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азачья Слобода Шац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Сысои Сарае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Петрово Ряж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Врачебная амбулатория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олпцы Старожил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Секирино Скоп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п. Краснопарти-занский Пител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Терехово Шил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«Фельдшерско-акушерский пункт в с. Сергиевский Боровок Александро-Невского района Рязанской области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Стрелецкие Выселки Михайл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Архангельское Милосла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люч Корабл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п. Варские Ряза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Заокское Рязанского район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Алешино Сас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,434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,434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Черная Слобода Шац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ипчаково Корабл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Токарево Касим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Караулово Путятин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Морозовы-Борки Сапожк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Строительство объекта «Фельдшерско-акушерский пункт в с. Ольхи Ухоловского района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66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Казачья Слобода Шац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Сысои Сарае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Секирино Скоп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п. Краснопарти-занский Пител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Терехово Ши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Остро-Пластиково Чучк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Федякино Рыбн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434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434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Архангельское Милосла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Ключ Кораблин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объекта «Фельдшерско-акушерский пункт в с. Ольхи Ухоловского района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п. Варские Ряза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Черная Слобода Шац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Кипчаково Корабли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Токарево Касимов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Караулово Путятин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строительство объекта «Фельдшерско-акушерский пункт в с. Морозовы- Борки Сапожковского района Ряза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Реализация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Рязанская область)», направленного на достижение результатов реализации федерального проекта «Спорт – норма жиз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535,17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535,17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введение в эксплуатацию плоскостных спортивных сооружений в сельских территориях - 1 единиц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троительство и введение в эксплуатацию объекта спорта в рамках реализации федеральной целевой программы «Развитие физической культуры и спорта в Российской Федерации на 2016-2020 годы» -1 единиц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и введение в эксплуатацию объектов спорта региональной собственности -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единицы</w:t>
            </w:r>
          </w:p>
        </w:tc>
      </w:tr>
      <w:tr>
        <w:trPr>
          <w:trHeight w:val="12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1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1,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24,66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24,66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4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 в сфере физической культуры и спорта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535,17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535,17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1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1,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24,66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24,66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4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ам муниципальных образований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11,213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,2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6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74,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6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рниз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тбо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усственны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рыт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атлетически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овы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рожк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37,113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1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по ул. Зубковой 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1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1,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37,3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37,3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60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608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Физкультурно-оздоровительный комплекс в г. Спас-Клепики Рязан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276,06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6,0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1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Реализация регионального проекта «Жилье (Рязанская область)», направленного на достижение результатов реализации федерального проекта «Жилье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172,02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23,473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48,55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щего ввода жилья всего 5538,0 тыс. кв. метров в рамках регионального проекта «Жилье (Рязанская область)</w:t>
            </w:r>
            <w:r>
              <w:rPr>
                <w:rFonts w:cs="Times New Roman" w:ascii="Times New Roman" w:hAnsi="Times New Roman"/>
                <w:color w:val="000000"/>
              </w:rPr>
              <w:t xml:space="preserve">», направленного на достижение результатов реализации </w:t>
            </w:r>
            <w:r>
              <w:rPr>
                <w:rFonts w:cs="Times New Roman" w:ascii="Times New Roman" w:hAnsi="Times New Roman"/>
              </w:rPr>
              <w:t>федерального проекта «Жиль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,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,0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04,70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832,2738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,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39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9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01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реконструкция) объектов, разработка проектной документации в сфере образования,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172,02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23,473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48,55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,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,0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04,70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832,2738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,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39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9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01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, в том числе субсидии на строительство (реконструкцию) объектов социальной инфраструктуры (дошкольных учреждений, образовательных учреждений) в рамках реализации проектов по развитию территорий, предусматривающих строительство жил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32,27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832,2738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9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9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Рязанской области на строительство (реконструкцию) объектов социальной инфраструктуры (дошкольных учреждений, образовательных учреждений) в рамках реализации проектов по развитию территорий, предусматривающих строительство жил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,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,0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,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0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01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Реализация регионального проекта «Обеспечение качественного нового уровня развития инфраструктуры Рязанской области» («Культурная среда в Рязанской области»), направленного на достижение результатов реализации федерального проекта «Культурная сред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12,374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06,65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80,000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16,99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08,7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строительство и  (или) реконструкция культурно-досуговых учреждений в сельской местности - 3 единицы</w:t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68,0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8,05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22,50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0,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52,000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20,99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8,7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21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97,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9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 в сфере культуры, всего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12,374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06,65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80,000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16,99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08,7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68,0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8,05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22,50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0,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52,000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20,99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8,7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21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97,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9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, в том числе на поддержку отрасли культуры (на создание и модернизацию учреждений культурно-досугового типа в сельской местности (строительство зданий, в том числе приобретение оборудования для оснащения учреждений культурно-досугового тип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8,0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8,05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0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0,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97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97,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ам муниципальных образований Рязанской области на поддержку отрасли культуры (на создание и модернизацию учреждений культурно-досугового типа в сельской местности (строительство зданий, в том числе приобретение оборудования для оснащения учреждений культурно-досугового типа) 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46,96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76,470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61,7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08,7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ам муниципальных образований Рязанской области на реализацию мероприятий по развитию сети учреждений культурно-досугового типа населенных пунктов, расположенных в сельской местност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4,7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5,5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9,22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9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/>
            </w:pPr>
            <w:r>
              <w:rPr>
                <w:rFonts w:cs="Times New Roman" w:ascii="Times New Roman" w:hAnsi="Times New Roman"/>
              </w:rPr>
              <w:t>Задача 6. Реализация регионального проекта «Борьба с онкологическими заболеваниями (Рязанская  область)», направленного на достижение результатов реализации федерального проекта «Борьба с онкологическими заболеваниям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75368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1949,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6238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718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количество коек в медицинских организациях государственной системы здравоохранения, введенных в эксплуатацию в соответствующем году – 250</w:t>
            </w:r>
          </w:p>
        </w:tc>
      </w:tr>
      <w:tr>
        <w:trPr>
          <w:trHeight w:val="1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4456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4456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82962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9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2435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01186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656,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802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объектов, разработка проектной документации в сфере здравоохранения, 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368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1949,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6238,6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718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4456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4456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82962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9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2435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01186,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656,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802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оительство объекта «Главный лечебный корпус государственного бюджетного учреждения Рязанской области «Областной клинический онкологический диспансер» в г. Рязан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инстр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ГКУ УК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4456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4456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82962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9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2435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18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656,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802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,</w:t>
            </w:r>
          </w:p>
          <w:p>
            <w:pPr>
              <w:pStyle w:val="Normal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91454,645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4473,3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1134,05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4733,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7996,7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33225,25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6895,155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3 555,59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4 489,57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51392,96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1206,648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337,26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953,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9343,8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7717,04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64,055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656,79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762,57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5,53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26484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968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5796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780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86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5508,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6431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5898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83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Ф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,24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рамках федеральной целевой программы «Устойчивое развитие сельских территорий на 2014-2017 годы и на период до 2020 года» (по главному распорядителю – Минсельхозпроду области финансирование осуществляется в рамках подпрограммы «Устойчивое развитие сельских территорий» государственной программы Рязанской области «Развитие агропромышленного комплекса на 2014-2020 годы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 В целях обеспечения софинансирования поступающих из федерального бюджета межбюджетных субсидий и иных межбюджетных трансфертов, имеющих целевое назначение, с 2020 года реализация мероприятий пункта 2 будет осуществляться Минстроем Рязанской области в рамках мероприятий подпрограммы 6 «Развитие физической культуры и содействие развитию массового спорта» государственной программы Рязанской области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физической культуры и спорта», утвержденной постановлением Правительства Рязанской области от 30.10.2013 № 310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</w:rPr>
        <w:t>*** Неиспользованный остаток субсидии в 2014 год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 Софинансирование в рамках соответствующего федерального проекта.».</w:t>
      </w:r>
    </w:p>
    <w:p>
      <w:pPr>
        <w:pStyle w:val="Normal"/>
        <w:shd w:fill="FFFFFF" w:val="clea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3" w:name="_PictureBullets"/>
      <w:bookmarkStart w:id="4" w:name="_PictureBullets"/>
      <w:bookmarkEnd w:id="4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46158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3:48:0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28F95D4AC2E5E8142CCA78DABD04BDEA1C072865CD2E14E32F8896834C1D70A95B538D08CFC0F2DF30BA6722B6822B37E81A44E0D8C60831F2851FB6HE7AG" TargetMode="External"/><Relationship Id="rId4" Type="http://schemas.openxmlformats.org/officeDocument/2006/relationships/hyperlink" Target="consultantplus://offline/ref=28F95D4AC2E5E8142CCA78DABD04BDEA1C072865CD2E14E32F8896834C1D70A95B538D08CFC0F2DF30BA6722B6822B37E81A44E0D8C60831F2851FB6HE7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45:00Z</dcterms:created>
  <dc:creator>prognoz1</dc:creator>
  <dc:description/>
  <cp:keywords/>
  <dc:language>en-US</dc:language>
  <cp:lastModifiedBy>Лёксина М.А.</cp:lastModifiedBy>
  <cp:lastPrinted>2019-12-25T10:59:00Z</cp:lastPrinted>
  <dcterms:modified xsi:type="dcterms:W3CDTF">2019-12-25T08:19:00Z</dcterms:modified>
  <cp:revision>128</cp:revision>
  <dc:subject/>
  <dc:title>Приложение</dc:title>
</cp:coreProperties>
</file>