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рен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blHeader w:val="true"/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-100%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(бочч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обеспечение подготовки спортивного резер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blHeader w:val="true"/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изические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(бочч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т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обеспечение подготовки спортивного резер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25"/>
        <w:gridCol w:w="1236"/>
        <w:gridCol w:w="1125"/>
        <w:gridCol w:w="1161"/>
        <w:gridCol w:w="1125"/>
        <w:gridCol w:w="1189"/>
        <w:gridCol w:w="1125"/>
        <w:gridCol w:w="1230"/>
        <w:gridCol w:w="1125"/>
        <w:gridCol w:w="1017"/>
        <w:gridCol w:w="1125"/>
        <w:gridCol w:w="974"/>
        <w:gridCol w:w="1125"/>
      </w:tblGrid>
      <w:tr>
        <w:trPr/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этап начальной подготовки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(бочч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blHeader w:val="true"/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 - 100%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81 06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81 06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дзюдо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618 41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618 41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766 46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766 46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61 01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961 01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лыжные гонки, этап высшего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13 59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13 59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1 82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1 82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настольный теннис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6 65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6 65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270 20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270 20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плавание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111 22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111 22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8 36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8 36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09 232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09 23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(бочч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74 72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74 72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обеспечение подготовки спортивного резер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left="36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7 0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7:00Z</dcterms:created>
  <dc:creator>user</dc:creator>
  <dc:description/>
  <cp:keywords/>
  <dc:language>en-US</dc:language>
  <cp:lastModifiedBy>User</cp:lastModifiedBy>
  <cp:lastPrinted>2019-02-27T15:24:00Z</cp:lastPrinted>
  <dcterms:modified xsi:type="dcterms:W3CDTF">2020-03-03T12:30:00Z</dcterms:modified>
  <cp:revision>12</cp:revision>
  <dc:subject/>
  <dc:title>ДЮСШ</dc:title>
</cp:coreProperties>
</file>