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ОНИТОРИНГ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bCs/>
          <w:sz w:val="26"/>
          <w:szCs w:val="26"/>
        </w:rPr>
        <w:t>за исполнением государственных заданий на предоставление государственных услуг (работ) государственными учреждениями, подведомственными министерству физической культуры и спорта Рязанской области в 2019 году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2474"/>
      </w:tblGrid>
      <w:tr>
        <w:trPr>
          <w:trHeight w:val="534" w:hRule="atLeast"/>
          <w:cantSplit w:val="true"/>
        </w:trPr>
        <w:tc>
          <w:tcPr>
            <w:tcW w:w="3261" w:type="dxa"/>
            <w:tcBorders/>
          </w:tcPr>
          <w:p>
            <w:pPr>
              <w:pStyle w:val="ConsPlusCell"/>
              <w:snapToGrid w:val="false"/>
              <w:ind w:right="-66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  <w:p>
            <w:pPr>
              <w:pStyle w:val="ConsPlusCell"/>
              <w:ind w:right="-66" w:hanging="0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Наименование учреждения:</w:t>
            </w: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 xml:space="preserve"> </w:t>
            </w:r>
          </w:p>
        </w:tc>
        <w:tc>
          <w:tcPr>
            <w:tcW w:w="12474" w:type="dxa"/>
            <w:tcBorders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>Государственное автономное учреждение Рязанской области «Спортивная школа «Александр Невский»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объема предоставленных учреждением государственных услуг (работ)</w:t>
      </w:r>
    </w:p>
    <w:p>
      <w:pPr>
        <w:pStyle w:val="Normal"/>
        <w:jc w:val="center"/>
        <w:rPr/>
      </w:pPr>
      <w:r>
        <w:rPr/>
        <w:t>параметрам государственного задания</w:t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1559"/>
        <w:gridCol w:w="2127"/>
        <w:gridCol w:w="2126"/>
        <w:gridCol w:w="1843"/>
      </w:tblGrid>
      <w:tr>
        <w:trPr>
          <w:trHeight w:val="606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63" w:right="-4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диница измерения услуги (работы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бъем государственного задания на предоставление услуг (работ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актический объем предоставленных услуг (рабо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5)/(4) x 100%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Спортивная борьба 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Баскетбол 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Баскетбол. 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Футбол 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Футбол 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Плаванье 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Плавание 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Волейбол 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Волейбол 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0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Лыжные гонки 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рганизации и обеспечение подготовки спортивного резерв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9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9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рганизация и проведение официальных спортивных мероприятий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физкультурных (физкультурно-оздоровительных) мероприя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тегорий потребителей государственной услуги (работы) параметрам государственного зад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2268"/>
        <w:gridCol w:w="2693"/>
        <w:gridCol w:w="2694"/>
      </w:tblGrid>
      <w:tr>
        <w:trPr>
          <w:trHeight w:val="7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8" w:right="-14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атегории потребителей услуги (работы), установленные государственным задание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3" w:right="-3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каждой категории из числа установленных государственным заданием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8" w:right="-42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сверх категорий, установленных государственным заданием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Спортивная борьба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 имеющие необходимые для освоения соответствующей программы способности в области физической культуры и спор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Баскетбол Этап начальной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 имеющие необходимые для освоения соответствующей программы способности в области физической культуры и спор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Баскетбол.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 имеющие необходимые для освоения соответствующей программы способности в области физической культуры и спор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Футбол Этап начальной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 имеющие необходимые для освоения соответствующей программы способности в области физической культуры и спор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Футбол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 имеющие необходимые для освоения соответствующей программы способности в области физической культуры и спор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Плаванье Этап начальной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 имеющие необходимые для освоения соответствующей программы способности в области физической культуры и спор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Плавание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Волейбол Этап начальной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 имеющие необходимые для освоения соответствующей программы способности в области физической культуры и спор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Волейбол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 имеющие необходимые для освоения соответствующей программы способности в области физической культуры и спор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Лыжные гонки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 имеющие необходимые для освоения соответствующей программы способности в области физической культуры и спор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и и обеспечение подготовки спортивного резер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 граждане 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9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рганизация и проведение официальных спортивных мероприят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рганизация и проведение официальных физкультурных (физкультурно-оздоровительных) мероприят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чества предоставленных государственным учреждением государственных услуг (работ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раметрам государственного зад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276"/>
        <w:gridCol w:w="992"/>
        <w:gridCol w:w="1418"/>
        <w:gridCol w:w="992"/>
        <w:gridCol w:w="1418"/>
        <w:gridCol w:w="1134"/>
        <w:gridCol w:w="992"/>
        <w:gridCol w:w="992"/>
        <w:gridCol w:w="992"/>
        <w:gridCol w:w="992"/>
        <w:gridCol w:w="992"/>
        <w:gridCol w:w="143"/>
        <w:gridCol w:w="1134"/>
      </w:tblGrid>
      <w:tr>
        <w:trPr>
          <w:trHeight w:val="1563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квалификации (опыту работы) специалиста, оказывающего услугу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процедурам, порядку (регламенту) оказания услуги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оборудованию и инструментам, необходимым для оказания услуги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зданиям и сооружениям, необходимым для оказания услуги, и их содержанию 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информированию потенциальных потребителей государственной услуги (работы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</w:tr>
      <w:tr>
        <w:trPr>
          <w:trHeight w:val="774" w:hRule="atLeast"/>
        </w:trPr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1.Наименование услуги </w:t>
            </w: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 Спортивная борьба Тренировочный этап (этап спортивной специализаци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2.Наименование услуги </w:t>
            </w: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 Баскетбол Этап начальной подготов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>
                <w:spacing w:val="-10"/>
                <w:sz w:val="18"/>
                <w:szCs w:val="18"/>
                <w:u w:val="single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3.Наименование услуги </w:t>
            </w: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 Баскетбол. Тренировочный этап (этап спортивной специализаци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>
                <w:spacing w:val="-10"/>
                <w:sz w:val="18"/>
                <w:szCs w:val="18"/>
                <w:u w:val="single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4.Наименование услуги </w:t>
            </w: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 Футбол Этап начальной подготов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>
                <w:spacing w:val="-10"/>
                <w:sz w:val="18"/>
                <w:szCs w:val="18"/>
                <w:u w:val="single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5.Наименование услуги </w:t>
            </w: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 Футбол Тренировочный этап (этап спортивной специализаци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>
                <w:spacing w:val="-10"/>
                <w:sz w:val="18"/>
                <w:szCs w:val="18"/>
                <w:u w:val="single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6.Наименование услуги </w:t>
            </w: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 Плаванье Этап начальной подготовки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>
                <w:spacing w:val="-10"/>
                <w:sz w:val="18"/>
                <w:szCs w:val="18"/>
                <w:u w:val="single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>
          <w:trHeight w:val="718" w:hRule="atLeast"/>
        </w:trPr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. Наименование услуги .Спортивная подготовка по олимпийским видам спорта Плавание Тренировочный этап (этап спортивной специализаци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>
                <w:spacing w:val="-10"/>
                <w:sz w:val="18"/>
                <w:szCs w:val="18"/>
                <w:u w:val="single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8.Наименование услуги .</w:t>
            </w:r>
            <w:r>
              <w:rPr>
                <w:spacing w:val="-8"/>
                <w:sz w:val="24"/>
                <w:szCs w:val="24"/>
              </w:rPr>
              <w:t xml:space="preserve"> Спортивная подготовка по олимпийским видам спорта Волейбол Этап начальной подготов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>
                <w:spacing w:val="-10"/>
                <w:sz w:val="18"/>
                <w:szCs w:val="18"/>
                <w:u w:val="single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9.Наименование услуги .</w:t>
            </w:r>
            <w:r>
              <w:rPr>
                <w:spacing w:val="-8"/>
                <w:sz w:val="24"/>
                <w:szCs w:val="24"/>
              </w:rPr>
              <w:t xml:space="preserve"> Спортивная подготовка по олимпийским видам спорта Волейбол Тренировочный этап (этап спортивной специализаци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>
                <w:spacing w:val="-10"/>
                <w:sz w:val="18"/>
                <w:szCs w:val="18"/>
                <w:u w:val="single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10.Наименование услуги .</w:t>
            </w:r>
            <w:r>
              <w:rPr>
                <w:spacing w:val="-8"/>
                <w:sz w:val="24"/>
                <w:szCs w:val="24"/>
              </w:rPr>
              <w:t xml:space="preserve"> Спортивная подготовка по олимпийским видам спорта Лыжные гонки Тренировочный этап (этап спортивной специализаци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>
                <w:spacing w:val="-10"/>
                <w:sz w:val="18"/>
                <w:szCs w:val="18"/>
                <w:u w:val="single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11.Наименование услуги .</w:t>
            </w:r>
            <w:r>
              <w:rPr>
                <w:spacing w:val="-8"/>
                <w:sz w:val="24"/>
                <w:szCs w:val="24"/>
              </w:rPr>
              <w:t xml:space="preserve"> Организации и обеспечение подготовки спортивного резер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>
                <w:spacing w:val="-10"/>
                <w:sz w:val="18"/>
                <w:szCs w:val="18"/>
                <w:u w:val="single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12.Наименование услуги.</w:t>
            </w:r>
            <w:r>
              <w:rPr>
                <w:spacing w:val="-8"/>
                <w:sz w:val="24"/>
                <w:szCs w:val="24"/>
              </w:rPr>
              <w:t xml:space="preserve"> Организация и проведение официальных спортивных мероприятий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13.Наименование услуги.</w:t>
            </w:r>
            <w:r>
              <w:rPr>
                <w:spacing w:val="-8"/>
                <w:sz w:val="24"/>
                <w:szCs w:val="24"/>
              </w:rPr>
              <w:t xml:space="preserve"> Организация и проведение официальных физкультурных (физкультурно-оздоровительных) мероприятий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Соотношение расчетно-нормативной и фактической стоим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предоставления единицы государственной услуги (работы)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930"/>
        <w:gridCol w:w="2268"/>
        <w:gridCol w:w="1985"/>
        <w:gridCol w:w="1701"/>
      </w:tblGrid>
      <w:tr>
        <w:trPr>
          <w:trHeight w:val="7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асчетно-нормативная стоимость услуги (работы), </w:t>
            </w:r>
          </w:p>
          <w:p>
            <w:pPr>
              <w:pStyle w:val="ConsPlusCell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уб.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Фактическая </w:t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тоимость услуги (работы),</w:t>
            </w:r>
          </w:p>
          <w:p>
            <w:pPr>
              <w:pStyle w:val="ConsPlusCell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21" w:right="-1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spacing w:lineRule="auto" w:line="228"/>
              <w:ind w:left="-21" w:right="-19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/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 x 100%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Спортивная борьба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94 975,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94 975,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Баскетбол 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89 647,4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89 647,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1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Баскетбол.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 601 092,9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FF0000"/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 601 092,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pacing w:lineRule="auto" w:line="228" w:before="0" w:after="0"/>
              <w:jc w:val="center"/>
              <w:rPr>
                <w:spacing w:val="-8"/>
              </w:rPr>
            </w:pPr>
            <w:r>
              <w:rPr>
                <w:spacing w:val="-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Футбол 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65 196,7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65 196,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Футбол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 801 505,7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 801 505,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Плаванье 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 155 992,0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 155 992,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Плавание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598 810,7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598 810,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Волейбол 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41 240,4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41 240,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Волейбол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389 262,5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389 262,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0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Лыжные гонки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 564 911,4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 564 911,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1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и и обеспечение подготовки спортивного резер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12 8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12 8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2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рганизация и проведение официальных спортивных мероприятий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30 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3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3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рганизация и проведение официальных физкультурных (физкультурно-оздоровительных) мероприятий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40 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4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14. 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лог на имущество, земельный нало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05,2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28"/>
        <w:rPr>
          <w:spacing w:val="-8"/>
        </w:rPr>
      </w:pPr>
      <w:r>
        <w:rPr>
          <w:spacing w:val="-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6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cxspmiddle">
    <w:name w:val="acxspmiddle"/>
    <w:basedOn w:val="Normal"/>
    <w:qFormat/>
    <w:pPr>
      <w:spacing w:before="0" w:after="240"/>
    </w:pPr>
    <w:rPr>
      <w:spacing w:val="0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  <w:spacing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6:55:00Z</dcterms:created>
  <dc:creator>user</dc:creator>
  <dc:description/>
  <cp:keywords/>
  <dc:language>en-US</dc:language>
  <cp:lastModifiedBy>User</cp:lastModifiedBy>
  <cp:lastPrinted>2012-03-30T12:55:00Z</cp:lastPrinted>
  <dcterms:modified xsi:type="dcterms:W3CDTF">2020-03-03T09:46:00Z</dcterms:modified>
  <cp:revision>11</cp:revision>
  <dc:subject/>
  <dc:title>ДЮСШ</dc:title>
</cp:coreProperties>
</file>