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ОНИТОРИНГ</w:t>
      </w:r>
    </w:p>
    <w:p>
      <w:pPr>
        <w:pStyle w:val="Normal"/>
        <w:autoSpaceDE w:val="false"/>
        <w:ind w:left="540" w:hanging="0"/>
        <w:jc w:val="center"/>
        <w:rPr/>
      </w:pPr>
      <w:r>
        <w:rPr>
          <w:b/>
          <w:bCs/>
          <w:sz w:val="26"/>
          <w:szCs w:val="26"/>
        </w:rPr>
        <w:t>за исполнением государственных заданий на предоставление государственных услуг (работ) государственными учреждениями, подведомственными министерству физической культуры и спорта Рязанской области в 2019 году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2474"/>
      </w:tblGrid>
      <w:tr>
        <w:trPr>
          <w:trHeight w:val="534" w:hRule="atLeast"/>
          <w:cantSplit w:val="true"/>
        </w:trPr>
        <w:tc>
          <w:tcPr>
            <w:tcW w:w="3261" w:type="dxa"/>
            <w:tcBorders/>
          </w:tcPr>
          <w:p>
            <w:pPr>
              <w:pStyle w:val="ConsPlusCell"/>
              <w:snapToGrid w:val="false"/>
              <w:ind w:right="-66" w:hanging="0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  <w:p>
            <w:pPr>
              <w:pStyle w:val="ConsPlusCell"/>
              <w:ind w:right="-66" w:hanging="0"/>
              <w:rPr/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Наименование учреждения:</w:t>
            </w: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</w:rPr>
              <w:t xml:space="preserve"> </w:t>
            </w:r>
          </w:p>
        </w:tc>
        <w:tc>
          <w:tcPr>
            <w:tcW w:w="12474" w:type="dxa"/>
            <w:tcBorders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</w:rPr>
              <w:t xml:space="preserve">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</w:rPr>
              <w:t>Государственное автономное учреждение Рязанской области «Спортивная школа олимпийского резерва по самбо и дзюдо «Родной край-Спорт»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объема предоставленных учреждением государственных услуг (работ)</w:t>
      </w:r>
    </w:p>
    <w:p>
      <w:pPr>
        <w:pStyle w:val="Normal"/>
        <w:jc w:val="center"/>
        <w:rPr/>
      </w:pPr>
      <w:r>
        <w:rPr/>
        <w:t>параметрам государственного задания</w:t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71"/>
        <w:gridCol w:w="1559"/>
        <w:gridCol w:w="2127"/>
        <w:gridCol w:w="2126"/>
        <w:gridCol w:w="1843"/>
      </w:tblGrid>
      <w:tr>
        <w:trPr>
          <w:trHeight w:val="606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63" w:right="-46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Единица измерения услуги (работы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38" w:right="-14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бъем государственного задания на предоставление услуг (работ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43" w:right="-9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актический объем предоставленных услуг (работ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70" w:right="-19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Отклонение </w:t>
            </w:r>
          </w:p>
          <w:p>
            <w:pPr>
              <w:pStyle w:val="ConsPlusCell"/>
              <w:widowControl w:val="false"/>
              <w:spacing w:lineRule="auto" w:line="228"/>
              <w:ind w:left="-70" w:right="-19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(5)/(4) x 100%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олимпийским видам спорта Дзюдо 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Этап начальной подгот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05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Дзюдо Тренировочный этап (этап спортивной специализац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11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олимпийским видам спорта Дзюдо 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Этап высшего спортивного мастер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неолимпийским видам спорта Самбо 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Этап начальной подгот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8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6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95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неолимпийским видам спорта Самбо Тренировочный этап (этап спортивной специализац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4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95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неолимпийским видам спорта Самбо 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Этап совершенствования спортивного мастер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неолимпийским видам спорта Самбо 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Этап высшего спортивного мастер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Организация и проведение официальных спортивных мероприятий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Шт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Организация и проведение официальных физкультурных (физкультурно-оздоровительных) мероприятий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Шт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412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0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обеспечение подготовки спортивного резер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Шт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категорий потребителей государственной услуги (работы) параметрам государственного зад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804"/>
        <w:gridCol w:w="2835"/>
        <w:gridCol w:w="2693"/>
        <w:gridCol w:w="2694"/>
      </w:tblGrid>
      <w:tr>
        <w:trPr>
          <w:trHeight w:val="7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38" w:right="-14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атегории потребителей услуги (работы), установленные государственным задание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43" w:right="-36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личество обслуженных потребителей каждой категории из числа установленных государственным заданием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48" w:right="-42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личество обслуженных потребителей сверх категорий, установленных государственным заданием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олимпийским видам спорта Дзюдо 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Этап начальной подготов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Физические лица (граждан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Дзюдо Тренировочный этап (этап спортивной специализац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24"/>
                <w:szCs w:val="24"/>
              </w:rPr>
              <w:t>Физические лица (граждан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pacing w:val="-8"/>
                <w:sz w:val="24"/>
                <w:szCs w:val="24"/>
              </w:rPr>
              <w:t>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олимпийским видам спорта Дзюдо 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Этап высшего спортивного мастер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24"/>
                <w:szCs w:val="24"/>
              </w:rPr>
              <w:t>Физические лица (граждан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pacing w:val="-8"/>
                <w:sz w:val="24"/>
                <w:szCs w:val="24"/>
              </w:rPr>
              <w:t>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неолимпийским видам спорта Самбо 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Этап начальной подготов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24"/>
                <w:szCs w:val="24"/>
              </w:rPr>
              <w:t>Физические лица (граждан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pacing w:val="-8"/>
                <w:sz w:val="24"/>
                <w:szCs w:val="24"/>
              </w:rPr>
              <w:t>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6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неолимпийским видам спорта Самбо Тренировочный этап (этап спортивной специализац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24"/>
                <w:szCs w:val="24"/>
              </w:rPr>
              <w:t>Физические лица (граждан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pacing w:val="-8"/>
                <w:sz w:val="24"/>
                <w:szCs w:val="24"/>
              </w:rPr>
              <w:t>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3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неолимпийским видам спорта Самбо 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Этап совершенствования спортивного мастер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24"/>
                <w:szCs w:val="24"/>
              </w:rPr>
              <w:t>Физические лица (граждан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pacing w:val="-8"/>
                <w:sz w:val="24"/>
                <w:szCs w:val="24"/>
              </w:rPr>
              <w:t>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неолимпийским видам спорта Самбо 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Этап высшего спортивного мастер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24"/>
                <w:szCs w:val="24"/>
              </w:rPr>
              <w:t>Физические лица (граждан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pacing w:val="-8"/>
                <w:sz w:val="24"/>
                <w:szCs w:val="24"/>
              </w:rPr>
              <w:t>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Организация и проведение официальных спортивных мероприяти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 интересах об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Организация и проведение официальных физкультурных (физкультурно-оздоровительных) мероприяти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 интересах об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5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обеспечение подготовки спортивного резер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В интересах об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качества предоставленных государственным учреждением государственных услуг (работ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раметрам государственного зад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1276"/>
        <w:gridCol w:w="992"/>
        <w:gridCol w:w="1418"/>
        <w:gridCol w:w="992"/>
        <w:gridCol w:w="1418"/>
        <w:gridCol w:w="1134"/>
        <w:gridCol w:w="992"/>
        <w:gridCol w:w="992"/>
        <w:gridCol w:w="992"/>
        <w:gridCol w:w="992"/>
        <w:gridCol w:w="992"/>
        <w:gridCol w:w="143"/>
        <w:gridCol w:w="1134"/>
      </w:tblGrid>
      <w:tr>
        <w:trPr>
          <w:trHeight w:val="1563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 к квалификации (опыту работы) специалиста, оказывающего услугу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Требования к процедурам, порядку (регламенту) оказания услуги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Требования к оборудованию и инструментам, необходимым для оказания услуги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Требования к зданиям и сооружениям, необходимым для оказания услуги, и их содержанию 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информированию потенциальных потребителей государственной услуги (работы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ConsPlusCell"/>
              <w:widowControl w:val="false"/>
              <w:spacing w:lineRule="auto" w:line="22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: Дзюдо. Этап начальной подготов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8"/>
                <w:sz w:val="24"/>
                <w:szCs w:val="24"/>
              </w:rPr>
              <w:t>Спортивная подготовка по олимпийским видам спорта: Дзюдо. Тренировочный этап (этап спортивной специализации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>
          <w:trHeight w:val="399" w:hRule="atLeast"/>
        </w:trPr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ConsPlusCell"/>
              <w:widowControl w:val="false"/>
              <w:spacing w:lineRule="auto" w:line="22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: Дзюдо. Этап высшего спортивного масте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>
          <w:trHeight w:val="210" w:hRule="atLeast"/>
        </w:trPr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ConsPlusCell"/>
              <w:widowControl w:val="false"/>
              <w:spacing w:lineRule="auto" w:line="22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неолимпийским видам спорта: Самбо. Этап начальной подготов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8"/>
                <w:sz w:val="24"/>
                <w:szCs w:val="24"/>
              </w:rPr>
              <w:t>Спортивная подготовка по неолимпийским видам спорта: Самбо. Тренировочный этап (этап спортивной специализации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spacing w:lineRule="auto" w:line="22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неолимпийским видам спорта: Самбо. Этап совершенствования спортивного масте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неолимпийским видам спорта: Самбо. Этап высшего спортивного масте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8"/>
                <w:sz w:val="24"/>
                <w:szCs w:val="24"/>
              </w:rPr>
              <w:t xml:space="preserve">Организация и проведение официальных спортивных мероприятий.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8"/>
                <w:sz w:val="24"/>
                <w:szCs w:val="24"/>
              </w:rPr>
              <w:t xml:space="preserve">Организация и проведение официальных физкультурных (физкультурно-оздоровительных) мероприятий.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8"/>
                <w:sz w:val="24"/>
                <w:szCs w:val="24"/>
              </w:rPr>
              <w:t>Организация и обеспечение подготовки спортивного резер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  <w:t>Соотношение расчетно-нормативной и фактической стоимости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  <w:t>предоставления единицы государственной услуги (работы)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930"/>
        <w:gridCol w:w="2268"/>
        <w:gridCol w:w="1985"/>
        <w:gridCol w:w="1701"/>
      </w:tblGrid>
      <w:tr>
        <w:trPr>
          <w:trHeight w:val="7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Расчетно-нормативная стоимость услуги (работы), </w:t>
            </w:r>
          </w:p>
          <w:p>
            <w:pPr>
              <w:pStyle w:val="ConsPlusCell"/>
              <w:spacing w:lineRule="auto" w:line="228"/>
              <w:ind w:left="-38" w:right="-14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руб.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Фактическая </w:t>
            </w:r>
          </w:p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тоимость услуги (работы),</w:t>
            </w:r>
          </w:p>
          <w:p>
            <w:pPr>
              <w:pStyle w:val="ConsPlusCell"/>
              <w:spacing w:lineRule="auto" w:line="228"/>
              <w:ind w:left="-43" w:right="-9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21" w:right="-19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Отклонение </w:t>
            </w:r>
          </w:p>
          <w:p>
            <w:pPr>
              <w:pStyle w:val="ConsPlusCell"/>
              <w:spacing w:lineRule="auto" w:line="228"/>
              <w:ind w:left="-21" w:right="-19"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)/(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) x 100%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олимпийским видам спорта Дзюдо 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Этап начальной подгот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 812 513,0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 812 513,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Дзюдо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 017 730,5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 017 730,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19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олимпийским видам спорта Дзюдо 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Этап высшего спортивного мастерст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85 703,9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85 703,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pacing w:lineRule="auto" w:line="228" w:before="0" w:after="0"/>
              <w:jc w:val="center"/>
              <w:rPr>
                <w:spacing w:val="-8"/>
              </w:rPr>
            </w:pPr>
            <w:r>
              <w:rPr>
                <w:spacing w:val="-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неолимпийским видам спорта Самбо 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Этап начальной подгот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 337 185,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 337 185,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неолимпийским видам спорта Самбо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 279 288,8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 279 288,8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неолимпийским видам спорта Самбо 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Этап совершенствования спортивного мастерст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 163 059,9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 163 059,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неолимпийским видам спорта Самбо 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Этап высшего спортивного мастерст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50 243,7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50 243,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Организация и проведение официальных спортивных мероприятий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34 0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34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Организация и проведение официальных физкультурных (физкультурно-оздоровительных) мероприятий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60 0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60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0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обеспечение подготовки спортивного резер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16 0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16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28"/>
        <w:rPr>
          <w:spacing w:val="-8"/>
        </w:rPr>
      </w:pPr>
      <w:r>
        <w:rPr>
          <w:spacing w:val="-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6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cxspmiddle">
    <w:name w:val="acxspmiddle"/>
    <w:basedOn w:val="Normal"/>
    <w:qFormat/>
    <w:pPr>
      <w:spacing w:before="0" w:after="240"/>
    </w:pPr>
    <w:rPr>
      <w:spacing w:val="0"/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  <w:spacing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7:41:00Z</dcterms:created>
  <dc:creator>user</dc:creator>
  <dc:description/>
  <cp:keywords/>
  <dc:language>en-US</dc:language>
  <cp:lastModifiedBy>User</cp:lastModifiedBy>
  <cp:lastPrinted>2012-03-30T12:55:00Z</cp:lastPrinted>
  <dcterms:modified xsi:type="dcterms:W3CDTF">2020-03-03T12:58:00Z</dcterms:modified>
  <cp:revision>17</cp:revision>
  <dc:subject/>
  <dc:title>ДЮСШ</dc:title>
</cp:coreProperties>
</file>