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Атлет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41 904,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41 904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259 094,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259 094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 018 107,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 018 107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024 833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024 833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41 090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41 09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978 258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978 258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74 445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74 445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659 520,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659 520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55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5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1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1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5 6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5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алог на имущество, земельный налог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4 524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12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3T12:35:00Z</dcterms:modified>
  <cp:revision>29</cp:revision>
  <dc:subject/>
  <dc:title>ДЮСШ</dc:title>
</cp:coreProperties>
</file>