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«Метеор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ответствие объема предоставленных учреждением государственных услуг (работ) </w:t>
      </w: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совершенствования спортивного мастерст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совершенствования спортивного мастерст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аскетбо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аскетбо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Футбо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Футбо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Плавание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Плавание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Бочч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Бочч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Плавание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4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совершенствования спортивного масте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Этап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вершенствования спортивного масте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аскетбо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аскетбо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Футбо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Футбо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Плавание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Плавание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Бочч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ьные категории граждан, установленные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Бочч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Плавание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707"/>
        <w:gridCol w:w="1134"/>
        <w:gridCol w:w="850"/>
        <w:gridCol w:w="1843"/>
        <w:gridCol w:w="851"/>
        <w:gridCol w:w="1417"/>
        <w:gridCol w:w="1014"/>
        <w:gridCol w:w="1396"/>
        <w:gridCol w:w="67"/>
        <w:gridCol w:w="56"/>
        <w:gridCol w:w="752"/>
        <w:gridCol w:w="11"/>
        <w:gridCol w:w="7"/>
        <w:gridCol w:w="25"/>
        <w:gridCol w:w="56"/>
        <w:gridCol w:w="1134"/>
        <w:gridCol w:w="31"/>
        <w:gridCol w:w="1191"/>
        <w:gridCol w:w="904"/>
        <w:gridCol w:w="655"/>
      </w:tblGrid>
      <w:tr>
        <w:trPr/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 к процедурам, порядку (регламенту) оказания  услуги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у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у (+/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у (+/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+/-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стандарту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+/-)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у (+/-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стандарту (+/-)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b/>
                <w:spacing w:val="-4"/>
                <w:sz w:val="24"/>
                <w:szCs w:val="24"/>
              </w:rPr>
              <w:t>Этап начальной подготовки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b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b/>
                <w:spacing w:val="-4"/>
                <w:sz w:val="24"/>
                <w:szCs w:val="24"/>
              </w:rPr>
              <w:t>Этап совершенствования спортивного мастерств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b/>
                <w:spacing w:val="-4"/>
                <w:sz w:val="24"/>
                <w:szCs w:val="24"/>
              </w:rPr>
              <w:t>Этап начальной подготовки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b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b/>
                <w:spacing w:val="-4"/>
                <w:sz w:val="24"/>
                <w:szCs w:val="24"/>
              </w:rPr>
              <w:t>Этап совершенствования спортивного мастерств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Баскетбол. </w:t>
            </w:r>
            <w:r>
              <w:rPr>
                <w:b/>
                <w:spacing w:val="-4"/>
                <w:sz w:val="24"/>
                <w:szCs w:val="24"/>
              </w:rPr>
              <w:t>Этап начальной подготовки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Баскетбол. </w:t>
            </w:r>
            <w:r>
              <w:rPr>
                <w:b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Футбол. </w:t>
            </w:r>
            <w:r>
              <w:rPr>
                <w:b/>
                <w:spacing w:val="-4"/>
                <w:sz w:val="24"/>
                <w:szCs w:val="24"/>
              </w:rPr>
              <w:t>Этап начальной подготовки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Футбол. </w:t>
            </w:r>
            <w:r>
              <w:rPr>
                <w:b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Лёгкая атлетика. </w:t>
            </w:r>
            <w:r>
              <w:rPr>
                <w:b/>
                <w:spacing w:val="-4"/>
                <w:sz w:val="24"/>
                <w:szCs w:val="24"/>
              </w:rPr>
              <w:t>Этап начальной подготовки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Лёгкая атлетика. </w:t>
            </w:r>
            <w:r>
              <w:rPr>
                <w:b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Плавание. </w:t>
            </w:r>
            <w:r>
              <w:rPr>
                <w:b/>
                <w:spacing w:val="-4"/>
                <w:sz w:val="24"/>
                <w:szCs w:val="24"/>
              </w:rPr>
              <w:t>Этап начальной подготовки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олимпийским видам спорта. Плавание. </w:t>
            </w:r>
            <w:r>
              <w:rPr>
                <w:b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спорту лиц с поражением ОДА. Бочча. </w:t>
            </w:r>
            <w:r>
              <w:rPr>
                <w:b/>
                <w:spacing w:val="-4"/>
                <w:sz w:val="24"/>
                <w:szCs w:val="24"/>
              </w:rPr>
              <w:t>Этап начальной подготовки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спорту лиц с поражением ОДА. Бочча. </w:t>
            </w:r>
            <w:r>
              <w:rPr>
                <w:b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спорту лиц с поражением ОДА. Плавание. </w:t>
            </w:r>
            <w:r>
              <w:rPr>
                <w:b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Спортивная подготовка по спорту лиц с поражением ОДА. Лёгкая атлетика. </w:t>
            </w:r>
            <w:r>
              <w:rPr>
                <w:b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. 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. 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6"/>
                <w:szCs w:val="16"/>
              </w:rPr>
              <w:t>имеющих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  <w:u w:val="single"/>
              </w:rPr>
              <w:t>Наличие: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оборудования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right="-28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ля проведения занятий по видам спорта в соответствии с возрастом, ростом и количеством обучающихся, отвечающее санитарным требованиям, установленным действующим законодательством РФ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нформации в сети Интернет, у входа в зд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информационных стендах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бновления информации -  по мере изменения данны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 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79 973,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79 973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193 300,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193 300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Спортивная борьб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совершенствования спортивного мастер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 225 275,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 225 275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30 578,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30 578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845 715,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845 715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окс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совершенствования спортивного мастер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30 152,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30 152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аскетбо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426 311,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426 311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аскетбо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295 082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295 082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Футбо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40 524,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40 524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Футбол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4 039,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4 039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41 090,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41 09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450 722,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450 722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Плавание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 551 538,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 551 538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Плавание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 796 432,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 796 432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Бочч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8 879,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8 879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Бочч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04 384,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04 384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Плавание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40 028,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40 028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спорту лиц с поражением ОДА. Лёгкая атлетик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нировочный этап (этап спортивной специализации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17 916,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17 916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4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4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3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3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2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2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3 088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color w:val="FF0000"/>
          <w:spacing w:val="-8"/>
        </w:rPr>
      </w:pPr>
      <w:r>
        <w:rPr>
          <w:color w:val="FF0000"/>
          <w:spacing w:val="-8"/>
        </w:rPr>
      </w:r>
    </w:p>
    <w:p>
      <w:pPr>
        <w:pStyle w:val="Normal"/>
        <w:spacing w:lineRule="auto" w:line="228"/>
        <w:rPr>
          <w:color w:val="FF0000"/>
          <w:spacing w:val="-8"/>
        </w:rPr>
      </w:pPr>
      <w:r>
        <w:rPr>
          <w:color w:val="FF0000"/>
          <w:spacing w:val="-8"/>
        </w:rPr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pacing w:val="0"/>
      <w:sz w:val="24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pacing w:val="-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36:00Z</dcterms:created>
  <dc:creator>user</dc:creator>
  <dc:description/>
  <cp:keywords/>
  <dc:language>en-US</dc:language>
  <cp:lastModifiedBy>User</cp:lastModifiedBy>
  <cp:lastPrinted>2018-03-13T14:56:00Z</cp:lastPrinted>
  <dcterms:modified xsi:type="dcterms:W3CDTF">2020-03-03T15:35:00Z</dcterms:modified>
  <cp:revision>20</cp:revision>
  <dc:subject/>
  <dc:title>ДЮСШ</dc:title>
</cp:coreProperties>
</file>