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Звезда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совершенствования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совершенствования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Волейбол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Волейбол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Этап начальной подгот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Самбо. Тренировочный этап (этап спортивной специализации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беспечение участия спортивных сборных команд в официальных спортивных мероприятиях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410"/>
        <w:gridCol w:w="2551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Тренировочный этап (этап спортивной специализаци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ие. Этап совершенствования спортивного мастер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Тренировочный этап (этап спортивной специализаци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совершенствования спортивного мастер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Волейбол. Этап начальной подгото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Волейбол. Тренировочный этап (этап спортивной специализаци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Тренировочный этап (этап спортивной специализаци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Этап начальной подгото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Тренировочный этап (этап спортивной специализаци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Этап начальной подгото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Этап начальной подгото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Тренировочный этап (этап спортивной специализаци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Самбо. Тренировочный этап (этап спортивной специализаци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беспечение участия спортивных сборных команд в официальных спортивных мероприятия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Плавание. Этап начальной подготовки.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Плавание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Плавание. Этап совершенствования спортивного мастер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Баскетбол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совершенствования спортивного мастер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Волейбол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Волейбол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Футбол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Настольный теннис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Этап начальной подгот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. Эстетическая гимнастика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. Самбо. Тренировочный этап (этап спортивной специализации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  <w:highlight w:val="yellow"/>
        </w:rPr>
      </w:pPr>
      <w:r>
        <w:rPr>
          <w:b/>
          <w:spacing w:val="-8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  <w:highlight w:val="yellow"/>
        </w:rPr>
      </w:pPr>
      <w:r>
        <w:rPr>
          <w:b/>
          <w:spacing w:val="-8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  <w:highlight w:val="yellow"/>
        </w:rPr>
      </w:pPr>
      <w:r>
        <w:rPr>
          <w:b/>
          <w:spacing w:val="-8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196,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196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 Футбол Тренировочный этап (этап спортивной специализаци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7 212,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7 212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 992,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 992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Волей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 934,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 934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Настольный теннис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867,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867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Настольный теннис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653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653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893,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893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8 087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8 08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 Баскетбол 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8 696,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8 696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Художественная гимнастика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2 215,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2 21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подготовка по олимпийским видам спорта Художественная гимнастик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6 816,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6 816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 Художественная гимнастика 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 115,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 115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0 314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0 314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7 436,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7 436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 Плавание 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3 602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3 602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неолимпийским видам спорта Эстетическая гимнастика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 188,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 188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неолимпийским видам спорта Эстетическая гимнастик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2 748,3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2 748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неолимпийским видам спорта Самбо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9 055,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9 055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2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9 103,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9 103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в официальных спортивных мероприят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 682 275,92</w:t>
            </w:r>
          </w:p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 682 275,92</w:t>
            </w:r>
          </w:p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94 48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pacing w:val="-8"/>
                <w:sz w:val="24"/>
                <w:szCs w:val="24"/>
              </w:rPr>
            </w:pPr>
            <w:r>
              <w:rPr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15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3T15:26:00Z</dcterms:modified>
  <cp:revision>20</cp:revision>
  <dc:subject/>
  <dc:title>ДЮСШ</dc:title>
</cp:coreProperties>
</file>