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«Евпатий Коловрат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7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Джиу-джитсу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Джиу-джитсу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Джиу-джитсу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СБЕ (ММА)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5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714"/>
        <w:gridCol w:w="10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Джиу-джитсу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Джиу-джитсу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Джиу-джитсу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СБЕ (ММА)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5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Бокс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Бокс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Бокс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6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.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6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.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6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.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  <w:r>
              <w:rPr/>
              <w:t xml:space="preserve">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6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.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6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. </w:t>
            </w:r>
            <w:r>
              <w:rPr>
                <w:spacing w:val="-8"/>
                <w:sz w:val="24"/>
                <w:szCs w:val="24"/>
              </w:rPr>
              <w:t>Спортивная подготовка по неолимпийским видам спорта Джиу-джитсу Этап начальной подготовки</w:t>
            </w:r>
            <w:r>
              <w:rPr/>
              <w:t xml:space="preserve">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6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. </w:t>
            </w:r>
            <w:r>
              <w:rPr>
                <w:spacing w:val="-8"/>
                <w:sz w:val="24"/>
                <w:szCs w:val="24"/>
              </w:rPr>
              <w:t>Спортивная подготовка по неолимпийским видам спорта Джиу-джитсу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6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. </w:t>
            </w:r>
            <w:r>
              <w:rPr>
                <w:spacing w:val="-8"/>
                <w:sz w:val="24"/>
                <w:szCs w:val="24"/>
              </w:rPr>
              <w:t>Спортивная подготовка по неолимпийским видам спорта Джиу-джитсу Этап совершенствования спортивного мастерства</w:t>
            </w:r>
            <w:r>
              <w:rPr/>
              <w:t xml:space="preserve">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6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1. </w:t>
            </w:r>
            <w:r>
              <w:rPr>
                <w:spacing w:val="-8"/>
                <w:sz w:val="24"/>
                <w:szCs w:val="24"/>
              </w:rPr>
              <w:t>Спортивная подготовка по неолимпийским видам спорта СБЕ (ММА)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6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2. </w:t>
            </w:r>
            <w:r>
              <w:rPr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6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  <w:r>
              <w:rPr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  <w:r>
              <w:rPr/>
              <w:t xml:space="preserve">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6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4. </w:t>
            </w:r>
            <w:r>
              <w:rPr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autoSpaceDE w:val="false"/>
        <w:spacing w:lineRule="auto" w:line="228"/>
        <w:jc w:val="center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autoSpaceDE w:val="false"/>
        <w:spacing w:lineRule="auto" w:line="228"/>
        <w:jc w:val="center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3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 231,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 231,2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 857,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 857,5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747,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747,0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napToGrid w:val="false"/>
              <w:spacing w:lineRule="auto" w:line="228" w:before="0" w:after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 664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 664,0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 664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 664,0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 157,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 157,3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6 924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6 924,2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Джиу-джитсу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 078,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 078,7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Джиу-джитсу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6716,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6716,1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Джиу-джитсу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3 690,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3 690,0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СБЕ (ММА)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8 010,6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8 010,6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1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1 000,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5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5 000,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2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2 000,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7 285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12:00Z</dcterms:created>
  <dc:creator>user</dc:creator>
  <dc:description/>
  <cp:keywords/>
  <dc:language>en-US</dc:language>
  <cp:lastModifiedBy>User</cp:lastModifiedBy>
  <cp:lastPrinted>2012-03-30T12:55:00Z</cp:lastPrinted>
  <dcterms:modified xsi:type="dcterms:W3CDTF">2020-03-03T12:45:00Z</dcterms:modified>
  <cp:revision>4</cp:revision>
  <dc:subject/>
  <dc:title>ДЮСШ</dc:title>
</cp:coreProperties>
</file>