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ое автономное учреждение Рязанской области «Спортивная школа «Факел» им. В.М. Кузовенков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4"/>
        <w:gridCol w:w="4394"/>
        <w:gridCol w:w="1985"/>
        <w:gridCol w:w="1843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57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8 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8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289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289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096 103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096 103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napToGrid w:val="false"/>
              <w:spacing w:lineRule="auto" w:line="228" w:before="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27 212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27 212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9 042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79 04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 547 128,37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 547 128,37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6 90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12:00Z</dcterms:created>
  <dc:creator>user</dc:creator>
  <dc:description/>
  <cp:keywords/>
  <dc:language>en-US</dc:language>
  <cp:lastModifiedBy>User</cp:lastModifiedBy>
  <cp:lastPrinted>2019-02-11T15:52:00Z</cp:lastPrinted>
  <dcterms:modified xsi:type="dcterms:W3CDTF">2020-03-03T13:02:00Z</dcterms:modified>
  <cp:revision>5</cp:revision>
  <dc:subject/>
  <dc:title>ДЮСШ</dc:title>
</cp:coreProperties>
</file>