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Центрального спортивного комплекс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бокс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бокс – </w:t>
            </w:r>
            <w:r>
              <w:rPr>
                <w:sz w:val="24"/>
                <w:szCs w:val="24"/>
              </w:rPr>
              <w:t xml:space="preserve">Этап совершенствования спортивного мастер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пулевая стрельб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высшего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неолимпийским видам спорта (бильярдный спорт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йским видам спорта (бильярдный спорт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импийским видам спорта (бильярдный спорт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неолимпийским видам спорта (полиатлон –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мпийским видам спорта (полиатлон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импийским видам спорта (полиатлон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высшего спортивного мастер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бокс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бокс – </w:t>
            </w:r>
            <w:r>
              <w:rPr>
                <w:sz w:val="24"/>
                <w:szCs w:val="24"/>
              </w:rPr>
              <w:t xml:space="preserve">Этап совершенствования спортивного мастерств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пулевая стрельб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стрельба из лука – </w:t>
            </w:r>
            <w:r>
              <w:rPr>
                <w:sz w:val="24"/>
                <w:szCs w:val="24"/>
              </w:rPr>
              <w:t>Этап высшего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неолимпийским видам спорта (бильярдный спорт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бильярдный спорт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олимпийским видам спорта (бильярдный спорт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неолимпийским видам спорта (полиатлон –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подготовка по олимпийским видам спорта (полиатлон –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олимпийским видам спорта (полиатлон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совершенствования спортивного мастер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тап высшего спортивного мастер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категории граждан, установленные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  <w:tab w:val="center" w:pos="7852" w:leader="none"/>
        </w:tabs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  <w:tab w:val="center" w:pos="7852" w:leader="none"/>
        </w:tabs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  <w:tab w:val="center" w:pos="7852" w:leader="none"/>
        </w:tabs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Спортивная подготовка по олимпийским видам спорта (бокс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бокс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футбол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аименование услуги.</w:t>
            </w:r>
            <w:r>
              <w:rPr>
                <w:bCs/>
                <w:sz w:val="24"/>
                <w:szCs w:val="24"/>
              </w:rPr>
              <w:t xml:space="preserve"> Спортивная подготовка по олимпийским видам спорта (пулевая стрельба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пулевая стрельб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Спортивная подготовка по олимпийским видам спорта (пулевая стрельба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легкая атлети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олимпийским видам спорта (стрельба из лука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>
          <w:trHeight w:val="4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, 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(стрельба из лука, этап высшего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бильярдный спорт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  <w:gridCol w:w="77"/>
      </w:tblGrid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.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бильярдный спорт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>
          <w:trHeight w:val="2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Спортивная подготовка по неолимпийским видам спорта (бильярдный спорт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полиатлон –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портивная подготовка по неолимпийским видам спорта (полиатлон –</w:t>
            </w:r>
            <w:r>
              <w:rPr>
                <w:sz w:val="24"/>
                <w:szCs w:val="24"/>
              </w:rPr>
              <w:t xml:space="preserve"> 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Спортивная подготовка по неолимпийским видам спорта (полиатлон –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</w:rPr>
      </w:pPr>
      <w:r>
        <w:rPr>
          <w:b/>
          <w:spacing w:val="-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sz w:val="24"/>
                <w:szCs w:val="24"/>
              </w:rPr>
              <w:t>Тренировочный этап (этап спортивной специализации)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Спортивная подготовка по спорту лиц с поражением ОДА (бочча - </w:t>
            </w:r>
            <w:r>
              <w:rPr>
                <w:sz w:val="24"/>
                <w:szCs w:val="24"/>
              </w:rPr>
              <w:t>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Спортивная подготовка по спорту лиц с поражением ОДА (легкая атлетика - </w:t>
            </w:r>
            <w:r>
              <w:rPr>
                <w:sz w:val="24"/>
                <w:szCs w:val="24"/>
              </w:rPr>
              <w:t>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услуги</w:t>
            </w:r>
            <w:r>
              <w:rPr>
                <w:sz w:val="24"/>
                <w:szCs w:val="22"/>
              </w:rPr>
              <w:t xml:space="preserve">. </w:t>
            </w:r>
            <w:r>
              <w:rPr>
                <w:sz w:val="24"/>
                <w:szCs w:val="24"/>
              </w:rPr>
              <w:t>Спортивная подготовка по спорту лиц с поражением ОДА (легкая атлетика, этап совершенствования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8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. Спортивная подготовка по спорту лиц с поражением ОДА (легкая атлетика, этап высшего спортивного мастерств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left" w:pos="4395" w:leader="none"/>
        </w:tabs>
        <w:autoSpaceDE w:val="false"/>
        <w:spacing w:lineRule="auto" w:line="228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  <w:tab w:val="center" w:pos="7852" w:leader="none"/>
        </w:tabs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21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072"/>
        <w:gridCol w:w="1843"/>
        <w:gridCol w:w="1985"/>
        <w:gridCol w:w="1701"/>
        <w:gridCol w:w="1985"/>
        <w:gridCol w:w="1985"/>
        <w:gridCol w:w="1985"/>
      </w:tblGrid>
      <w:tr>
        <w:trPr>
          <w:trHeight w:val="104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Стрельба из лука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93 333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93 33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Стрельба из лука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3 226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3 22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Стрельба из лука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 111 520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 111 520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Стрельба из лука Этап высшего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 358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 358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 382 982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 382 98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 812,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 812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окс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60 177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60 177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улевая стрельба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 145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 145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улевая стрельба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 873 345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 873 345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улевая стрельба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360,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360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 355 502,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 355 502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49 084,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49 084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 370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 370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 086 802,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 086 802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Бильярдный спорт 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 802 177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 802 177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Бильярдный спорт 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0 586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0 586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Бильярдный спорт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 118 467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 118 467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Полиатлон  Этап начальной подгот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67 23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67 2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Полиатлон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390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39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Полиатлон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09 682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09 682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одготовка по спорту лиц с поражением ОДА Легкая атлетика Тренировочный этап (этап спортивной специализации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7 609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7 609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 Легкая атлетика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872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87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 Легкая атлетика Этап высшего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8 775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8 775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  Бочча Тренировочный этап (этап спортивной специализ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272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272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ind w:hanging="7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 Бочча Этап совершенствования спортивного масте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7 342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7 34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6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68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889 97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  <w:tc>
          <w:tcPr>
            <w:tcW w:w="5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pacing w:val="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pacing w:val="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3:00Z</dcterms:created>
  <dc:creator>user</dc:creator>
  <dc:description/>
  <cp:keywords/>
  <dc:language>en-US</dc:language>
  <cp:lastModifiedBy>User</cp:lastModifiedBy>
  <cp:lastPrinted>2018-02-22T11:00:00Z</cp:lastPrinted>
  <dcterms:modified xsi:type="dcterms:W3CDTF">2020-03-03T14:46:00Z</dcterms:modified>
  <cp:revision>16</cp:revision>
  <dc:subject/>
  <dc:title>ДЮСШ</dc:title>
</cp:coreProperties>
</file>