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учреждение Рязанской области «Спортивная школа «Старт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футбол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футбол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скетбол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егкая атлетика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, Легкая атлетика, Этап совершенствования спортивного мастер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Плавание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Плавание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Волейбол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Дзюдо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ыжные гонки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окс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Настольный теннис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Каратэ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Каратэ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Каратэ, Этап совершенствование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Восточное боевое единоборство,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Восточное боевое единоборство, Тренировочный эта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футбол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футбол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аскетбол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егкая атлетика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, Легкая атлетика, Этап совершенствования спортивного масте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Плавание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Плавание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Волейбол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Дзюдо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Лыжные гонки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Бокс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Настольный теннис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Каратэ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Каратэ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Каратэ, Этап совершенствование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Восточное боевое единоборство,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, Восточное боевое единоборство, Тренировоч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, футбол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, футбол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, Баскетбол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Наименование услуги: </w:t>
            </w: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277"/>
      </w:tblGrid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Легкая атлетика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Легкая атлетика,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Плавание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Плавание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Волейбол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Спортивная гимнастика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Спортивная гимнастика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Дзюдо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Дзюдо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Лыжные гонки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Лыжные гонки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Бокс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Бокс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Настольный теннис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Настольный теннис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неолимпийским видам спорта, Каратэ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неолимпийским видам спорта, Каратэ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неолимпийским видам спорта, Каратэ,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неолимпийским видам спорта, Восточное боевое единоборство,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Спортивная подготовка по неолимпийским видам спорта, Восточное боевое единоборство, Тренировочный эта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Организация и проведение официальных физкультурных ( физкультурно- оздоровительных)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 услуги: 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289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289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22 857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22 85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Настольный теннис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9 267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9 267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Настольный теннис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79 983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79 983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Настольный теннис Этап совершенствования спортивного мастерств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9 415,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79 41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Баскетбол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519 125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519 125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15 324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515 324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Плавание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821 265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 821 26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Дзюдо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9 661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9 661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09 208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09 208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40 042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40 042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Легкая атлетика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78 258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978 258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Легкая атлетика Этап совершенствования спортивного мастерств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1 659,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1 659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196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5 196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Футбол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03 462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03 462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Волейбол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350 574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 350 574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Лыжные гонки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1 298,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1 298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Лыжные гонки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584 405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584 405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Спортивная гимнастика Этап начальной подготовки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9 593,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9 593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олимпийским видам спорта Спортивная гимнастика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5 831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5 831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Восточное боевое единоборство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 105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 10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Восточное боевое единоборство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8 712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8 71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Каратэ Этап начальной подготовки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 460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 460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Каратэ Тренировочный этап (этап спортивной специализации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1 523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1 52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одготовка по неолимпийским видам спорта Каратэ Этап совершенствования спортивного мастерств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1 070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1 07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2 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2 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9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20-02-27T12:16:00Z</cp:lastPrinted>
  <dcterms:modified xsi:type="dcterms:W3CDTF">2020-03-03T15:00:00Z</dcterms:modified>
  <cp:revision>44</cp:revision>
  <dc:subject/>
  <dc:title>ДЮСШ</dc:title>
</cp:coreProperties>
</file>