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«Академия единоборств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796"/>
        <w:gridCol w:w="1984"/>
        <w:gridCol w:w="1985"/>
        <w:gridCol w:w="1984"/>
        <w:gridCol w:w="1560"/>
      </w:tblGrid>
      <w:tr>
        <w:trPr>
          <w:tblHeader w:val="true"/>
          <w:trHeight w:val="6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№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п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Отклонение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. Этап начальной подгот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очный этап (этап спортивной специализации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совершенствования спортивного мастерств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Бок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высшего спортивного мастерств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 Этап начальной подгот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очный этап (этап спортивной специализации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борьба. Этап начальной подгот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Спортивная борьба. Этап совершенствования спортивного мастерств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Тхэквондо. Этап начальной подгот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Тхэквондо. Тренировочный этап (этап спортивной специализации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Тхэквондо. Этап совершенствования спортивного мастерств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Художественная 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амб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229"/>
        <w:gridCol w:w="2977"/>
        <w:gridCol w:w="2551"/>
        <w:gridCol w:w="2552"/>
      </w:tblGrid>
      <w:tr>
        <w:trPr>
          <w:trHeight w:val="7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. Этап начальной подгот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очный этап (этап спортивной специализаци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совершенствования спортивного мастер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Бок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высшего спортивного мастер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 Этап начальной подгот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зюд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очный этап (этап спортивной специализаци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борьба. Этап начальной подгот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Спортивная борьба. Этап совершенствования спортивного мастер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Тхэквондо. Этап начальной подгот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Тхэквондо. Тренировочный этап (этап спортивной специализаци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Тхэквондо. Этап совершенствования спортивного мастер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Художественная 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амб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6"/>
        <w:gridCol w:w="1134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1136"/>
        <w:gridCol w:w="1134"/>
      </w:tblGrid>
      <w:tr>
        <w:trPr>
          <w:trHeight w:val="1563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bookmarkStart w:id="0" w:name="_Hlk32851989"/>
            <w:bookmarkEnd w:id="0"/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е стандарту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Бокс. Этап начальной подготовк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Бокс. Этап начальной подготовки.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Бокс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ренировочный этап (этап спортивной специализации)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портивная подготовка по олимпийским видам спор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Бокс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тап совершенствования спортивного мастерства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Бокс. Этап высшего спортивного мастерства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Дзюдо Этап начальной подготовк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Дзюдо. Тренировочный этап (этап спортивной специализации)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Спортивная борьба. Этап начальной подготовк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Спортивная борьба. Этап совершенствования спортивного мастерства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Тхэквондо. Этап начальной подготовк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Тхэквондо. Тренировочный этап (этап спортивной специализации)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Тхэквондо. Этап совершенствования спортивного мастерства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  <w:szCs w:val="26"/>
              </w:rPr>
              <w:t>Спортивная подготовка по олимпийским видам спорта. Тхэквондо. Этап совершенствования спортивного мастерства.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  <w:szCs w:val="26"/>
              </w:rPr>
              <w:t>Ся подготовка по олимпийским видам спорта. Художественная гимнастика. Этап совершенствования спортивного мастерства.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портивная подготовка по неолимпийским видам спорта. Самбо. Этап начальной подготовк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 Региональные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3544"/>
        <w:gridCol w:w="2552"/>
        <w:gridCol w:w="1701"/>
      </w:tblGrid>
      <w:tr>
        <w:trPr>
          <w:tblHeader w:val="true"/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счетно-нормативная стоимость услуги (работы)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актическая стоимость услуги (работы)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тклоне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Бокс Этап начальной подготовки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491,0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491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Бокс. Тренировочный этап (этап спортивной специализации)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4 906,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024 906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Бокс. Этап совершенствования спортивного мастерства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354,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354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Бокс. Этап высшего спортивного мастерства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218,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2 21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Тхэквондо. Этап начальной подготовки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8 849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8 849,2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. Тхэквондо. Тренировочный этап (этап спортивной специализации)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81 581,6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381 581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. Тхэквондо. Этап совершенствования спортивного мастерства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8 253,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058 253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Дзюдо. Этап начальной подготовки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37 518,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937 518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. Дзюдо. Тренировочный этап (этап спортивной специализации)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 922,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241 922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Спортивная борьба. Этап начальной подготовки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5 899,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205 89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. Спортивная борьба. Тренировочный этап (этап спортивной специализации)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1 923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631 923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. Спортивная борьба. Этап совершенствования спортивного мастерства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7 314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67 314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. Художественная гимнастика. Этап начальной подготовки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 846,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750 846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. Художественная гимнастика. Тренировочный этап (этап спортивной специализации)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51 214,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651 214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одготовка по олимпийским видам спорта. Художественная гимнастика. Этап совершенствования спортивного мастерства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4 005,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154 005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. Самбо. Этап начальной подготовки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 730,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16 73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 014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01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926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09:34:00Z</dcterms:modified>
  <cp:revision>27</cp:revision>
  <dc:subject/>
  <dc:title>ДЮСШ</dc:title>
</cp:coreProperties>
</file>