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Виктория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3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bookmarkStart w:id="0" w:name="_Hlk34054604"/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Плаванье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портивная подготовка по олимпийским видам спорта. Лыжные гонки.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портивная подготовка по олимпийским видам спорта. Лыжные гонки. Тренировочный этап (этап спортивной подготовки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портивная подготовка по неолимпийским видам спорта. Шахматы. Этап начальной подготовк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проведение официальных спортивных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bookmarkStart w:id="1" w:name="_Hlk34054764"/>
            <w:bookmarkEnd w:id="1"/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Организация и обеспечение подготовки спортивного резерв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Баскет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213 155,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213 155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6 66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6 66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Плавань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713 011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713 011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309 383,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309 383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Лыжные гонки. Тренировочный этап (этап спортив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70 759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70 759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 Шахматы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994 323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994 323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1 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1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0.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4 256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47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2:40:00Z</dcterms:modified>
  <cp:revision>15</cp:revision>
  <dc:subject/>
  <dc:title>ДЮСШ</dc:title>
</cp:coreProperties>
</file>