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Женский футбольный клуб «Рязань-ВДВ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Международ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Международ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  <w:gridCol w:w="2693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Международ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Международ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Международ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Участие в организации официальных спортивных мероприятий Международ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563 537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563 537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 672 652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 672 65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 Международ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 890 884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 890 884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 Международ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90 884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90 884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 454 421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 454 421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18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5T09:00:00Z</dcterms:modified>
  <cp:revision>11</cp:revision>
  <dc:subject/>
  <dc:title>ДЮСШ</dc:title>
</cp:coreProperties>
</file>