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по футболу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спорту глухих Футбол  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990" w:leader="none"/>
              </w:tabs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спорту глухих Фу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с ограниченными возможностями здоровья, дети-инвали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990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 Футбол 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спорту глухих Футбол 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. Футбол.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64 744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64 74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12 117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12 117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 802,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 802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спорту глухих Футбол  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 076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 076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990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156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spacing w:val="-8"/>
              </w:rPr>
            </w:pPr>
            <w:r>
              <w:rPr>
                <w:spacing w:val="-8"/>
              </w:rPr>
              <w:t>156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13:08:00Z</dcterms:modified>
  <cp:revision>24</cp:revision>
  <dc:subject/>
  <dc:title>ДЮСШ</dc:title>
</cp:coreProperties>
</file>