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19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 xml:space="preserve">Наименование учреждения: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6"/>
              </w:rPr>
              <w:t>Государственное автономное учреждение Рязанской области «Центр спортивной подготовки»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официальных спортивных мероприят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у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официальных физкультурных (физкультурно-оздоровительных) мероприят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у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268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bookmarkStart w:id="0" w:name="_Hlk1159296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официальных спортивных мероприят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официальных физкультурных (физкультурно-оздоровительных) мероприят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34"/>
      </w:tblGrid>
      <w:tr>
        <w:trPr>
          <w:trHeight w:val="15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официальных спортивных мероприят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bookmarkStart w:id="3" w:name="_Hlk1159893"/>
            <w:bookmarkStart w:id="4" w:name="OLE_LINK7"/>
            <w:bookmarkStart w:id="5" w:name="OLE_LINK6"/>
            <w:bookmarkEnd w:id="3"/>
            <w:bookmarkEnd w:id="4"/>
            <w:bookmarkEnd w:id="5"/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официальных спортивных мероприяти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0 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официальных физкультурных (физкультурно-оздоровительных) мероприяти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 00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7 102 332,4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7 102 332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, земельный нало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 264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17:00Z</dcterms:created>
  <dc:creator>user</dc:creator>
  <dc:description/>
  <cp:keywords/>
  <dc:language>en-US</dc:language>
  <cp:lastModifiedBy>User</cp:lastModifiedBy>
  <cp:lastPrinted>2020-02-14T14:07:00Z</cp:lastPrinted>
  <dcterms:modified xsi:type="dcterms:W3CDTF">2020-03-05T07:38:00Z</dcterms:modified>
  <cp:revision>17</cp:revision>
  <dc:subject/>
  <dc:title>ДЮСШ</dc:title>
</cp:coreProperties>
</file>