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19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534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snapToGrid w:val="false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Государственное автономное учреждение Рязанской области «Спортивная школа Дворца спорта «Олимпийский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</w:t>
      </w:r>
    </w:p>
    <w:p>
      <w:pPr>
        <w:pStyle w:val="Normal"/>
        <w:jc w:val="center"/>
        <w:rPr/>
      </w:pPr>
      <w:r>
        <w:rPr/>
        <w:t>параметрам государственного задания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559"/>
        <w:gridCol w:w="2127"/>
        <w:gridCol w:w="2126"/>
        <w:gridCol w:w="1843"/>
      </w:tblGrid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)/(4) x 10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фигурное катание, этап начальной подготовк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97 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фигурное катание, тренировочный этап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хоккей, этап начальной подготовк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7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хоккей, тренировочный этап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8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94 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мероприятий по подготовке спортивных сборных коман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2268"/>
        <w:gridCol w:w="2693"/>
        <w:gridCol w:w="2694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фигурное катание, этап начальной подготов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фигурное катание, тренировочный эта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хоккей, этап начальной подготов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хоккей, тренировочный эта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мероприятий по подготовке спортивных сборных кома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43"/>
        <w:gridCol w:w="1134"/>
      </w:tblGrid>
      <w:tr>
        <w:trPr>
          <w:trHeight w:val="156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процедурам, порядку (регламенту) оказания услуг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: с</w:t>
            </w:r>
            <w:r>
              <w:rPr>
                <w:spacing w:val="-8"/>
                <w:sz w:val="24"/>
                <w:szCs w:val="24"/>
              </w:rPr>
              <w:t>портивная подготовка по олимпийским видам спорта (фигурное катание, этап начальной подготовк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:</w:t>
            </w:r>
            <w:r>
              <w:rPr>
                <w:spacing w:val="-8"/>
                <w:sz w:val="24"/>
                <w:szCs w:val="24"/>
              </w:rPr>
              <w:t xml:space="preserve"> спортивная подготовка по олимпийским видам спорта (фигурное катание, тренировочный этап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:</w:t>
            </w:r>
            <w:r>
              <w:rPr>
                <w:spacing w:val="-8"/>
                <w:sz w:val="24"/>
                <w:szCs w:val="24"/>
              </w:rPr>
              <w:t xml:space="preserve"> спортивная подготовка по олимпийским видам спорта (хоккей, этап начальной подготовк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услуги:</w:t>
            </w:r>
            <w:r>
              <w:rPr>
                <w:spacing w:val="-8"/>
                <w:sz w:val="24"/>
                <w:szCs w:val="24"/>
              </w:rPr>
              <w:t xml:space="preserve"> спортивная подготовка по олимпийским видам спорта (хоккей, тренировочный этап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работы:</w:t>
            </w:r>
            <w:r>
              <w:rPr>
                <w:spacing w:val="-8"/>
                <w:sz w:val="24"/>
                <w:szCs w:val="24"/>
              </w:rPr>
              <w:t xml:space="preserve"> организация и обеспечение подготовки спортивного резер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работы:</w:t>
            </w:r>
            <w:r>
              <w:rPr>
                <w:spacing w:val="-8"/>
                <w:sz w:val="24"/>
                <w:szCs w:val="24"/>
              </w:rPr>
              <w:t xml:space="preserve"> организация и проведение официальных спортивных мероприят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работы:</w:t>
            </w:r>
            <w:r>
              <w:rPr>
                <w:spacing w:val="-8"/>
                <w:sz w:val="24"/>
                <w:szCs w:val="24"/>
              </w:rPr>
              <w:t xml:space="preserve"> организация и проведение официальных физкультурных (физкультурно-оздоровительных) мероприят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работы:</w:t>
            </w:r>
            <w:r>
              <w:rPr>
                <w:spacing w:val="-8"/>
                <w:sz w:val="24"/>
                <w:szCs w:val="24"/>
              </w:rPr>
              <w:t xml:space="preserve"> организация мероприятий по подготовке спортивных сборных коман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  <w:gridCol w:w="2268"/>
        <w:gridCol w:w="1985"/>
        <w:gridCol w:w="1701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 x 100%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фигурное катание, этап начальной подготовк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 639 921,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 639 921,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фигурное катание, тренировочный этап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 088 908,6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 088 908,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хоккей, этап начальной подготовк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6 712 559,4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6 712 559,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ортивная подготовка по олимпийским видам спорта (хоккей, тренировочный этап)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6 229 227,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6 229 227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обеспечение подготовки спортивного резерва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22 8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22 8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спортивных мероприятий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50 000, 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50 000, 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 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ация мероприятий по подготовке спортивных сборных команд</w:t>
            </w:r>
          </w:p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799 999,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799 999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лог на имущество, земельный нало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 459 022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pacing w:val="-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12:00Z</dcterms:created>
  <dc:creator>user</dc:creator>
  <dc:description/>
  <cp:keywords/>
  <dc:language>en-US</dc:language>
  <cp:lastModifiedBy>User</cp:lastModifiedBy>
  <cp:lastPrinted>2020-02-26T19:21:00Z</cp:lastPrinted>
  <dcterms:modified xsi:type="dcterms:W3CDTF">2020-03-03T13:05:00Z</dcterms:modified>
  <cp:revision>37</cp:revision>
  <dc:subject/>
  <dc:title>ДЮСШ</dc:title>
</cp:coreProperties>
</file>