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за исполнением государственных заданий на предоставление государственных услуг (работ) государственными учреждениями, подведомственными министерству физической культуры и спорта Рязанской области в 2019 году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474"/>
      </w:tblGrid>
      <w:tr>
        <w:trPr>
          <w:trHeight w:val="534" w:hRule="atLeast"/>
          <w:cantSplit w:val="true"/>
        </w:trPr>
        <w:tc>
          <w:tcPr>
            <w:tcW w:w="3261" w:type="dxa"/>
            <w:tcBorders/>
          </w:tcPr>
          <w:p>
            <w:pPr>
              <w:pStyle w:val="ConsPlusCell"/>
              <w:snapToGrid w:val="false"/>
              <w:ind w:right="-66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ConsPlusCell"/>
              <w:ind w:right="-66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учреждения: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Государственное автономное учреждение Рязанской области «Спортивная школа олимпийского резерва «Олимпиец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объема предоставленных учреждением государственных услуг (работ)</w:t>
      </w:r>
    </w:p>
    <w:p>
      <w:pPr>
        <w:pStyle w:val="Normal"/>
        <w:jc w:val="center"/>
        <w:rPr/>
      </w:pPr>
      <w:r>
        <w:rPr/>
        <w:t>параметрам государственного задания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559"/>
        <w:gridCol w:w="2127"/>
        <w:gridCol w:w="2126"/>
        <w:gridCol w:w="1843"/>
      </w:tblGrid>
      <w:tr>
        <w:trPr>
          <w:trHeight w:val="6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63" w:right="-4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диница измерения услуги (рабо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государственного задания на предоставление услуг (раб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ктический объем предоставлен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widowControl w:val="false"/>
              <w:spacing w:lineRule="auto" w:line="228"/>
              <w:ind w:left="-70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5)/(4) x 10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Футбол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Футбол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Каратэ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начальной 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Тренировочный этап (этап спортивной специ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Этап совершенствования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Этап высшего спортивного масте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официальных спортивных мероприятий. 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официальных физкультурных (физкультурно-оздоровительных) мероприятий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тегорий потребителей государственной услуги (работы) параметрам государственного зад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2268"/>
        <w:gridCol w:w="2693"/>
        <w:gridCol w:w="2694"/>
      </w:tblGrid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8" w:right="-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тегории потребителей услуги (работы), установленные государственным зад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3" w:right="-3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каждой категории из числа установленных государственным задание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8" w:right="-4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ичество обслуженных потребителей сверх категорий, установленных государственным заданием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Футбол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Футбол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Каратэ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начальной 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Этап высшего спортив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(граждане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официальных спортивных мероприят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официальных физкультурных (физкультурно-оздоровительных) мероприятий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интересах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качества предоставленных государственным учреждением государственных услуг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ам государственного зад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992"/>
        <w:gridCol w:w="1418"/>
        <w:gridCol w:w="992"/>
        <w:gridCol w:w="1418"/>
        <w:gridCol w:w="1134"/>
        <w:gridCol w:w="992"/>
        <w:gridCol w:w="992"/>
        <w:gridCol w:w="992"/>
        <w:gridCol w:w="992"/>
        <w:gridCol w:w="992"/>
        <w:gridCol w:w="143"/>
        <w:gridCol w:w="1134"/>
      </w:tblGrid>
      <w:tr>
        <w:trPr>
          <w:trHeight w:val="156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валификации (опыту работы) специалиста, оказывающего услуг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процедурам, порядку (регламенту) оказания  услуг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оборудованию и инструментам, необходимым для оказания услуг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ребования к зданиям и сооружениям, необходимым для оказания услуги, и их содержанию 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ированию потенциальных потребителей государственной услуги (рабо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у (+/-)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Футбол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Футбол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Гребля на байдарках и каноэ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Гребля на байдарках и каноэ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Гребля на байдарках и каноэ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\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Гребля на байдарках и каноэ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Легкая атлетика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Легкая атлетика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Легкая атлетика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Легкая атлетика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Каратэ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Художественная гимнастика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Бокс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Бокс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Бокс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Спортивная борьба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Спортивная борьба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Спортивная борьба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Плавание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Плавание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Плавание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олимпийским видам спорта. Плавание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неолимпийским видам спорта. Всестилевое каратэ. Этап начальной  подготов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ортивная подготовка по неолимпийским видам спорта. Всестилевое каратэ. Тренировочный этап (этап спортивной специализ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</w:rPr>
              <w:t>Спортивная подготовка по неолимпийским видам спорта. Всестилевое каратэ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ая подготовка по неолимпийским видам спорта. Всестилевое каратэ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Спортивная подготовка по неолимпийским видам спорта. Борьба на поясах. Этап совершенствования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</w:rPr>
              <w:t>Спортивная подготовка по неолимпийским видам спорта. Борьба на поясах. Этап высшего спортивного масте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Учреждение располагает необходимым количеством специалистов (тренеров, тренеров-преподавателей, инструкторов) </w:t>
            </w:r>
            <w:r>
              <w:rPr>
                <w:rFonts w:eastAsia="TimesNewRomanPSMT;MS Mincho"/>
                <w:spacing w:val="-12"/>
                <w:sz w:val="18"/>
                <w:szCs w:val="18"/>
              </w:rPr>
              <w:t>имеющих необходимую профессиональную 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едоставление Государственной услуги осуществляется в срок, позволяющий реализовать соответствующую пр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  <w:u w:val="single"/>
              </w:rPr>
              <w:t>Наличие:</w:t>
            </w:r>
            <w:r>
              <w:rPr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оборудования для проведения занятий по видам спорта в соответствии с возрастом, ростом и количеством обучающихся, </w:t>
            </w:r>
            <w:r>
              <w:rPr>
                <w:color w:val="000000"/>
                <w:spacing w:val="-10"/>
                <w:sz w:val="18"/>
                <w:szCs w:val="18"/>
              </w:rPr>
              <w:t>отвечающее санитарным требованиям, установленным действующим законодательством  РФ</w:t>
            </w:r>
            <w:r>
              <w:rPr>
                <w:spacing w:val="-10"/>
                <w:sz w:val="18"/>
                <w:szCs w:val="18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7" w:leader="none"/>
              </w:tabs>
              <w:spacing w:lineRule="auto" w:line="228"/>
              <w:ind w:left="-46" w:right="-28" w:hanging="22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-инвентар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spacing w:val="-10"/>
                <w:sz w:val="18"/>
                <w:szCs w:val="18"/>
              </w:rPr>
              <w:t>- других материально-технических средств, необходимые для оказания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азмещение в специально предназначенном, либо приспособленном здании, помещении (на территориях), оборудованных в соответствии с санитарными и строительными нормами и правилами, а также отвечающих требования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в сети Интернет, у входа в здание и на информационных стен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и о режиме работы, справочных телефонах, ФИО специалистов, порядок подачи жалоб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 -  по мере изменения данны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Соотношение расчетно-нормативной и фактической сто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едоставления единицы государственной услуги (работы)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30"/>
        <w:gridCol w:w="2268"/>
        <w:gridCol w:w="1985"/>
        <w:gridCol w:w="1701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п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я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четно-нормативная стоимость услуги (работы), </w:t>
            </w:r>
          </w:p>
          <w:p>
            <w:pPr>
              <w:pStyle w:val="ConsPlusCell"/>
              <w:spacing w:lineRule="auto" w:line="228"/>
              <w:ind w:left="-38" w:right="-14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уб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Фактическая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оимость услуги (работы),</w:t>
            </w:r>
          </w:p>
          <w:p>
            <w:pPr>
              <w:pStyle w:val="ConsPlusCell"/>
              <w:spacing w:lineRule="auto" w:line="228"/>
              <w:ind w:left="-43" w:right="-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21" w:right="-1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клонение </w:t>
            </w:r>
          </w:p>
          <w:p>
            <w:pPr>
              <w:pStyle w:val="ConsPlusCell"/>
              <w:spacing w:lineRule="auto" w:line="228"/>
              <w:ind w:left="-21" w:right="-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/(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 x 100%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Футбол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070 492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070 492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Футбол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 494 353,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 494 353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 471 266,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 471 266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auto" w:line="228" w:before="0" w:after="0"/>
              <w:jc w:val="center"/>
              <w:rPr>
                <w:spacing w:val="-8"/>
              </w:rPr>
            </w:pPr>
            <w:r>
              <w:rPr>
                <w:spacing w:val="-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 505 830,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 505 830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80 047,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80 047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Гребля на байдарках и каноэ.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10 809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710 809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35 576,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835 576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425 956,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425 956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34 232,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34 232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Легкая атлетика.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5 541,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5 541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Каратэ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91 858,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91 858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747 437,6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747 437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 933 699,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 933 699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Художественная гимнастик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 086 757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 086 757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45 745,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45 745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940 931,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 940 931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Бокс.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26 656,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26 656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03 754,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03 754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656 447,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656 447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Спортивная борьба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52 139,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52 139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54 964,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54 964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 180 360,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 180 360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048 958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048 958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олимпийским видам спорта. Плавание.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6 585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6 585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начальной  под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86 435,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486 435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6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Тренировочный этап (этап спортивной специализа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39 012,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39 012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7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8 717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78 717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8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Всестилевое каратэ.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3 416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3 41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9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Этап совершенствования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66 196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166 196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0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ая подготовка по неолимпийским видам спорта. Борьба на поясах. Этап высшего спортивного мастер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5 25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5 250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официальных спортивных мероприят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 295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29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2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официальных физкультурных (физкультурно-оздоровительных) мероприятий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6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6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3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мероприятий по подготовке спортивных сборных ком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200 003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 200 00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4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, земель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 278 068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spacing w:val="-8"/>
        </w:rPr>
      </w:pPr>
      <w:r>
        <w:rPr>
          <w:spacing w:val="-8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-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cxspmiddle">
    <w:name w:val="acxspmiddle"/>
    <w:basedOn w:val="Normal"/>
    <w:qFormat/>
    <w:pPr>
      <w:spacing w:before="0" w:after="240"/>
    </w:pPr>
    <w:rPr>
      <w:spacing w:val="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12:00Z</dcterms:created>
  <dc:creator>user</dc:creator>
  <dc:description/>
  <cp:keywords/>
  <dc:language>en-US</dc:language>
  <cp:lastModifiedBy>User</cp:lastModifiedBy>
  <cp:lastPrinted>2020-02-25T12:09:00Z</cp:lastPrinted>
  <dcterms:modified xsi:type="dcterms:W3CDTF">2020-03-03T16:11:00Z</dcterms:modified>
  <cp:revision>55</cp:revision>
  <dc:subject/>
  <dc:title>ДЮСШ</dc:title>
</cp:coreProperties>
</file>