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19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Спортивная школа «Рекорд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окс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окс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аскетбол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олейбол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Легкая атлетика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лавание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Футбол этап начальн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спортивных мероприятий.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.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у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окс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окс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аскетбол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олейбол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Легкая атлетика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лавание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портивная подготовка по олимпийским видам спорта. 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Футбол этап нач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спортивных мероприятий.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.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276"/>
        <w:gridCol w:w="992"/>
        <w:gridCol w:w="1276"/>
        <w:gridCol w:w="992"/>
        <w:gridCol w:w="1418"/>
        <w:gridCol w:w="1134"/>
        <w:gridCol w:w="992"/>
        <w:gridCol w:w="992"/>
        <w:gridCol w:w="1134"/>
        <w:gridCol w:w="992"/>
        <w:gridCol w:w="850"/>
        <w:gridCol w:w="284"/>
        <w:gridCol w:w="993"/>
      </w:tblGrid>
      <w:tr>
        <w:trPr>
          <w:trHeight w:val="122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андарту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андарту (+/-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Спортивная подготовка по олимпийским видам спорт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Бокс этап начальной подготов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Спортивная подготовка по олимпийским видам спорт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2"/>
                <w:szCs w:val="22"/>
              </w:rPr>
              <w:t>Бокс тренировочный этап (этап спортивной специализ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Спортивная подготовка по олимпийским видам спорт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2"/>
                <w:szCs w:val="22"/>
              </w:rPr>
              <w:t>Баскетбол этап начальной подготов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Спортивная подготовка по олимпийским видам спорт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2"/>
                <w:szCs w:val="22"/>
              </w:rPr>
              <w:t>Волейбол этап начальной подготов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Спортивная подготовка по олимпийским видам спорт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2"/>
                <w:szCs w:val="22"/>
              </w:rPr>
              <w:t>Легкая атлетика этап начальной подготов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Спортивная подготовка по олимпийским видам спорт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2"/>
                <w:szCs w:val="22"/>
              </w:rPr>
              <w:t>Плавание этап начальной подготов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Спортивная подготовка по олимпийским видам спорт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8"/>
                <w:sz w:val="22"/>
                <w:szCs w:val="22"/>
              </w:rPr>
              <w:t>Футбол этап начальной подготов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795 235,6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795 235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окс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 926 284,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 926 284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Баскетбол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 114 324,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 114 324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Волейбол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05 930,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05 930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Легкая атлетика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42 138,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42 138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Плавание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 869 182,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 869 182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Футбол Этап начальной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170 182,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170 182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спортивных мероприяти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5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5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изация и проведение официальных физкультурных (физкультурно-оздоровительных) мероприяти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7 200,00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7 200,00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1 149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pacing w:val="-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12:00Z</dcterms:created>
  <dc:creator>user</dc:creator>
  <dc:description/>
  <cp:keywords/>
  <dc:language>en-US</dc:language>
  <cp:lastModifiedBy>User</cp:lastModifiedBy>
  <cp:lastPrinted>2020-02-13T12:38:00Z</cp:lastPrinted>
  <dcterms:modified xsi:type="dcterms:W3CDTF">2020-03-03T13:43:00Z</dcterms:modified>
  <cp:revision>25</cp:revision>
  <dc:subject/>
  <dc:title>ДЮСШ</dc:title>
</cp:coreProperties>
</file>