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Государственное автономное учреждение Рязанской области “Центр спортивной подготовки “Академия тенниса им. Н.Н. Озерова”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 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 / (4) x 100 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88"/>
        <w:gridCol w:w="2551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bookmarkStart w:id="0" w:name="OLE_LINK4"/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  <w:bookmarkEnd w:id="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78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Организация и обеспечение подготовки спортивного резер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Организация мероприятий по подготовке спортивных сборных коман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Организация и проведение официальных спортивных мероприятий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639"/>
        <w:gridCol w:w="1984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пп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 230 701,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 230 701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 466 549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 466 54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 355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 35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4. </w: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11 965 376,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1 965 37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50:00Z</dcterms:created>
  <dc:creator>user</dc:creator>
  <dc:description/>
  <cp:keywords/>
  <dc:language>en-US</dc:language>
  <cp:lastModifiedBy>User</cp:lastModifiedBy>
  <cp:lastPrinted>2012-03-30T12:55:00Z</cp:lastPrinted>
  <dcterms:modified xsi:type="dcterms:W3CDTF">2020-03-05T14:32:00Z</dcterms:modified>
  <cp:revision>22</cp:revision>
  <dc:subject/>
  <dc:title>ДЮСШ</dc:title>
</cp:coreProperties>
</file>