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Государственное автономное учреждение Рязанской области «Волейбольный клуб «Рязань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спортивных сборных команд в официальных спортивных мероприятиях (Всероссийск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официальных спортивных мероприятий (Всероссийск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спортивных сборных команд в официальных спортивных мероприятиях (Всероссийск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ортсм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официальных спортивных мероприятий (Всероссийск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ортсм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ортсм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в официальных спортивных мероприятиях(Всероссийские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Участие в организации официальных спортивных мероприятий(Всероссийские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частия спортивных сборных команд в официальных спортивных мероприятиях (Всероссийск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383 986,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383 986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рганизации официальных спортивных мероприятиях (Всероссийск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383 986,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383 986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 383 986,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 383 986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0:46:00Z</dcterms:created>
  <dc:creator>user</dc:creator>
  <dc:description/>
  <cp:keywords/>
  <dc:language>en-US</dc:language>
  <cp:lastModifiedBy>User</cp:lastModifiedBy>
  <cp:lastPrinted>2012-03-30T12:55:00Z</cp:lastPrinted>
  <dcterms:modified xsi:type="dcterms:W3CDTF">2020-03-05T07:43:00Z</dcterms:modified>
  <cp:revision>8</cp:revision>
  <dc:subject/>
  <dc:title>ДЮСШ</dc:title>
</cp:coreProperties>
</file>