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Хоккейный клуб «Рязань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в организации официальных спортивн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в организации официальных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в официальных спортивных мероприят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Участие в организации официальных спортивн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в официальных спортивных мероприятиях Всероссийски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 866 957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 866 95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официальных спортивных мероприятий Всероссийски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 866 957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 866 95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1 866 957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1 866 95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05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6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5T08:58:00Z</dcterms:modified>
  <cp:revision>5</cp:revision>
  <dc:subject/>
  <dc:title>ДЮСШ</dc:title>
</cp:coreProperties>
</file>