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12.2020 № 3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43"/>
        <w:gridCol w:w="1701"/>
        <w:gridCol w:w="1701"/>
        <w:gridCol w:w="12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2268"/>
      </w:tblGrid>
      <w:tr>
        <w:trPr>
          <w:trHeight w:val="44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ные мероприятия, обеспечивающие выполнение зада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распоряди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-рования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, тыс.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4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1701"/>
        <w:gridCol w:w="1275"/>
        <w:gridCol w:w="568"/>
        <w:gridCol w:w="567"/>
        <w:gridCol w:w="567"/>
        <w:gridCol w:w="567"/>
        <w:gridCol w:w="567"/>
        <w:gridCol w:w="567"/>
        <w:gridCol w:w="567"/>
        <w:gridCol w:w="567"/>
        <w:gridCol w:w="567"/>
        <w:gridCol w:w="2268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Создание финансовых условий для наиболее полного и эффективного использования возможностей СОНКО в решении задач социального развития Рязанской области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88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ведение количества СОНКО, подавших заявку на предоставление субсидий на реализацию социально значимых мероприятий, до 50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ведение количества СОНКО, получивших субсидию на реализацию социально значим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,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НКО субсидий на реализацию социально значимых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аль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-риаль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6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4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5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ведения не менее 241 мероприятия молодежными и детскими общественными объединениями в сфере молодежной политики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молодежным и детским общественным объединениям на реализацию мероприятий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молодежной политики, физической культуры и спорта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молодежной политики, физической культуры и спорта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образования и молодежной политики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образования и молодежной политики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3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СОНКО, оказывающим услуги, выполняющим работы, производящим товары в целях осуществления видов деятельности, предусмотрен-ных статьей 31.1 Федерального закона от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январ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96 го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-ФЗ «О некоммерческих организациях», на возмещение части затрат по оплате коммунальных услуг в нежилых помещениях, зданиях, сооруж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й и информацион-ной политике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й и информацион-ной политике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Создание информацион-ных, методических и кадровых условий для эффективного использования возможностей СОНКО в решении задач социального развития Рязанской области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346,61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10,87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9,33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5,7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8,998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1,14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8,886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9,4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22,1967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дение количества мероприятий, проведенных ГБУ РО и ГКУ РО с участием СОНКО, до 300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участия в конкурсе на лучшего работника/ волонтера СОНКО представителей не менее 50 СОНКО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дание не мене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,2 тыс. штук информационно-методических материалов (буклетов, брошюр, листовок и др.) для СОНКО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не менее 50 семинаров, научно-практических конференций и круглых столов с представителями СОНК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количества работников и добровольцев СОНКО, прошедших обучение на курсах и тренингах с целью повышения их профессиональных знаний, совершенст-вования деловых качеств, до 40 человек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не менее 5 социологических исследований оценки деятельности СОНКО Рязан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БУ Р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7,025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7,025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функций в сфере взаимодействия органов государственной власти Рязан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стерство по делам территориаль-ных образований и общественных объединений Рязан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54,42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2,506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24,7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503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97,14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7,886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9,4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22,1967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и с СО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и поддержка информацион-ного портала в информационно-телекоммуника-ционной сети «Интернет» для размещения общественно значимой информации в области деятельности некоммерческих организаций и государственной политики в сфере поддержки СОНКО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иные ц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конкурса среди электронных и печатных региональных СМИ на лучшее освещение деятельности СОНКО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иные цел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конкурса на лучшего сотрудника/ волонтера СОНК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стерство по делам территориаль-ных образований и общественных объединений Рязан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ание информационно-методических материалов для СОНКО по вопросам взаимодействия с органами государственной власти Рязанской области, осуществления ими своей уставной деятельности и соблюдения действующего законодательст-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бучающих тематических семинаров и научно-практических конференций по вопросам взаимодействия органов государственной власти Рязанской области и СОНКО, а также по иным социально значим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курсов и тренингов для работников и добровольцев СОНКО с целью повышения их профессиональ-ных знаний, совершенство-вания деловых качеств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оциологических исследований оценки деятельности СОНКО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173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53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4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230,51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15,47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09,23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85,67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38,898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41,04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88,786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59,31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92,096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960" w:leader="none"/>
        </w:tabs>
        <w:ind w:firstLine="482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* До реорганизации в министерство по делам территорий и информационной политике Рязанской области.».</w:t>
      </w:r>
      <w:bookmarkStart w:id="0" w:name="_PictureBullets"/>
      <w:bookmarkEnd w:id="0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8048  29.12.2020 16:09:44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9:30:00Z</dcterms:created>
  <dc:creator>ran</dc:creator>
  <dc:description/>
  <cp:keywords/>
  <dc:language>en-US</dc:language>
  <cp:lastModifiedBy>Лёксина М.А.</cp:lastModifiedBy>
  <cp:lastPrinted>2020-12-07T15:42:00Z</cp:lastPrinted>
  <dcterms:modified xsi:type="dcterms:W3CDTF">2020-12-29T13:09:00Z</dcterms:modified>
  <cp:revision>4</cp:revision>
  <dc:subject/>
  <dc:title>Приложение</dc:title>
</cp:coreProperties>
</file>