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21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АУ РО «СШ «Адмирал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Этап начальной подготов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Полиатлон. 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Полиатлон. Тренировочный этап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Этап начальной подгот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Полиатлон. 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Полиатлон. Тренировочный этап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 «Плавани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 «Волейбол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 «Бокс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аименование услуги «Полиатлон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аименование услуги «Футбол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аименование услуги «Эстетическая гимнасти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785 072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785 072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035 220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035 22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Этап начальной подготовк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 067 798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 067 798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498 619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498 61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Полиатлон. 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6 280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6 280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. Полиатлон. Тренировочный этап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66 917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966 917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67 190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67 190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8 4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8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08:00Z</dcterms:created>
  <dc:creator>user</dc:creator>
  <dc:description/>
  <cp:keywords/>
  <dc:language>en-US</dc:language>
  <cp:lastModifiedBy>User</cp:lastModifiedBy>
  <cp:lastPrinted>2012-03-30T12:55:00Z</cp:lastPrinted>
  <dcterms:modified xsi:type="dcterms:W3CDTF">2022-03-03T09:24:00Z</dcterms:modified>
  <cp:revision>3</cp:revision>
  <dc:subject/>
  <dc:title>ДЮСШ</dc:title>
</cp:coreProperties>
</file>