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АУ РО «СШ «Айсберг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: хоккей. Этап начальной подготовки.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игурное катание на коньках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игурное катание на коньках. 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: хоккей. Этап начальной подготовки.        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игурное катание на коньках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игурное катание на коньках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: хоккей. Этап начальной подготовки.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 979 951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 979 951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игурное катание на коньках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 249 879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 249 879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фигурное катание на коньках. 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 402 968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 402 968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7 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7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16:00Z</dcterms:created>
  <dc:creator>user</dc:creator>
  <dc:description/>
  <cp:keywords/>
  <dc:language>en-US</dc:language>
  <cp:lastModifiedBy>User</cp:lastModifiedBy>
  <cp:lastPrinted>2022-02-24T15:45:00Z</cp:lastPrinted>
  <dcterms:modified xsi:type="dcterms:W3CDTF">2022-03-01T13:42:00Z</dcterms:modified>
  <cp:revision>3</cp:revision>
  <dc:subject/>
  <dc:title>ДЮСШ</dc:title>
</cp:coreProperties>
</file>