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«Арена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blHeader w:val="true"/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-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57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дзюдо,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дзюдо, тренировочный этап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лыжные гонки, этап начальной подготовки)</w:t>
              <w:tab/>
              <w:tab/>
              <w:tab/>
              <w:tab/>
              <w:tab/>
              <w:tab/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лыжные гонки, тренировочный этап)</w:t>
              <w:tab/>
              <w:tab/>
              <w:tab/>
              <w:tab/>
              <w:tab/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лыжные гонки, этап высшего спортивного мастерств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настольный теннис, тренировочный этап)</w:t>
              <w:tab/>
              <w:tab/>
              <w:tab/>
              <w:tab/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плавание, этап начальной подготовки)</w:t>
              <w:tab/>
              <w:tab/>
              <w:tab/>
              <w:tab/>
              <w:tab/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плавание, тренировочный этап)</w:t>
              <w:tab/>
              <w:tab/>
              <w:tab/>
              <w:tab/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футбол, этап начальной подготовки)</w:t>
              <w:tab/>
              <w:tab/>
              <w:tab/>
              <w:tab/>
              <w:tab/>
              <w:tab/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футбол, тренировочный этап)</w:t>
              <w:tab/>
              <w:tab/>
              <w:tab/>
              <w:tab/>
              <w:tab/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(смешанное боевое единоборство (ММА),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"Организация и проведение официальных спортивных мероприятий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региональные)"</w:t>
              <w:tab/>
              <w:tab/>
              <w:tab/>
              <w:tab/>
              <w:tab/>
              <w:tab/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"Организация и проведение официальных спортивных мероприятий </w:t>
            </w:r>
          </w:p>
          <w:p>
            <w:pPr>
              <w:pStyle w:val="ConsPlusCel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межрегиональные)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региональны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дзюдо,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изические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дзюдо, тренировочный эт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изические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лыжные гонки, этап начальной подготовки)</w:t>
              <w:tab/>
              <w:tab/>
              <w:tab/>
              <w:tab/>
              <w:tab/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изические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лыжные гонки, тренировочный этап)</w:t>
              <w:tab/>
              <w:tab/>
              <w:tab/>
              <w:tab/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изические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лыжные гонки, этап высшего спортивного мастер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изические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настольный теннис, тренировочный этап)</w:t>
              <w:tab/>
              <w:tab/>
              <w:tab/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изические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плавание, этап начальной подготовки)</w:t>
              <w:tab/>
              <w:tab/>
              <w:tab/>
              <w:tab/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изические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плавание, тренировочный этап)</w:t>
              <w:tab/>
              <w:tab/>
              <w:tab/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изические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футбол, этап начальной подготовки)</w:t>
              <w:tab/>
              <w:tab/>
              <w:tab/>
              <w:tab/>
              <w:tab/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изические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футбол, тренировочный этап)</w:t>
              <w:tab/>
              <w:tab/>
              <w:tab/>
              <w:tab/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изические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(смешанное боевое единоборство (ММА), этап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изические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"Организация и проведение официальных спортивных мероприятий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региональные)"</w:t>
              <w:tab/>
              <w:tab/>
              <w:tab/>
              <w:tab/>
              <w:tab/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"Организация и проведение официальных спортивных мероприятий </w:t>
            </w:r>
          </w:p>
          <w:p>
            <w:pPr>
              <w:pStyle w:val="ConsPlusCel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межрегиональные)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региональ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23"/>
        <w:gridCol w:w="7"/>
        <w:gridCol w:w="1227"/>
        <w:gridCol w:w="47"/>
        <w:gridCol w:w="1077"/>
        <w:gridCol w:w="64"/>
        <w:gridCol w:w="1097"/>
        <w:gridCol w:w="30"/>
        <w:gridCol w:w="1095"/>
        <w:gridCol w:w="39"/>
        <w:gridCol w:w="1134"/>
        <w:gridCol w:w="16"/>
        <w:gridCol w:w="1125"/>
        <w:gridCol w:w="1230"/>
        <w:gridCol w:w="46"/>
        <w:gridCol w:w="1079"/>
        <w:gridCol w:w="55"/>
        <w:gridCol w:w="962"/>
        <w:gridCol w:w="30"/>
        <w:gridCol w:w="1095"/>
        <w:gridCol w:w="39"/>
        <w:gridCol w:w="935"/>
        <w:gridCol w:w="57"/>
        <w:gridCol w:w="993"/>
        <w:gridCol w:w="77"/>
      </w:tblGrid>
      <w:tr>
        <w:trPr>
          <w:trHeight w:val="1563" w:hRule="atLeast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9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дзюдо, этап начальной подготовки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дзюдо, тренировочный этап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лыжные гонки, этап начальной подготовки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лыжные гонки, тренировочный этап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лыжные гонки, этап высшего спортивного мастерства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настольный теннис, тренировочный этап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плавание, этап начальной подготовки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плавание, тренировочный этап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футбол, этап начальной подготовки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футбол, тренировочный этап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 (смешанное боевое единоборство (ММА), этап этап начальной подготовки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-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дзюдо, этап начальной подготовк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98 842,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98 842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дзюдо, тренировочный эта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080 127,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080 127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лыжные гонки, этап начальной подготовки)</w:t>
              <w:tab/>
              <w:tab/>
              <w:tab/>
              <w:tab/>
              <w:tab/>
              <w:tab/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 913 207,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 913 207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лыжные гонки, тренировочный этап)</w:t>
              <w:tab/>
              <w:tab/>
              <w:tab/>
              <w:tab/>
              <w:tab/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777 136,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777 136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лыжные гонки, этап высшего спортивного мастерств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80 257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80 257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настольный теннис, тренировочный этап)</w:t>
              <w:tab/>
              <w:tab/>
              <w:tab/>
              <w:tab/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348 960,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348 960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плавание, этап начальной подготовки)</w:t>
              <w:tab/>
              <w:tab/>
              <w:tab/>
              <w:tab/>
              <w:tab/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 924 634,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 924 634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плавание, тренировочный этап)</w:t>
              <w:tab/>
              <w:tab/>
              <w:tab/>
              <w:tab/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 576 447,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 576 447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футбол, этап начальной подготовки)</w:t>
              <w:tab/>
              <w:tab/>
              <w:tab/>
              <w:tab/>
              <w:tab/>
              <w:tab/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7 574,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7 574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футбол, тренировочный этап)</w:t>
              <w:tab/>
              <w:tab/>
              <w:tab/>
              <w:tab/>
              <w:tab/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212 351,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212 351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(смешанное боевое единоборство (ММА), этап начальной подготовк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29 858,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29 858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8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8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"Организация и проведение официальных спортивных мероприятий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региональные)"</w:t>
              <w:tab/>
              <w:tab/>
              <w:tab/>
              <w:tab/>
              <w:tab/>
              <w:tab/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 248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 24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"Организация и проведение официальных спортивных мероприятий </w:t>
            </w:r>
          </w:p>
          <w:p>
            <w:pPr>
              <w:pStyle w:val="ConsPlusCel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межрегиональные)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9 752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9 75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(региональны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7 048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48:00Z</dcterms:created>
  <dc:creator>user</dc:creator>
  <dc:description/>
  <cp:keywords/>
  <dc:language>en-US</dc:language>
  <cp:lastModifiedBy>User</cp:lastModifiedBy>
  <cp:lastPrinted>2012-03-30T12:55:00Z</cp:lastPrinted>
  <dcterms:modified xsi:type="dcterms:W3CDTF">2022-03-01T09:44:00Z</dcterms:modified>
  <cp:revision>4</cp:revision>
  <dc:subject/>
  <dc:title>ДЮСШ</dc:title>
</cp:coreProperties>
</file>