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НИТОРИНГ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  <w:sz w:val="26"/>
          <w:szCs w:val="26"/>
        </w:rPr>
        <w:t>за исполнением государственных заданий на предоставление государственных услуг (работ) государственными учреждениями, подведомственными министерству физической культуры и спорта Рязанской области в 2021 году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2474"/>
      </w:tblGrid>
      <w:tr>
        <w:trPr>
          <w:trHeight w:val="534" w:hRule="atLeast"/>
          <w:cantSplit w:val="true"/>
        </w:trPr>
        <w:tc>
          <w:tcPr>
            <w:tcW w:w="3261" w:type="dxa"/>
            <w:tcBorders/>
          </w:tcPr>
          <w:p>
            <w:pPr>
              <w:pStyle w:val="ConsPlusCell"/>
              <w:snapToGrid w:val="false"/>
              <w:ind w:right="-66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  <w:p>
            <w:pPr>
              <w:pStyle w:val="ConsPlusCell"/>
              <w:ind w:right="-66" w:hanging="0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Наименование учреждения: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 xml:space="preserve"> </w:t>
            </w:r>
          </w:p>
        </w:tc>
        <w:tc>
          <w:tcPr>
            <w:tcW w:w="12474" w:type="dxa"/>
            <w:tcBorders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>Государственное автономное учреждение Рязанской области «Спортивная школа «Атлет»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объема предоставленных учреждением государственных услуг (работ)</w:t>
      </w:r>
    </w:p>
    <w:p>
      <w:pPr>
        <w:pStyle w:val="Normal"/>
        <w:jc w:val="center"/>
        <w:rPr/>
      </w:pPr>
      <w:r>
        <w:rPr/>
        <w:t>параметрам государственного задания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1559"/>
        <w:gridCol w:w="2127"/>
        <w:gridCol w:w="2126"/>
        <w:gridCol w:w="1843"/>
      </w:tblGrid>
      <w:tr>
        <w:trPr>
          <w:trHeight w:val="60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63" w:right="-4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диница измерения услуги (работы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ъем государственного задания на предоставление услуг (работ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актический объем предоставленных услуг (рабо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5)/(4) x 100%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8"/>
              </w:rPr>
              <w:t>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Спортивная борьба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Спортивная борьба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аскетбол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Плавание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Плавание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Легкая атлетика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Легкая атлетика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Футбол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Футбол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 Региональ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 Региональ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тегорий потребителей государственной услуги (работы) параметрам государственного зад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2268"/>
        <w:gridCol w:w="2693"/>
        <w:gridCol w:w="2694"/>
      </w:tblGrid>
      <w:tr>
        <w:trPr>
          <w:trHeight w:val="7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8" w:right="-14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атегории потребителей услуги (работы), установленные государственным задание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3" w:right="-3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каждой категории из числа установленных государственным заданием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8" w:right="-42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сверх категорий, установленных государственным заданием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Спортивная борьба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Спортивная борьба 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</w:t>
            </w: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Баскетбол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Плавание 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Плавание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Легкая атлетика 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Легкая атлетика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Футбол 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Футбол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 Региональ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 Региональ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чества предоставленных государственным учреждением государственных услуг (работ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раметрам государственного зад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43"/>
        <w:gridCol w:w="1134"/>
      </w:tblGrid>
      <w:tr>
        <w:trPr>
          <w:trHeight w:val="1563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квалификации (опыту работы) специалиста, оказывающего услугу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процедурам, порядку (регламенту) оказания услуги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оборудованию и инструментам, необходимым для оказания услуги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зданиям и сооружениям, необходимым для оказания услуги, и их содержанию 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ированию потенциальных потребителей государственной услуги (работы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 Спортивная борьба Тренировочный этап (этап спортивной специализаци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 Спортивная борьба Этап начальной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 Баскетбол Тренировочный этап (этап спортивной специализаци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 Плавание Этап начальной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 Плавание Тренировочный этап (этап спортивной специализаци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 Легкая атлетика Этап начальной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 Легкая атлетика Тренировочный этап (этап спортивной специализаци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 Футбол Этап начальной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 Футбол Тренировочный этап (этап спортивной специализаци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Организация и проведение официальных спортивных мероприятий Региональны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 Региональны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Соотношение расчетно-нормативной и фактической стоим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предоставления единицы государственной услуги (работы)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930"/>
        <w:gridCol w:w="2268"/>
        <w:gridCol w:w="1985"/>
        <w:gridCol w:w="1701"/>
      </w:tblGrid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асчетно-нормативная стоимость услуги (работы), </w:t>
            </w:r>
          </w:p>
          <w:p>
            <w:pPr>
              <w:pStyle w:val="ConsPlusCell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уб.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Фактическая 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тоимость услуги (работы),</w:t>
            </w:r>
          </w:p>
          <w:p>
            <w:pPr>
              <w:pStyle w:val="ConsPlusCell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21" w:right="-1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spacing w:lineRule="auto" w:line="228"/>
              <w:ind w:left="-21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/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 x 100%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Спортивная борьба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34 526,4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34 526,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Спортивная борьба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 521 640,5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 521 640,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1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аскетбол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6 808 454,9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6 808 454,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pacing w:lineRule="auto" w:line="228" w:before="0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Плавание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378 897,7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378 897,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Плавание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 583 807,9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 583 807,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Легкая атлетика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571 696,6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571 696,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Легкая атлетика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11 599,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11 599,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Футбол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20 651,9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20 651,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Футбол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731 931,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731 931,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 Региональны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0 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24"/>
                <w:szCs w:val="24"/>
              </w:rPr>
              <w:t>11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 Региональны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20 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2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24"/>
                <w:szCs w:val="24"/>
              </w:rPr>
              <w:t>12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8 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8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24"/>
                <w:szCs w:val="24"/>
              </w:rPr>
              <w:t>13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лог на имущество, земельный нало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6 032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28"/>
        <w:rPr>
          <w:spacing w:val="-8"/>
        </w:rPr>
      </w:pPr>
      <w:r>
        <w:rPr>
          <w:spacing w:val="-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6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pacing w:val="-6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cxspmiddle">
    <w:name w:val="acxspmiddle"/>
    <w:basedOn w:val="Normal"/>
    <w:qFormat/>
    <w:pPr>
      <w:spacing w:before="0" w:after="240"/>
    </w:pPr>
    <w:rPr>
      <w:spacing w:val="0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  <w:spacing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2:43:00Z</dcterms:created>
  <dc:creator>user</dc:creator>
  <dc:description/>
  <cp:keywords/>
  <dc:language>en-US</dc:language>
  <cp:lastModifiedBy>User</cp:lastModifiedBy>
  <cp:lastPrinted>2022-02-11T12:35:00Z</cp:lastPrinted>
  <dcterms:modified xsi:type="dcterms:W3CDTF">2022-03-01T09:51:00Z</dcterms:modified>
  <cp:revision>3</cp:revision>
  <dc:subject/>
  <dc:title>ДЮСШ</dc:title>
</cp:coreProperties>
</file>