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Виктория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Тренировочный этап (этап спортив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Шахматы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Тренировочный этап (этап спортив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Шахматы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  <w:r>
              <w:rPr>
                <w:color w:val="FF000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портивная подготовка по олимпийским видам спорта. Лыжные гонки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Тренировочный этап (этап спортив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. Шахматы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42 720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42 720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39 707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39 70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197 056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197 0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006 951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006 951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Тренировочный этап (этап спортив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150 640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150 64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Шахматы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 542 843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 542 843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3 92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58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1T12:23:00Z</dcterms:modified>
  <cp:revision>9</cp:revision>
  <dc:subject/>
  <dc:title>ДЮСШ</dc:title>
</cp:coreProperties>
</file>