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Дельфи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окс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ind w:left="720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283 089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283 089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2 423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2 423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 633 351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 633 351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56 961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56 961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08 14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17 129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17 129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833 223,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833 223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20 123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20 12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Восточное боевое единоборство (ВБЕ). 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0 349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0 349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8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8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1 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7:00Z</dcterms:created>
  <dc:creator>user</dc:creator>
  <dc:description/>
  <cp:keywords/>
  <dc:language>en-US</dc:language>
  <cp:lastModifiedBy>User</cp:lastModifiedBy>
  <cp:lastPrinted>2022-02-15T14:16:00Z</cp:lastPrinted>
  <dcterms:modified xsi:type="dcterms:W3CDTF">2022-03-05T08:47:00Z</dcterms:modified>
  <cp:revision>5</cp:revision>
  <dc:subject/>
  <dc:title>ДЮСШ</dc:title>
</cp:coreProperties>
</file>