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«Елатьма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№</w:t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спорту лиц с интеллектуальными нарушениями, этап начальной подготовки «Лыжные гонк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«Баскетбол»,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«Дзюдо»,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«Легкая атлетика»,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«Лыжные гонки»,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«Плавание»,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«Тяжелая атлетика»,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«Баскетбол»,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«Волейбол»,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«Дзюдо»,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«Легкая атлетика»,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«Плавание»,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«Тяжелая атлетика»,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«Лыжные гонки»,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региональны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межрегиональны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спорту лиц с интеллектуальными нарушениями, этап начальной подготовки «Лыжные гон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«Баскетбол»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«Дзюдо»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«Легкая атлетика»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«Лыжные гонки»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«Плавание»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«Тяжелая атлетика»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«Баскетбол»,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«Волейбол»,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«Дзюдо»,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«Легкая атлетика»,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«Плавание»,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«Тяжелая атлетика», тренировочный этап (этап спортивной специализац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«Лыжные гонки»,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региональ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межрегиональ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спорту лиц с интеллектуальными нарушениями, этап начальной подготовки «Лыжные гонки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, 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color w:val="000000"/>
                <w:spacing w:val="-1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«Баскетбол»,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color w:val="000000"/>
                <w:spacing w:val="-1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«Дзюдо»,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color w:val="000000"/>
                <w:spacing w:val="-1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ртивная подготовка по олимпийским видам спорта «Легкая атлетика», этап начальной подготовк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249"/>
        <w:gridCol w:w="1607"/>
        <w:gridCol w:w="1249"/>
        <w:gridCol w:w="1786"/>
        <w:gridCol w:w="1249"/>
        <w:gridCol w:w="1786"/>
        <w:gridCol w:w="1428"/>
        <w:gridCol w:w="1249"/>
        <w:gridCol w:w="1249"/>
        <w:gridCol w:w="1249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color w:val="000000"/>
                <w:spacing w:val="-1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ртивная подготовка по олимпийским видам спорта «Лыжные гонки», этап начальной подготовк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249"/>
        <w:gridCol w:w="1607"/>
        <w:gridCol w:w="1249"/>
        <w:gridCol w:w="1786"/>
        <w:gridCol w:w="1249"/>
        <w:gridCol w:w="1786"/>
        <w:gridCol w:w="1428"/>
        <w:gridCol w:w="1249"/>
        <w:gridCol w:w="1249"/>
        <w:gridCol w:w="1249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color w:val="000000"/>
                <w:spacing w:val="-1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ртивная подготовка по олимпийским видам спорта «Плавание», этап начальной подготовк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249"/>
        <w:gridCol w:w="1607"/>
        <w:gridCol w:w="1249"/>
        <w:gridCol w:w="1786"/>
        <w:gridCol w:w="1249"/>
        <w:gridCol w:w="1786"/>
        <w:gridCol w:w="1428"/>
        <w:gridCol w:w="1249"/>
        <w:gridCol w:w="1249"/>
        <w:gridCol w:w="1249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color w:val="000000"/>
                <w:spacing w:val="-1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ртивная подготовка по олимпийским видам спорта «Тяжелая атлетика», этап начальной подготовк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249"/>
        <w:gridCol w:w="1607"/>
        <w:gridCol w:w="1249"/>
        <w:gridCol w:w="1786"/>
        <w:gridCol w:w="1249"/>
        <w:gridCol w:w="1786"/>
        <w:gridCol w:w="1428"/>
        <w:gridCol w:w="1249"/>
        <w:gridCol w:w="1249"/>
        <w:gridCol w:w="1249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color w:val="000000"/>
                <w:spacing w:val="-1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ртивная подготовка по олимпийским видам спорта «Баскетбол», тренировочный этап (этап спортивной специализации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249"/>
        <w:gridCol w:w="1607"/>
        <w:gridCol w:w="1249"/>
        <w:gridCol w:w="1786"/>
        <w:gridCol w:w="1249"/>
        <w:gridCol w:w="1786"/>
        <w:gridCol w:w="1428"/>
        <w:gridCol w:w="1249"/>
        <w:gridCol w:w="1249"/>
        <w:gridCol w:w="1249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color w:val="000000"/>
                <w:spacing w:val="-1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ртивная подготовка по олимпийским видам спорта «Волейбол», тренировочный этап (этап спортивной специализации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249"/>
        <w:gridCol w:w="1607"/>
        <w:gridCol w:w="1249"/>
        <w:gridCol w:w="1786"/>
        <w:gridCol w:w="1249"/>
        <w:gridCol w:w="1786"/>
        <w:gridCol w:w="1428"/>
        <w:gridCol w:w="1249"/>
        <w:gridCol w:w="1249"/>
        <w:gridCol w:w="1249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color w:val="000000"/>
                <w:spacing w:val="-1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ртивная подготовка по олимпийским видам спорта «Дзюдо», тренировочный этап (этап спортивной специализации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249"/>
        <w:gridCol w:w="1607"/>
        <w:gridCol w:w="1249"/>
        <w:gridCol w:w="1786"/>
        <w:gridCol w:w="1249"/>
        <w:gridCol w:w="1786"/>
        <w:gridCol w:w="1428"/>
        <w:gridCol w:w="1249"/>
        <w:gridCol w:w="1249"/>
        <w:gridCol w:w="1249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color w:val="000000"/>
                <w:spacing w:val="-1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ртивная подготовка по олимпийским видам спорта «Легкая атлетика», тренировочный этап (этап спортивной специализации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249"/>
        <w:gridCol w:w="1607"/>
        <w:gridCol w:w="1249"/>
        <w:gridCol w:w="1786"/>
        <w:gridCol w:w="1249"/>
        <w:gridCol w:w="1786"/>
        <w:gridCol w:w="1428"/>
        <w:gridCol w:w="1249"/>
        <w:gridCol w:w="1249"/>
        <w:gridCol w:w="1249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color w:val="000000"/>
                <w:spacing w:val="-1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ртивная подготовка по олимпийским видам спорта «Плавание», тренировочный этап (этап спортивной специализации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249"/>
        <w:gridCol w:w="1607"/>
        <w:gridCol w:w="1249"/>
        <w:gridCol w:w="1786"/>
        <w:gridCol w:w="1249"/>
        <w:gridCol w:w="1786"/>
        <w:gridCol w:w="1428"/>
        <w:gridCol w:w="1249"/>
        <w:gridCol w:w="1249"/>
        <w:gridCol w:w="1249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color w:val="000000"/>
                <w:spacing w:val="-1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ртивная подготовка по олимпийским видам спорта «Тяжелая атлетика», тренировочный этап (этап спортивной специализации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249"/>
        <w:gridCol w:w="1607"/>
        <w:gridCol w:w="1249"/>
        <w:gridCol w:w="1786"/>
        <w:gridCol w:w="1249"/>
        <w:gridCol w:w="1786"/>
        <w:gridCol w:w="1428"/>
        <w:gridCol w:w="1249"/>
        <w:gridCol w:w="1249"/>
        <w:gridCol w:w="1249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color w:val="000000"/>
                <w:spacing w:val="-1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ртивная подготовка по олимпийским видам спорта «Лыжные гонки», тренировочный этап (этап спортивной специализации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249"/>
        <w:gridCol w:w="1607"/>
        <w:gridCol w:w="1249"/>
        <w:gridCol w:w="1786"/>
        <w:gridCol w:w="1249"/>
        <w:gridCol w:w="1786"/>
        <w:gridCol w:w="1428"/>
        <w:gridCol w:w="1249"/>
        <w:gridCol w:w="1249"/>
        <w:gridCol w:w="1249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color w:val="000000"/>
                <w:spacing w:val="-1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 xml:space="preserve">Организация и обеспечение подготовки спортивного резерва.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249"/>
        <w:gridCol w:w="1607"/>
        <w:gridCol w:w="1249"/>
        <w:gridCol w:w="1786"/>
        <w:gridCol w:w="1249"/>
        <w:gridCol w:w="1786"/>
        <w:gridCol w:w="1428"/>
        <w:gridCol w:w="1249"/>
        <w:gridCol w:w="1249"/>
        <w:gridCol w:w="1249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color w:val="000000"/>
                <w:spacing w:val="-1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Организация и проведение официальных физкультурных (физкультурно-оздоровительных) мероприятий (региональных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249"/>
        <w:gridCol w:w="1607"/>
        <w:gridCol w:w="1249"/>
        <w:gridCol w:w="1786"/>
        <w:gridCol w:w="1249"/>
        <w:gridCol w:w="1786"/>
        <w:gridCol w:w="1428"/>
        <w:gridCol w:w="1249"/>
        <w:gridCol w:w="1249"/>
        <w:gridCol w:w="1249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color w:val="000000"/>
                <w:spacing w:val="-1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Организация и проведение официальных физкультурных (физкультурно-оздоровительных) мероприятий (межрегиональных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249"/>
        <w:gridCol w:w="1607"/>
        <w:gridCol w:w="1249"/>
        <w:gridCol w:w="1786"/>
        <w:gridCol w:w="1249"/>
        <w:gridCol w:w="1786"/>
        <w:gridCol w:w="1428"/>
        <w:gridCol w:w="1249"/>
        <w:gridCol w:w="1249"/>
        <w:gridCol w:w="1249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color w:val="000000"/>
                <w:spacing w:val="-1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№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lang w:val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спорту лиц с интеллектуальными нарушениями, этап начальной подготовки «Лыжные гонк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005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12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005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12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«Баскетбол»,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228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80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228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80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«Дзюдо»,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470 833,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470 833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«Легкая атлетика»,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 455 776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 455 776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«Лыжные гонки»,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409 732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409 732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«Плавание»,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626 471,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626 471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«Тяжелая атлетика»,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16 871,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16 871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«Баскетбол»,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208 147,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208 147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«Волейбол»,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704 778,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704 778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«Дзюдо»,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814 331,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814 331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«Легкая атлетика»,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067 399,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067 399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«Плавание»,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795 584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795 58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«Тяжелая атлетика»,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19 649,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19 649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«Лыжные гонки»,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888 568,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888 568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2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региональны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5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межрегиональны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30:00Z</dcterms:created>
  <dc:creator>user</dc:creator>
  <dc:description/>
  <cp:keywords/>
  <dc:language>en-US</dc:language>
  <cp:lastModifiedBy>User</cp:lastModifiedBy>
  <cp:lastPrinted>2012-03-30T12:55:00Z</cp:lastPrinted>
  <dcterms:modified xsi:type="dcterms:W3CDTF">2022-03-05T08:46:00Z</dcterms:modified>
  <cp:revision>4</cp:revision>
  <dc:subject/>
  <dc:title>ДЮСШ</dc:title>
</cp:coreProperties>
</file>