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«Звезд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6.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Самбо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6.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Самбо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ind w:left="720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ind w:left="720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Самбо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530 664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530 66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 544 982,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 544 982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86 935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86 93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66 994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66 99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754 961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754 961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6 538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6 538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18 527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18 52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361 105,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361 105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36 049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36 04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24 515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24 515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56 934,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56 934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24 460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24 460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2 624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2 624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5 357,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5 357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17 609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17 609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491 687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491 687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Самбо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85 723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85 723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0 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0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Меж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6 847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6 84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8 152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8 15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64 551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64 551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64 551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64 551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5 9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30:00Z</dcterms:created>
  <dc:creator>user</dc:creator>
  <dc:description/>
  <cp:keywords/>
  <dc:language>en-US</dc:language>
  <cp:lastModifiedBy>User</cp:lastModifiedBy>
  <cp:lastPrinted>2022-03-04T10:14:00Z</cp:lastPrinted>
  <dcterms:modified xsi:type="dcterms:W3CDTF">2022-03-05T08:42:00Z</dcterms:modified>
  <cp:revision>5</cp:revision>
  <dc:subject/>
  <dc:title>ДЮСШ</dc:title>
</cp:coreProperties>
</file>