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5"/>
        <w:gridCol w:w="163"/>
      </w:tblGrid>
      <w:tr>
        <w:trPr>
          <w:trHeight w:val="534" w:hRule="atLeast"/>
          <w:cantSplit w:val="true"/>
        </w:trPr>
        <w:tc>
          <w:tcPr>
            <w:tcW w:w="15575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Государственное автономное учреждение Рязанской области «Спортивная школа олимпийского резерва                                     </w:t>
            </w:r>
          </w:p>
          <w:p>
            <w:pPr>
              <w:pStyle w:val="ConsPlusCell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«Комета»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ГАУ РО «СШОР «Комета»)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высшего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Меж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высшего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Меж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Этап высшего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обеспечение подготовки спортивного резер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. (Межрегиональны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. (Региональны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 561 302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 561 302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276 118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276 118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487 213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487 21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луга. Спортивная подготовка по олимпийским видам спорта. Дзюдо. Этап высшего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26 389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26 389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 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Меж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бота. Организация и проведение официальных спортивных мероприятий.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4 8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56:00Z</dcterms:created>
  <dc:creator>user</dc:creator>
  <dc:description/>
  <cp:keywords/>
  <dc:language>en-US</dc:language>
  <cp:lastModifiedBy>User</cp:lastModifiedBy>
  <cp:lastPrinted>2022-02-15T16:58:00Z</cp:lastPrinted>
  <dcterms:modified xsi:type="dcterms:W3CDTF">2022-03-05T08:41:00Z</dcterms:modified>
  <cp:revision>4</cp:revision>
  <dc:subject/>
  <dc:title>ДЮСШ</dc:title>
</cp:coreProperties>
</file>