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                                                                            «Спортивная школа олимпийского резерва «Лидер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Бокс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4050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Волейбол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яжелая атлетика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лавание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стелевое каратэ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стелевое каратэ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мешанное боевое единоборство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физкультурно – 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4050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Волейбол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ребля на байдарках и каноэ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яжелая атлетика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яжелая атлетика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лавание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стелевое каратэ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сестелевое каратэ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мешанное боевое единоборство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физкультурно – 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526"/>
        <w:gridCol w:w="850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142"/>
        <w:gridCol w:w="850"/>
        <w:gridCol w:w="142"/>
        <w:gridCol w:w="850"/>
        <w:gridCol w:w="284"/>
        <w:gridCol w:w="993"/>
      </w:tblGrid>
      <w:tr>
        <w:trPr>
          <w:trHeight w:val="1563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одготовка по олимпийским видам спорта Бокс Этап начальной подготовки</w:t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по мере изменения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1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spacing w:val="-8"/>
              </w:rPr>
              <w:t>Спортивная подготовка по олимпийским видам спорта Бокс Тренировочный этап ( этап спортивной специализации)</w:t>
            </w:r>
          </w:p>
        </w:tc>
      </w:tr>
      <w:tr>
        <w:trPr>
          <w:trHeight w:val="46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7813" w:leader="none"/>
              </w:tabs>
              <w:autoSpaceDE w:val="false"/>
              <w:outlineLvl w:val="2"/>
              <w:rPr>
                <w:b/>
                <w:b/>
              </w:rPr>
            </w:pPr>
            <w:r>
              <w:rPr>
                <w:spacing w:val="-8"/>
                <w:sz w:val="24"/>
                <w:szCs w:val="24"/>
              </w:rPr>
              <w:tab/>
            </w:r>
            <w:r>
              <w:rPr>
                <w:spacing w:val="-8"/>
              </w:rPr>
              <w:t>Спортивная подготовка по олимпийским видам спорта Бокс Этап  высшего спортивного мастерства</w:t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276"/>
        <w:gridCol w:w="992"/>
        <w:gridCol w:w="1560"/>
        <w:gridCol w:w="850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/>
              <w:t>Спортивная подготовка по олимпийским видам спорта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Гребля на байдарках и каноэ Этап начальной подготовк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276"/>
        <w:gridCol w:w="992"/>
        <w:gridCol w:w="1654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6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портивная подготовка по олимпийским видам спорта Гребля на байдарках и каноэ Тренировочный эта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этап спортивной специализ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276"/>
        <w:gridCol w:w="992"/>
        <w:gridCol w:w="1560"/>
        <w:gridCol w:w="850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портивная подготовка по олимпийским видам спорта Гребля на байдарках и каноэ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Этап совершенствования спортивного мастер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850"/>
        <w:gridCol w:w="1276"/>
        <w:gridCol w:w="992"/>
        <w:gridCol w:w="1418"/>
        <w:gridCol w:w="142"/>
        <w:gridCol w:w="850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ая подготовка по олимпийским видам спорта Гребля на байдарках и каноэ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высшего спортивного мастерств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одготовка по олимпийским видам спорта Баскетбол  Тренировочный этап ( этап спортивной специализации)</w:t>
            </w:r>
          </w:p>
        </w:tc>
      </w:tr>
      <w:tr>
        <w:trPr>
          <w:trHeight w:val="5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Спортивная подготовка по олимпийским видам спорта Баскетбол Этап совершенствования спортивного мастерств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708"/>
        <w:gridCol w:w="1276"/>
        <w:gridCol w:w="709"/>
        <w:gridCol w:w="283"/>
        <w:gridCol w:w="1701"/>
        <w:gridCol w:w="709"/>
        <w:gridCol w:w="1418"/>
        <w:gridCol w:w="141"/>
        <w:gridCol w:w="993"/>
        <w:gridCol w:w="992"/>
        <w:gridCol w:w="142"/>
        <w:gridCol w:w="850"/>
        <w:gridCol w:w="992"/>
        <w:gridCol w:w="992"/>
        <w:gridCol w:w="992"/>
        <w:gridCol w:w="143"/>
        <w:gridCol w:w="1275"/>
      </w:tblGrid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 xml:space="preserve">Спортивная подготовка по олимпийским видам </w:t>
            </w:r>
            <w:r>
              <w:rPr>
                <w:color w:val="000000"/>
                <w:spacing w:val="-12"/>
              </w:rPr>
              <w:t>спорта Волейбол Этап начальной подготовк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</w:rPr>
              <w:t xml:space="preserve">Спортивная </w:t>
            </w:r>
            <w:r>
              <w:rPr/>
              <w:t xml:space="preserve">подготовка по олимпийским видам спорта Волейбо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/>
              <w:t>Тренировочный этап (этап спортивной специализ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                  </w:t>
            </w:r>
            <w:r>
              <w:rPr>
                <w:sz w:val="26"/>
                <w:szCs w:val="26"/>
              </w:rPr>
              <w:t>Спортивная подготовка по олимпийским видам спорта  Дзюдо Этап  начальной подготовки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ортивная подготовка по олимпийским видам спорта Дзюдо Тренировочный этап </w:t>
      </w:r>
      <w:r>
        <w:rPr>
          <w:b/>
          <w:color w:val="000000"/>
          <w:spacing w:val="-12"/>
          <w:sz w:val="26"/>
          <w:szCs w:val="26"/>
        </w:rPr>
        <w:t>(этап спортивной специализаци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850"/>
        <w:gridCol w:w="1276"/>
        <w:gridCol w:w="992"/>
        <w:gridCol w:w="1560"/>
        <w:gridCol w:w="141"/>
        <w:gridCol w:w="851"/>
        <w:gridCol w:w="1559"/>
        <w:gridCol w:w="1134"/>
        <w:gridCol w:w="992"/>
        <w:gridCol w:w="992"/>
        <w:gridCol w:w="1276"/>
        <w:gridCol w:w="709"/>
        <w:gridCol w:w="1135"/>
        <w:gridCol w:w="9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Спортивная подготовка по олимпийским видам спорта Тяжелая атлетик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>Спортивная подготовка по олимпийским видам спорта Тяжелая атлетика Тренировочный этап (этап спортивной специализации)</w:t>
            </w:r>
          </w:p>
        </w:tc>
      </w:tr>
      <w:tr>
        <w:trPr>
          <w:trHeight w:val="53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 xml:space="preserve">Спортивная подготовка по олимпийским видам спорта Тяжелая атлетика </w:t>
            </w:r>
            <w:r>
              <w:rPr/>
              <w:t>Этап совершенствования спортивного мастерств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 xml:space="preserve">Спортивная подготовка по олимпийским видам спорта Тяжелая атлетика </w:t>
            </w:r>
            <w:r>
              <w:rPr/>
              <w:t>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44"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>Спортивная подготовка по олимпийским видам спорта  Плавание Тренировочный этап ( 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 xml:space="preserve">Спортивная подготовка по олимпийским видам спорта  Плавание  </w:t>
            </w:r>
            <w:r>
              <w:rPr/>
              <w:t>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color w:val="000000"/>
                <w:spacing w:val="-12"/>
              </w:rPr>
              <w:t>Спортивная подготовка по олимпийским видам спорта 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портивная подготовка  по олимпийским видам спорта Футбол Тренировочный этап ( 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портивная подготовка по неолимпийским видам спорта Всестилевое каратэ Этап начальной подготовки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портивная подготовка по неолимпийским видам спорта Всестилевое каратэ Тренировочный этап ( 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портивная подготовка по неолимпийским видам спорта Смешанное боевое единобор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>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Бокс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9 542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9 542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Бокс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068 267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068 267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9 221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9 22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4050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618 706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618 70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1 080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1 08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Волейбол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8 759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8 75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Волейбол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0 473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0 47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Гребля на байдарках и каноэ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311 595,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311 59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708 064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708 064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Гребля на байдарках и каноэ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17 929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17 929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Гребля на байдарках и каноэ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90 467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90 467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4 175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4 175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693 939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693 939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Тяжелая атлетик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87 224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87 224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Тяжелая атлетик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49 585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49 585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Тяжелая атлетика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57 208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57 208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Тяжелая атлетик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7 948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7 948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97 234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97 234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40 778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40 778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Плавание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 952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 95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Фут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95 368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95 368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Футбол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 316 051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 316 05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сестелевое каратэ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32 348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32 348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Всестелевое каратэ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224 116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224 116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мешанное боевое единоборство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9 809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9 809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2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физкультурно – 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5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8:41:00Z</dcterms:modified>
  <cp:revision>5</cp:revision>
  <dc:subject/>
  <dc:title>ДЮСШ</dc:title>
</cp:coreProperties>
</file>