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«Олимпиец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Тяжелая атлетика. Этап начальной 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Тяжелая атлетика. Этап совершенствования спортивного мастерства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Тяжелая атлетика. Этап начальной 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ортивная подготовка по олимпийским видам спорта. Тяжел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\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Каратэ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Спортивная борьба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Тяжелая атлетика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Тяжелая атлетика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Борьба на поясах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29 735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29 735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 265 565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 265 565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 105 128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 105 128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50 073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50 073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6 550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6 55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90 467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90 467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80 025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80 025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67 192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67 192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41 554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41 554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75 357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75 357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7 834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7 834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089 412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089 41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72 508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72 508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 767 763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 767 76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544 029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544 029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 183 98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 183 9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66 756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166 756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90 353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90 35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9 221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9 22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2 174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2 174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91 719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91 719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27 179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27 179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1 844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1 844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837 339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837 33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09 174,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09 174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9 905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9 90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8 977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8 97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Тяжелая атлетика. Этап начальной 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6 290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6 290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ортивная подготовка по олимпийским видам спорта. Тяжел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0 115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0 115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99 304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99 304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64 729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64 729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44 964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44 96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83 976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83 976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315 172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315 172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625 104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625 104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0 308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0 308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472 31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472 3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7 68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7 6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41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41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 00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57:00Z</dcterms:created>
  <dc:creator>user</dc:creator>
  <dc:description/>
  <cp:keywords/>
  <dc:language>en-US</dc:language>
  <cp:lastModifiedBy>User</cp:lastModifiedBy>
  <cp:lastPrinted>2022-03-04T12:04:00Z</cp:lastPrinted>
  <dcterms:modified xsi:type="dcterms:W3CDTF">2022-03-05T08:41:00Z</dcterms:modified>
  <cp:revision>5</cp:revision>
  <dc:subject/>
  <dc:title>ДЮСШ</dc:title>
</cp:coreProperties>
</file>