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Государственное автономное учреждение Рязан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«Спортивная школа Дворца спорта «Олимпийский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90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91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90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94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 мероприят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00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</w:t>
            </w:r>
            <w:r>
              <w:rPr>
                <w:spacing w:val="-8"/>
                <w:sz w:val="24"/>
                <w:szCs w:val="24"/>
              </w:rPr>
              <w:t>портивная подготовка по олимпийским видам спорта (фигурное катание,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(фигурное катание, тренировочный этап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(хоккей,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(хоккей, тренировочный этап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спортивн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мероприятий по подготовке спортивных сбор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584 946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584 946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тренировочный эта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 567 257,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 567 257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 199 173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 199 173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тренировочный этап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7 214 106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7 214 106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3 2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3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 мероприят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03 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03 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 7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0:00Z</dcterms:created>
  <dc:creator>user</dc:creator>
  <dc:description/>
  <cp:keywords/>
  <dc:language>en-US</dc:language>
  <cp:lastModifiedBy>User</cp:lastModifiedBy>
  <cp:lastPrinted>2020-02-26T19:21:00Z</cp:lastPrinted>
  <dcterms:modified xsi:type="dcterms:W3CDTF">2022-03-05T08:40:00Z</dcterms:modified>
  <cp:revision>5</cp:revision>
  <dc:subject/>
  <dc:title>ДЮСШ</dc:title>
</cp:coreProperties>
</file>