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98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Рекорд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647"/>
        <w:gridCol w:w="1134"/>
        <w:gridCol w:w="1843"/>
        <w:gridCol w:w="1843"/>
        <w:gridCol w:w="1417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аскетбол, этап нач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окс, этап нач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окс, тренировочный этап (этап спортивной специализ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волейбол, этап нач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легкая атлетика, этап нач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плавание, этап нач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футбол, этап нач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пауэрлифтинг, этап нач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пауэрлифтинг, этап высшего спортивного маст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физкультурных (физкультурно-оздоровительных)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аскетбо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окс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окс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волейбо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легкая атлетика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плавание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футбо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пауэрлифтинг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пауэрлифтинг,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физкультурных (физкультурно-оздоровительных)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2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: баскетбол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: бокс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: бокс,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: волейбол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: легкая атлетика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: плавание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: футбол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пауэрлифтинг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: пауэрлифтинг,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физкультурных (физкультурно-оздоровительных)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NewRomanPSMT;MS Mincho"/>
                <w:spacing w:val="-12"/>
                <w:sz w:val="18"/>
                <w:szCs w:val="18"/>
              </w:rPr>
            </w:pPr>
            <w:r>
              <w:rPr>
                <w:rFonts w:eastAsia="TimesNewRomanPSMT;MS Mincho"/>
                <w:spacing w:val="-12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аскетбол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901 846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901 846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окс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2 262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2 262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окс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 997 374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 997 374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волейбол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64 051,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64 051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легкая атлетика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78 772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78 772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плавание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 006 260,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 006 260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футбол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8 935,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8 935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пауэрлифтинг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76 383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76 383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пауэрлифтинг,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01 530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01 530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4 8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4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физкультурных (физкультурно-оздоровительных)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1 14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01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5T08:39:00Z</dcterms:modified>
  <cp:revision>3</cp:revision>
  <dc:subject/>
  <dc:title>ДЮСШ</dc:title>
</cp:coreProperties>
</file>