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Старт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Тхэквандо ИТФ Этап трениров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410"/>
        <w:gridCol w:w="2551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совершенствования спортивного ма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совершенствования спортивного ма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совершенствования спортивного ма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совершенствования спортивного ма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Тхэквандо ИТФ Этап тренирово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Футбол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Спортивная подготовка по олимпийским видам спорта Баскетбол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Плавание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Волей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Волейбол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 Спортивная подготовка по олимпийским видам спорта Спортивная гимнастика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 Спортивная подготовка по олимпийским видам спорта Спортивная гимнастика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 Спортивная подготовка по олимпийским видам спорта Спортивная гимнастика </w:t>
            </w:r>
            <w:r>
              <w:rPr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Дзюдо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Дзюдо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Лыжные гонки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Лыжные гонки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27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Бокс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426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sz w:val="24"/>
                <w:szCs w:val="24"/>
              </w:rPr>
              <w:t>Наименование услуги С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портивная подготовка по олимпийским видам спорта Бокс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портивная подготовка по олимпийским видам спорта Настольный теннис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 Спортивная подготовка по олимпийским видам спорта Настольный теннис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 Спортивная подготовка по олимпийским видам спорта Настольный теннис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портивная подготовка по неолимпийским видам спорта ВБЕ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портивная подготовка по неолимпийским видам спорта ВБЕ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Спортивная подготовка по неолимпийским видам спорта ВБЕ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Спортивная подготовка по неолимпийским видам спорта Тхэквандо ИТФ Этап тренировочны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9 290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9 290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039 158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039 158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 208 147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 208 14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23 748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23 748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3 737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3 737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954 780,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954 780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780 863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780 863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3 376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3 376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688 283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688 283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8 487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8 487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0 834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0 834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гимнастика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963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96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12 847,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12 847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177 197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177 197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04 170,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04 17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16 880,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16 88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04 039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04 039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37 246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37 246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63 937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63 937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71 131,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71 131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Настольный теннис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6 488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6 488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050 309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050 309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10 349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10 349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БЕ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1 366,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1 366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Тхэквандо ИТФ Этап тренирово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7 560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7 560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2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9:00Z</dcterms:created>
  <dc:creator>user</dc:creator>
  <dc:description/>
  <cp:keywords/>
  <dc:language>en-US</dc:language>
  <cp:lastModifiedBy>User</cp:lastModifiedBy>
  <cp:lastPrinted>2022-02-14T13:25:00Z</cp:lastPrinted>
  <dcterms:modified xsi:type="dcterms:W3CDTF">2022-03-05T09:05:00Z</dcterms:modified>
  <cp:revision>3</cp:revision>
  <dc:subject/>
  <dc:title>ДЮСШ</dc:title>
</cp:coreProperties>
</file>