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АУ РО «СШ «ТРИУМФ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(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(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(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(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(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(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(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(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Спортивная подготовка по Олимпийским видам спорта Бокс (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Спортивная подготовка по Олимпийским видам спорта Баскетбол (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Спортивная подготовка по Олимпийским видам спорта Плавание (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Спортивная подготовка по Олимпийским видам спорта Футбол (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: </w:t>
            </w:r>
            <w:r>
              <w:rPr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</w:t>
            </w:r>
            <w:r>
              <w:rPr>
                <w:spacing w:val="-8"/>
                <w:sz w:val="24"/>
                <w:szCs w:val="24"/>
              </w:rPr>
              <w:t xml:space="preserve"> Организация и проведение официальных спортивных мероприятий Всероссийские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: </w:t>
            </w: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color w:val="FF0000"/>
          <w:spacing w:val="-8"/>
          <w:sz w:val="26"/>
          <w:szCs w:val="26"/>
        </w:rPr>
      </w:pPr>
      <w:r>
        <w:rPr>
          <w:b/>
          <w:color w:val="FF0000"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color w:val="FF0000"/>
          <w:spacing w:val="-8"/>
          <w:sz w:val="26"/>
          <w:szCs w:val="26"/>
        </w:rPr>
      </w:pPr>
      <w:r>
        <w:rPr>
          <w:b/>
          <w:color w:val="FF0000"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(этап началь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 067 798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 067 798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(этап началь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420 495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420 495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(этап началь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 105 939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 105 939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(этап началь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 391 517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 391 517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2 4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2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09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9T14:09:00Z</dcterms:modified>
  <cp:revision>2</cp:revision>
  <dc:subject/>
  <dc:title>ДЮСШ</dc:title>
</cp:coreProperties>
</file>