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автономное учреждение Рязанской области «Спортивная школа «Факел» им. В.М. Кузовенков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4394"/>
        <w:gridCol w:w="1985"/>
        <w:gridCol w:w="1843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57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39 707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39 70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436 467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436 46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9 732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9 73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668 06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668 06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6 90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49:00Z</dcterms:created>
  <dc:creator>user</dc:creator>
  <dc:description/>
  <cp:keywords/>
  <dc:language>en-US</dc:language>
  <cp:lastModifiedBy>User</cp:lastModifiedBy>
  <cp:lastPrinted>2022-02-15T14:39:00Z</cp:lastPrinted>
  <dcterms:modified xsi:type="dcterms:W3CDTF">2022-03-05T09:14:00Z</dcterms:modified>
  <cp:revision>3</cp:revision>
  <dc:subject/>
  <dc:title>ДЮСШ</dc:title>
</cp:coreProperties>
</file>