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Флагман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Спортивная подготовка по олимпийским видам спорта Плавание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боевое единоборство (ММА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Спортивная подготовка по олимпийским видам спорта Плавание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боевое единоборство (ММА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b/>
                <w:spacing w:val="0"/>
                <w:sz w:val="24"/>
                <w:szCs w:val="24"/>
              </w:rPr>
              <w:t>Спортивная подготовка по олимпийским видам спорта Плавание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b/>
                <w:sz w:val="24"/>
                <w:szCs w:val="24"/>
              </w:rPr>
              <w:t>Смешанное боевое единоборство (ММА)</w:t>
            </w:r>
            <w:r>
              <w:rPr>
                <w:b/>
                <w:spacing w:val="-8"/>
                <w:sz w:val="24"/>
                <w:szCs w:val="24"/>
              </w:rPr>
              <w:t xml:space="preserve">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Спортивная подготовка по олимпийским видам спорта Плавание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39 707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39 70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 454 152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 454 152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37 088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37 088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08 147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08 14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42 701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42 701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163 823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163 82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25 894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25 894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боевое единоборство (ММА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29 858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29 858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8 4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8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7 228,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3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9:17:00Z</dcterms:modified>
  <cp:revision>3</cp:revision>
  <dc:subject/>
  <dc:title>ДЮСШ</dc:title>
</cp:coreProperties>
</file>