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Центрального спортивного комплекс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олимпийским видам спорта (бокс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 э</w:t>
            </w:r>
            <w:r>
              <w:rPr>
                <w:sz w:val="24"/>
                <w:szCs w:val="24"/>
              </w:rPr>
              <w:t xml:space="preserve">тап совершенствования спортивного мастерств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пулевая стрельб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стрельба из лук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стрельба из лука – </w:t>
            </w:r>
            <w:r>
              <w:rPr>
                <w:sz w:val="24"/>
                <w:szCs w:val="24"/>
              </w:rPr>
              <w:t>этап высшего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неолимпийским видам спорта (бильярдный спорт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8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мпийским видам спорта (бильярдный спорт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лимпийским видам спорта (бильярдный спорт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мпийским видам спорта (полиатлон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лимпийским видам спорта (полиатлон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hanging="7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hanging="7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высшего спортивного мастер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фициальных спортивных мероприятий (всероссий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center" w:pos="993" w:leader="none"/>
                <w:tab w:val="right" w:pos="198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center" w:pos="993" w:leader="none"/>
                <w:tab w:val="right" w:pos="198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всероссий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  <w:tab/>
              <w:t>Региональны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олимпийским видам спорта (бокс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бокс – </w:t>
            </w:r>
            <w:r>
              <w:rPr>
                <w:sz w:val="24"/>
                <w:szCs w:val="24"/>
              </w:rPr>
              <w:t xml:space="preserve">этап совершенствования спортивного мастерств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пулевая стрельб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стрельба из лук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стрельба из лука – </w:t>
            </w:r>
            <w:r>
              <w:rPr>
                <w:sz w:val="24"/>
                <w:szCs w:val="24"/>
              </w:rPr>
              <w:t>этап высшего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неолимпийским видам спорта (бильярдный спорт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олимпийским видам спорта (бильярдный спорт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олимпийским видам спорта (бильярдный спорт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олимпийским видам спорта (полиатлон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олимпийским видам спорта (полиатлон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ап высшего спортивного мастер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85" w:leader="none"/>
          <w:tab w:val="center" w:pos="7852" w:leader="none"/>
        </w:tabs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услуг (работ) 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бокс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Наименование услуги.</w:t>
            </w:r>
            <w:r>
              <w:rPr>
                <w:bCs/>
                <w:sz w:val="24"/>
                <w:szCs w:val="24"/>
              </w:rPr>
              <w:t xml:space="preserve"> Спортивная подготовка по олимпийским видам спорта (пулевая стрельба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пулевая стрельб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</w:tr>
      <w:tr>
        <w:trPr>
          <w:trHeight w:val="4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портивная подготовка по олимпийским видам спорта (стрельба из лука - 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портивная подготовка по олимпийским видам спорта (стрельба из лука - этап высшего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неолимпийским видам спорта (бильярдный спорт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. </w:t>
            </w:r>
            <w:r>
              <w:rPr>
                <w:bCs/>
                <w:sz w:val="24"/>
                <w:szCs w:val="24"/>
              </w:rPr>
              <w:t>Спортивная подготовка по неолимпийским видам спорта (бильярдный спорт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</w:tr>
      <w:tr>
        <w:trPr>
          <w:trHeight w:val="26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Спортивная подготовка по неолимпийским видам спорта (бильярдный спорт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неолимпийским видам спорта (полиатлон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Спортивная подготовка по неолимпийским видам спорта (полиатлон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sz w:val="24"/>
                <w:szCs w:val="24"/>
              </w:rPr>
              <w:t>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услуги</w:t>
            </w:r>
            <w:r>
              <w:rPr>
                <w:sz w:val="24"/>
                <w:szCs w:val="22"/>
              </w:rPr>
              <w:t xml:space="preserve">. </w:t>
            </w:r>
            <w:r>
              <w:rPr>
                <w:sz w:val="24"/>
                <w:szCs w:val="24"/>
              </w:rPr>
              <w:t>Спортивная подготовка по спорту лиц с поражением ОДА (легкая атлетика - этап высшего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21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072"/>
        <w:gridCol w:w="1843"/>
        <w:gridCol w:w="1985"/>
        <w:gridCol w:w="1701"/>
        <w:gridCol w:w="1985"/>
        <w:gridCol w:w="1985"/>
        <w:gridCol w:w="1985"/>
      </w:tblGrid>
      <w:tr>
        <w:trPr>
          <w:trHeight w:val="104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стрельба из лука - этап начальной подготов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92 054,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92 054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(стрельба из лука -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60 420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60 420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стрельба из лука - этап совершенствования спортивного мастерств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4 554 024,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4 554 024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стрельба из лука - этап высшего спортивного мастерств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0 648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0 648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бокс -этап начальной подготов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 130 282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 130 282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(бокс -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69 778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69 778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бокс - этап совершенствования спортивного мастерств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24 196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24 196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(пулевая стрельба - э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5 762,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5 762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(пулевая стрельба -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6 566 762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6 566 76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пулевая стрельба - этап совершенствования спортивного мастерств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9 242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9 24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легкая атлетика - этап начальной подготов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560 875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560 87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(легкая атлетика -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 531 618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 531 618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(футбол - этап начальной подготов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94 602,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94 602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(футбол -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7 622 821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7 622 821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ьярдный спорт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5 450 751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5 450 751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ьярдный спорт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32 383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32 383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ьярдный спорт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эта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портивного мастер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 870 619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 870 61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атлон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6 585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6 585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атлон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 совершенствования спортивного мастер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481 953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481 953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спорту лиц с поражением О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очной этап (этап спортивной специализации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31 580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31 580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hanging="7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поражением ОДА - лёгкая атлетика - этап высшего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 045 119,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 045 119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hanging="7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поражением ОДА - бочча - этап совершенствования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56 125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56 125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14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14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- Региональ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630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63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- Всероссийс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42 006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42 006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- Региональ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23 2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23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901 486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pacing w:val="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pacing w:val="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4:00Z</dcterms:created>
  <dc:creator>user</dc:creator>
  <dc:description/>
  <cp:keywords/>
  <dc:language>en-US</dc:language>
  <cp:lastModifiedBy>User</cp:lastModifiedBy>
  <cp:lastPrinted>2018-02-22T11:00:00Z</cp:lastPrinted>
  <dcterms:modified xsi:type="dcterms:W3CDTF">2022-03-05T09:49:00Z</dcterms:modified>
  <cp:revision>3</cp:revision>
  <dc:subject/>
  <dc:title>ДЮСШ</dc:title>
</cp:coreProperties>
</file>