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10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Центр спортивной подготовки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9" w:leader="none"/>
              </w:tabs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57" w:leader="none"/>
              </w:tabs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93" w:leader="none"/>
              </w:tabs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1135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49 22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49 2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7 9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7 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1 82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1 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6 431 046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6 431 046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21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9:31:00Z</dcterms:modified>
  <cp:revision>4</cp:revision>
  <dc:subject/>
  <dc:title>ДЮСШ</dc:title>
</cp:coreProperties>
</file>