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 07.07.2023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33-р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низкого давления, протяженностью 145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20022:1285,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асть, г. Рязань, 4-й Озерный пер., газопровод низкого давления инв. № 84804, от места врезки в существующий газопровод низкого давления, проложенный по 4-му Озерному пер., к жилому дому № 13 по 4-му Озерному пер.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firstLine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8:09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34:00Z</dcterms:modified>
  <cp:revision>4</cp:revision>
  <dc:subject/>
  <dc:title>О межведомственной комиссии Рязанской области</dc:title>
</cp:coreProperties>
</file>