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 07.07.2023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36-р 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низкого давления, протяженностью 105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80040:918,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асть, г. Рязань, ул. Ленина, газопровод низкого давления инв. № 84719, от места врезки в существующий газопровод низкого давления, проложенный по Право-Лыбедской ул.,                          к православному центру ул. Ленина, д. 47, с врезкой на границе земельного участка с кадастровым номером 62:29:0080040:23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firstLine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56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31:00Z</dcterms:modified>
  <cp:revision>4</cp:revision>
  <dc:subject/>
  <dc:title>О межведомственной комиссии Рязанской области</dc:title>
</cp:coreProperties>
</file>