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07.07.2023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39-р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среднего давления, протяженностью 21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00000:5015,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., городской округ город Рязань, город Рязань, улица Фирсова, газопровод среднего давления инв. № 84624,                  от места врезки в существующий газопровод среднего давления, проложенный по ул. Фирсова, до границы земельного участка с кадастровым номером 62:29:0080083:3730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4:42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29:00Z</dcterms:modified>
  <cp:revision>4</cp:revision>
  <dc:subject/>
  <dc:title>О межведомственной комиссии Рязанской области</dc:title>
</cp:coreProperties>
</file>