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0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25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5010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Дорожная ул. - Дачная ул.                          (п. Канищево), газопровод среднего давления инв. № 84528, от места врезки               в существующий газопровод среднего давления, проложенный по                                ул. Семчинской, к жилому дому № 14 по ул. Дачной (п. Канищево), с врезкой на границе земельного участка с кадастровым номером 62:29:0020029:218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39:00Z</dcterms:created>
  <dc:creator>U141</dc:creator>
  <dc:description/>
  <cp:keywords/>
  <dc:language>en-US</dc:language>
  <cp:lastModifiedBy>U212</cp:lastModifiedBy>
  <cp:lastPrinted>2023-07-05T13:44:00Z</cp:lastPrinted>
  <dcterms:modified xsi:type="dcterms:W3CDTF">2023-07-14T12:28:00Z</dcterms:modified>
  <cp:revision>5</cp:revision>
  <dc:subject/>
  <dc:title>О межведомственной комиссии Рязанской области</dc:title>
</cp:coreProperties>
</file>