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 07.07.2023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46-р 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низкого давления, протяженностью 4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60031:5004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., г. Рязань, Московское шоссе,                    в районе д. 3, газопровод низкого давления инв. № 84607, от места                                в распределительный газопровод низкого давления, проложенный                               по ул. Михайловское шоссе, к жилому дому по Московскому ш., д. 3 с врезкой на границе земельного участка с кадастровым номером 62:29:0060031:554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4:18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24:00Z</dcterms:modified>
  <cp:revision>5</cp:revision>
  <dc:subject/>
  <dc:title>О межведомственной комиссии Рязанской области</dc:title>
</cp:coreProperties>
</file>