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7.07.2023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48-р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низкого давления, протяженностью 13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70029:4084,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., г. Рязань, 2-я Железнодорожная ул., газопровод низкого давления инв. № 84217, от места врезки в существующий газопровод низкого давления, проложенный по 2-й Железнодорожной ул.,                     к жилому дому по 2-й Железнодорожной ул. с врезкой на границе земельного участка с кадастровым номером 62:29:0070029:251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firstLine="2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ind w:firstLine="24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8:11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19:00Z</dcterms:modified>
  <cp:revision>8</cp:revision>
  <dc:subject/>
  <dc:title>О межведомственной комиссии Рязанской области</dc:title>
</cp:coreProperties>
</file>