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38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27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140021:634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ородской округ город Рязань, город Рязань, поселок Храпово, газопровод низкого давления инв. № 84810,                  от места врезки в существующий газопровод низкого давления пос. Храпово, соор. 63, к жилому дому № 41 а, п. Храпово, с врезкой на границе земельного участка с кадастровым номером 62:29:0140021:36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45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29:00Z</dcterms:modified>
  <cp:revision>4</cp:revision>
  <dc:subject/>
  <dc:title>О межведомственной комиссии Рязанской области</dc:title>
</cp:coreProperties>
</file>