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07.07.2023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42-р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низкого давления, протяженностью 61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90048:775,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., г. Рязань, ул. 1-я Нагорная, газопровод низкого давления инв. № 84554, от места врезки в существующий газопровод низкого давления, проложенный от 1-й Нагорной ул. до 3-го Нефтезаводского пр. с врезкой в районе жилых домов по 1-й Нагорной ул.,                        до границы земельного участка с кадастровым номером 62:29:0090048:292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firstLine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4:31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26:00Z</dcterms:modified>
  <cp:revision>4</cp:revision>
  <dc:subject/>
  <dc:title>О межведомственной комиссии Рязанской области</dc:title>
</cp:coreProperties>
</file>