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943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140021:628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пос. Храпово, в районе             д. 67, газопровод низкого давления инв. № 84335, от места врезки                                  в существующий газопровод низкого давления, проложенный к жилому дому               № 66, до границы земельного участка с кадастровым номером 62:29:0140021:213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28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5:00Z</dcterms:modified>
  <cp:revision>4</cp:revision>
  <dc:subject/>
  <dc:title>О межведомственной комиссии Рязанской области</dc:title>
</cp:coreProperties>
</file>