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bookmarkStart w:id="0" w:name="_GoBack"/>
      <w:bookmarkEnd w:id="0"/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30275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2" t="-1051" r="-1112" b="-1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ИНИСТЕРСТВО ИМУЩЕСТВЕННЫХ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 ЗЕМЕЛЬНЫХ ОТНОШЕНИЙ РЯЗАН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2"/>
          <w:sz w:val="40"/>
        </w:rPr>
      </w:pPr>
      <w:r>
        <w:rPr>
          <w:rFonts w:cs="Times New Roman" w:ascii="Times New Roman" w:hAnsi="Times New Roman"/>
          <w:i w:val="false"/>
          <w:spacing w:val="12"/>
          <w:sz w:val="40"/>
        </w:rPr>
        <w:t>П  Р  И  К  А  З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FFFFFF"/>
          <w:spacing w:val="1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color w:val="FFFFFF"/>
          <w:spacing w:val="12"/>
          <w:sz w:val="26"/>
          <w:szCs w:val="26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07.07.2023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945-р</w:t>
      </w:r>
      <w:r>
        <w:rPr>
          <w:b w:val="false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  <w:t>-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хранной зоны газораспределительной сети, расположенной              в муниципальном образовании — городской округ город Рязань                 Рязанской области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 соответствии с Земельным кодексом Российской Федерации,   постановлением Правительства Российской Федерации от 20.11.2000 № 878     «Об утверждении Правил охраны газораспределительных сетей», положением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министерстве имущественных и земельных отношений Рязанской области, утвержденным постановлением Правительства Рязанской области от 11.06.2008 № 98, учитывая обращение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О «Рязаньгоргаз», ПРИКАЗЫВАЮ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1. Утвердить границу охранной зоны газораспределительной сети, находящейся в собственности АО «Рязаньгоргаз»: газопровод среднего давления, протяженностью 505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, кадастровый номер 62:29:0000000:2979,                             адрес (местонахождение) объекта: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Рязанская область, г. Рязань,                                           ул. Дружная, газопровод среднего давления инв. № 84471, от места врезки                    в распределительный газопровод среднего давления, проложенный                              к стационарному ГРП № 41 по ул. Дружной, к комплексу зданий и сооружений ЗАО МПК «КРЗ» по ул. Дружной, 18, с врезкой на границе земельного участка  с кадастровым номером 62:29:0130003:167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, согласно перечню координат характерных точек границы охранной зоны (прилагается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Наложить ограничения (обременения), предусмотренные постановлением Правительства Российской Федерации от 20.11.2000 № 878    «Об утверждении Правил охраны газораспределительных сетей» на земельные участки, входящие в охранную зону, указанную в пункте 1 настоящего приказ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 Охранную зону газораспределительной сети, указанную в пункте 1 настоящего приказа, установить бессрочно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. АО «Рязаньгоргаз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еспечить возмещение убытков лицам, определенным пунктом 2 статьи 57.1 Земельного кодекса Российской Федерации, причиненных в связи с установлением охранной зоны газораспределительной сети, указанной в пункте 1 настоящего приказа, в срок, установленный пунктом 13 статьи 57.1 Земельного кодекса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firstLine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                                                                                         М.А. Май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21" w:right="845" w:gutter="0" w:header="0" w:top="709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8:27:00Z</dcterms:created>
  <dc:creator>U141</dc:creator>
  <dc:description/>
  <cp:keywords/>
  <dc:language>en-US</dc:language>
  <cp:lastModifiedBy>U212</cp:lastModifiedBy>
  <cp:lastPrinted>2022-12-14T13:51:00Z</cp:lastPrinted>
  <dcterms:modified xsi:type="dcterms:W3CDTF">2023-07-14T12:38:00Z</dcterms:modified>
  <cp:revision>4</cp:revision>
  <dc:subject/>
  <dc:title>О межведомственной комиссии Рязанской области</dc:title>
</cp:coreProperties>
</file>