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50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1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90036:2569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Голенчинское ш., 25, с/т «Сад № 2 завод «САМ», газопровод среднего давления инв. № 84837, от места врезки в существующий газопровод среднего давления, проложенный по Голенчинскому ш., до границы земельного участка                           с кадастровым номером 62:29:0090036:62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21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7:00Z</dcterms:modified>
  <cp:revision>4</cp:revision>
  <dc:subject/>
  <dc:title>О межведомственной комиссии Рязанской области</dc:title>
</cp:coreProperties>
</file>