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1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74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4991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ул. Ситниковская, газопровод низкого давления инв. № 84258, от места                                          врезки в распределительный газопровод низкого давления, выходной                             из существующего ШГРП № 269 по ул. Ситниковской, к жилым домам                        по ул. Ситниковской, 118 б, с/т «Урожай»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54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42:00Z</dcterms:modified>
  <cp:revision>4</cp:revision>
  <dc:subject/>
  <dc:title>О межведомственной комиссии Рязанской области</dc:title>
</cp:coreProperties>
</file>