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3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высокого давления, протяженностью 142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00:0000000:26583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р-н Элеватор – Рязанский район, газопровод высокого давления инв. № 84765, ШГРП                      инв. № 84773, от места врезки в сузествующий газопровод высокого давления, ул. Промышленная, 9, к индустриальному (промышленному) парку «Рязанский», Рязанская обл., Рязанский р-н, вблизи населенного пункта Дягилево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06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45:00Z</dcterms:modified>
  <cp:revision>4</cp:revision>
  <dc:subject/>
  <dc:title>О межведомственной комиссии Рязанской области</dc:title>
</cp:coreProperties>
</file>