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4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высокого давления, протяженностью 61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2118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ородской округ                    город Рязань, город Рязань, соор. 195, от места врезки в существующий газопровод высокого давления Т-1 у д. 266 по Михайловскому ш. по пойме рек Павловка и Плетёнка до места врезки в газопровод высокого давления Т-13                  и Т-14 у реки Плетёнк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00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43:00Z</dcterms:modified>
  <cp:revision>4</cp:revision>
  <dc:subject/>
  <dc:title>О межведомственной комиссии Рязанской области</dc:title>
</cp:coreProperties>
</file>