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07.07.2023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956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48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4459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                                          ул. Чкалова, газопровод среднего и низкого давления инв. № 84429, ШГРП инв. № 84431, ШГРП инв. № 84432, от места врезки в существующий газопровод среднего давления входной в существующий стационарный ГРП № 226                         по ул. Весенней, к многоквартирным жилым домам по ул. Чкалова, д. 18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41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40:00Z</dcterms:modified>
  <cp:revision>4</cp:revision>
  <dc:subject/>
  <dc:title>О межведомственной комиссии Рязанской области</dc:title>
</cp:coreProperties>
</file>